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FM CNO WASHINGTON DC//N1//</w:t>
      </w:r>
    </w:p>
    <w:p>
      <w:pPr>
        <w:pStyle w:val="Normal"/>
        <w:autoSpaceDE w:val="false"/>
        <w:rPr>
          <w:rFonts w:ascii="Courier New" w:hAnsi="Courier New" w:cs="Courier New"/>
          <w:sz w:val="20"/>
          <w:szCs w:val="20"/>
        </w:rPr>
      </w:pPr>
      <w:r>
        <w:rPr>
          <w:rFonts w:cs="Courier New" w:ascii="Courier New" w:hAnsi="Courier New"/>
          <w:sz w:val="20"/>
          <w:szCs w:val="20"/>
        </w:rPr>
        <w:t>TO NAVADMIN</w:t>
      </w:r>
    </w:p>
    <w:p>
      <w:pPr>
        <w:pStyle w:val="Normal"/>
        <w:autoSpaceDE w:val="false"/>
        <w:rPr>
          <w:rFonts w:ascii="Courier New" w:hAnsi="Courier New" w:cs="Courier New"/>
          <w:sz w:val="20"/>
          <w:szCs w:val="20"/>
        </w:rPr>
      </w:pPr>
      <w:r>
        <w:rPr>
          <w:rFonts w:cs="Courier New" w:ascii="Courier New" w:hAnsi="Courier New"/>
          <w:sz w:val="20"/>
          <w:szCs w:val="20"/>
        </w:rPr>
        <w:t>INFO CNO WASHINGTON DC//N1//</w:t>
      </w:r>
    </w:p>
    <w:p>
      <w:pPr>
        <w:pStyle w:val="Normal"/>
        <w:autoSpaceDE w:val="false"/>
        <w:rPr>
          <w:rFonts w:ascii="Courier New" w:hAnsi="Courier New" w:cs="Courier New"/>
          <w:sz w:val="20"/>
          <w:szCs w:val="20"/>
        </w:rPr>
      </w:pPr>
      <w:r>
        <w:rPr>
          <w:rFonts w:cs="Courier New" w:ascii="Courier New" w:hAnsi="Courier New"/>
          <w:sz w:val="20"/>
          <w:szCs w:val="20"/>
        </w:rPr>
        <w:t>UNCLAS //N01430//</w:t>
      </w:r>
    </w:p>
    <w:p>
      <w:pPr>
        <w:pStyle w:val="Normal"/>
        <w:autoSpaceDE w:val="false"/>
        <w:rPr>
          <w:rFonts w:ascii="Courier New" w:hAnsi="Courier New" w:cs="Courier New"/>
          <w:sz w:val="20"/>
          <w:szCs w:val="20"/>
        </w:rPr>
      </w:pPr>
      <w:r>
        <w:rPr>
          <w:rFonts w:cs="Courier New" w:ascii="Courier New" w:hAnsi="Courier New"/>
          <w:sz w:val="20"/>
          <w:szCs w:val="20"/>
        </w:rPr>
        <w:t>NAVADMIN 126/08</w:t>
      </w:r>
    </w:p>
    <w:p>
      <w:pPr>
        <w:pStyle w:val="Normal"/>
        <w:autoSpaceDE w:val="false"/>
        <w:rPr>
          <w:rFonts w:ascii="Courier New" w:hAnsi="Courier New" w:cs="Courier New"/>
          <w:sz w:val="20"/>
          <w:szCs w:val="20"/>
        </w:rPr>
      </w:pPr>
      <w:r>
        <w:rPr>
          <w:rFonts w:cs="Courier New" w:ascii="Courier New" w:hAnsi="Courier New"/>
          <w:sz w:val="20"/>
          <w:szCs w:val="20"/>
        </w:rPr>
        <w:t>MSGID/GENADMIN/CNO WASHINGTON DC/N1/MAY// SUBJ/SEPTEMBER 2008 (CYCLE 200) NAVY-WIDE PETTY OFFICER (E4-E6) ADVANCEMENT EXAMINATIONS FOR USN, USNR (ACTIVE), FULL TIME SUPPORT (FTS), AND CANVASSER RECRUITER (CANREC) SAILORS// RMKS/1.  THIS NAVADMIN IS TO ANNOUNCE THE SEPTEMBER 2008 (CYCLE 200) NAVY-WIDE ADVANCEMENT EXAMINATION FOR USN, USNR (ACTIVE), FULL TIME SUPPORT (FTS), AND CANVASSER RECRUITER (CANREC).  THE TESTING DATES</w:t>
      </w:r>
    </w:p>
    <w:p>
      <w:pPr>
        <w:pStyle w:val="Normal"/>
        <w:autoSpaceDE w:val="false"/>
        <w:rPr>
          <w:rFonts w:ascii="Courier New" w:hAnsi="Courier New" w:cs="Courier New"/>
          <w:sz w:val="20"/>
          <w:szCs w:val="20"/>
        </w:rPr>
      </w:pPr>
      <w:r>
        <w:rPr>
          <w:rFonts w:cs="Courier New" w:ascii="Courier New" w:hAnsi="Courier New"/>
          <w:sz w:val="20"/>
          <w:szCs w:val="20"/>
        </w:rPr>
        <w:t>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6:  4 SEP 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5:  11 SEP 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4:  18 SEP 08</w:t>
      </w:r>
    </w:p>
    <w:p>
      <w:pPr>
        <w:pStyle w:val="Normal"/>
        <w:autoSpaceDE w:val="false"/>
        <w:rPr>
          <w:rFonts w:ascii="Courier New" w:hAnsi="Courier New" w:cs="Courier New"/>
          <w:sz w:val="20"/>
          <w:szCs w:val="20"/>
        </w:rPr>
      </w:pPr>
      <w:r>
        <w:rPr>
          <w:rFonts w:cs="Courier New" w:ascii="Courier New" w:hAnsi="Courier New"/>
          <w:sz w:val="20"/>
          <w:szCs w:val="20"/>
        </w:rPr>
        <w:t>MUSICIAN (MU) FIRST CLASS PETTY OFFICER AND AEROGRAPHER'S MATE (AG) THIRD CLASS PETTY OFFICER CANDIDATES WILL TAKE THE REGULAR PAPER EXAMINATION ON THE DATES LISTED ABOVE.  REFER TO NAVADMIN 336/07 REGARDING ADVANCEMENT EXAMINATION OPTIONS FOR SAILORS WHO ARE PENDING DEPLOYMENT TO, OR ARE DEPLOYED AND OPERATING IN IRAQ, AFGHANISTAN OR THE HORN OF AFRICA.</w:t>
      </w:r>
    </w:p>
    <w:p>
      <w:pPr>
        <w:pStyle w:val="Normal"/>
        <w:autoSpaceDE w:val="false"/>
        <w:rPr>
          <w:rFonts w:ascii="Courier New" w:hAnsi="Courier New" w:cs="Courier New"/>
          <w:sz w:val="20"/>
          <w:szCs w:val="20"/>
        </w:rPr>
      </w:pPr>
      <w:r>
        <w:rPr>
          <w:rFonts w:cs="Courier New" w:ascii="Courier New" w:hAnsi="Courier New"/>
          <w:sz w:val="20"/>
          <w:szCs w:val="20"/>
        </w:rPr>
        <w:t>2.  TIMELINE OF EVENTS</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  18 MAY 08-8 JUN 08:  INTERNET REVIEW AND MODIFICATION OF THE COMMAND TIME-IN-RATE (TIR) ELIGIBILITY LIST AND EXAMINATION ORDERING FOR SENSITIVE COMPARTMENTED INFORMATION (SCI) EXAMINATIONS WILL BE AVAILABLE.  EDUCATIONAL SERVICES OFFICERS (ESOS) MUST ORDER CRYPTOLOGIC TECHNICIAN (COLLECTION), CRYPTOLOGIC TECHNICIAN (NETWORK), OR CRYPTOLOGIC TECHNICIAN (INTERPRETIVE) EXAMINATIONS AT </w:t>
      </w:r>
      <w:hyperlink r:id="rId2">
        <w:r>
          <w:rPr>
            <w:rStyle w:val="InternetLink"/>
            <w:rFonts w:cs="Courier New" w:ascii="Courier New" w:hAnsi="Courier New"/>
            <w:color w:val="0000FF"/>
            <w:sz w:val="20"/>
            <w:szCs w:val="20"/>
            <w:u w:val="single"/>
          </w:rPr>
          <w:t>HTTPS://NEASOS.CNET.NAVY.MIL/NEAS/</w:t>
        </w:r>
      </w:hyperlink>
      <w:r>
        <w:rPr>
          <w:rFonts w:cs="Courier New" w:ascii="Courier New" w:hAnsi="Courier New"/>
          <w:sz w:val="20"/>
          <w:szCs w:val="20"/>
        </w:rPr>
        <w:t>.  SUPPLEMENTAL ORDERS FOR SCI EXAMINATIONS MUST BE SUBMITTED VIA MESSAGE TO NETPDTC PENSACOLA FL (N321).  COMMANDS MUST INCLUDE THE TWO-LINE DEFENSE COURIER SERVICE ADDRESS IN THE MESSAGE ALONG WITH THE NUMBER OF REQUIRED EXAMS.  SCI EXAM POC CAN BE REACHED AT (850) 452-1688/DSN 92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  2 JUN 08-10 AUG 08: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1) TIR ELIGIBILITY LISTS FOR EXAM ORDERING OF ALL OTHER RATINGS WILL BE AVAILABLE AT </w:t>
      </w:r>
      <w:hyperlink r:id="rId3">
        <w:r>
          <w:rPr>
            <w:rStyle w:val="InternetLink"/>
            <w:rFonts w:cs="Courier New" w:ascii="Courier New" w:hAnsi="Courier New"/>
            <w:color w:val="0000FF"/>
            <w:sz w:val="20"/>
            <w:szCs w:val="20"/>
            <w:u w:val="single"/>
          </w:rPr>
          <w:t>HTTPS://NEASOS.CNET.NAVY.MIL/NEAS/</w:t>
        </w:r>
      </w:hyperlink>
      <w:r>
        <w:rPr>
          <w:rFonts w:cs="Courier New" w:ascii="Courier New" w:hAnsi="Courier New"/>
          <w:sz w:val="20"/>
          <w:szCs w:val="20"/>
        </w:rPr>
        <w:t xml:space="preserve"> AS</w:t>
      </w:r>
    </w:p>
    <w:p>
      <w:pPr>
        <w:pStyle w:val="Normal"/>
        <w:autoSpaceDE w:val="false"/>
        <w:rPr>
          <w:rFonts w:ascii="Courier New" w:hAnsi="Courier New" w:cs="Courier New"/>
          <w:sz w:val="20"/>
          <w:szCs w:val="20"/>
        </w:rPr>
      </w:pPr>
      <w:r>
        <w:rPr>
          <w:rFonts w:cs="Courier New" w:ascii="Courier New" w:hAnsi="Courier New"/>
          <w:sz w:val="20"/>
          <w:szCs w:val="20"/>
        </w:rPr>
        <w:t>FOLLOW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6:  2 JUN 08 TO 6 JUL 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5:  2 JUN 08 TO 13 JUL 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4:  2 JUN 08 TO 20 JUL 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AFTER THE CLOSING DATE FOR THE INITIAL EXAMINATION ORDER, THIS SITE WILL RE-OPEN FOR SUPPLEMENTAL EXAMINATION ORDERS AS FOLLOW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6:  7 JUL 08 TO 27 JUL 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5:  14 JUL 08 TO 3 AUG 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4:  21 JUL 08 TO 10 AUG 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23 NOV 08:  SUBSTITUTE EXAMINATION REQUESTS MUST REACH NETPDTC BY CLOSE OF BUSINESS THIS DATE.  REQUESTS RECEIVED AFTER THIS DATE WILL NOT BE APPROVED.  IN ORDER TO ALLOW SUFFICIENT TIME TO PROPERLY PROCESS REQUESTS AND DETERMINE QUOTAS, SUBSTITUTE EXAMINATION ORDERS SHOULD BE HELD TO A MINIMUM.  REQUESTS FOR SUBSTITUTE EXAMINATIONS MUST BE SUBMITTED USING SAMPLE FORMAT ON FIGURE 4-2 OF BUPERSINST 1430.16F VIA MESSAGE TO NETPDTC (N321), WITH COMNAVPERSCOM MILLINGTON TN (PERS-811/812 FOR FTS) AS INFO ADDRESSEE.</w:t>
      </w:r>
    </w:p>
    <w:p>
      <w:pPr>
        <w:pStyle w:val="Normal"/>
        <w:autoSpaceDE w:val="false"/>
        <w:rPr>
          <w:rFonts w:ascii="Courier New" w:hAnsi="Courier New" w:cs="Courier New"/>
          <w:sz w:val="20"/>
          <w:szCs w:val="20"/>
        </w:rPr>
      </w:pPr>
      <w:r>
        <w:rPr>
          <w:rFonts w:cs="Courier New" w:ascii="Courier New" w:hAnsi="Courier New"/>
          <w:sz w:val="20"/>
          <w:szCs w:val="20"/>
        </w:rPr>
        <w:t>REQUESTS MUST INCLUDE MEMBERS NAME, RATE, SSN, AND JUSTIFICATION FOR MISSING REGULAR EXAMINATION.  ENSURE REQUIRED INFO/JUSTIFICATION IS INCLUDED SO PROPER ACTION CAN BE TAKEN.  ENSURE "ADMIN ERROR" AND "OPERATIONAL COMMITMENT" IS CLARIFIED WHEN USED AS JUSTIFICATION.</w:t>
      </w:r>
    </w:p>
    <w:p>
      <w:pPr>
        <w:pStyle w:val="Normal"/>
        <w:autoSpaceDE w:val="false"/>
        <w:rPr>
          <w:rFonts w:ascii="Courier New" w:hAnsi="Courier New" w:cs="Courier New"/>
          <w:sz w:val="20"/>
          <w:szCs w:val="20"/>
        </w:rPr>
      </w:pPr>
      <w:r>
        <w:rPr>
          <w:rFonts w:cs="Courier New" w:ascii="Courier New" w:hAnsi="Courier New"/>
          <w:sz w:val="20"/>
          <w:szCs w:val="20"/>
        </w:rPr>
        <w:t>SUBSTITUTE EXAMINATIONS MUST BE ADMINISTERED WITHIN SEVEN DAYS OF RECEIP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  COMMANDS MUST VERIFY THE EXAM ORDER STATUS ON THE NETPDTC WEBSITE WITHIN 14 DAYS OF PLACING EXAMINATION ORDERS.  IF DISCREPANCIES ARE NOTED, CONTACT NETPDTC AT (850) 452-1252/DNS 922.  </w:t>
      </w:r>
    </w:p>
    <w:p>
      <w:pPr>
        <w:pStyle w:val="Normal"/>
        <w:autoSpaceDE w:val="false"/>
        <w:rPr>
          <w:rFonts w:ascii="Courier New" w:hAnsi="Courier New" w:cs="Courier New"/>
          <w:sz w:val="20"/>
          <w:szCs w:val="20"/>
        </w:rPr>
      </w:pPr>
      <w:r>
        <w:rPr>
          <w:rFonts w:cs="Courier New" w:ascii="Courier New" w:hAnsi="Courier New"/>
          <w:sz w:val="20"/>
          <w:szCs w:val="20"/>
        </w:rPr>
        <w:t>3.  ELIGIBILITY CRITERI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CANDIDATES MUST MEET THE ELIGIBILITY REQUIREMENTS OUTLINED IN BUPERSINST 1430.16F, CHAPTER 2, NOT LATER THAN 1 AUG 08.  SAILORS WHO COMPLETE CLASS "A" SCHOOL BEFORE REGULAR EXAM DATE, WHO ARE OTHERWISE QUALIFIED, ARE ELIGIBLE TO COMPETE FOR ADVANCEMENT IN THEIR CURRENT RATING.  THIS ALSO INCLUDES SAILORS IN A CONVERSION PROCESS.  SAILORS COMPLETING "A" SCHOOL (AS MANDATORY FOR THE RATING ENTRY) AFTER THE REGULARLY SCHEDULED EXAM ARE NOT ELIGIBLE FOR REGULAR OR SUBSTITUTE EXA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TERMINAL ELIGIBILITY DATE FOR (CYCLE 200) IS 1 JAN 09.</w:t>
      </w:r>
    </w:p>
    <w:p>
      <w:pPr>
        <w:pStyle w:val="Normal"/>
        <w:autoSpaceDE w:val="false"/>
        <w:rPr>
          <w:rFonts w:ascii="Courier New" w:hAnsi="Courier New" w:cs="Courier New"/>
          <w:sz w:val="20"/>
          <w:szCs w:val="20"/>
        </w:rPr>
      </w:pPr>
      <w:r>
        <w:rPr>
          <w:rFonts w:cs="Courier New" w:ascii="Courier New" w:hAnsi="Courier New"/>
          <w:sz w:val="20"/>
          <w:szCs w:val="20"/>
        </w:rPr>
        <w:t>REFER TO BUPERSINST 1430.16F, TABLE 2-2, TO COMPUTE TIR.</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C.  COMMANDS MUST VERIFY TIR LIST AT </w:t>
      </w:r>
      <w:hyperlink r:id="rId4">
        <w:r>
          <w:rPr>
            <w:rStyle w:val="InternetLink"/>
            <w:rFonts w:cs="Courier New" w:ascii="Courier New" w:hAnsi="Courier New"/>
            <w:color w:val="0000FF"/>
            <w:sz w:val="20"/>
            <w:szCs w:val="20"/>
            <w:u w:val="single"/>
          </w:rPr>
          <w:t>HTTPS://NEASOS.CNET.NAVY.MIL/NEAS/NEASREPORTS/TIR</w:t>
        </w:r>
      </w:hyperlink>
      <w:r>
        <w:rPr>
          <w:rFonts w:cs="Courier New" w:ascii="Courier New" w:hAnsi="Courier New"/>
          <w:sz w:val="20"/>
          <w:szCs w:val="20"/>
        </w:rPr>
        <w:t xml:space="preserve"> AND TAKE THE FOLLOWING ACTIONS AS REQUIR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ELIGIBLE CANDIDATES NOT LISTED - COMMANDS MUST ADD NAME, SSN, AND RATE TO THE TIR LI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CANDIDATES NOT ELIGIBLE OR NO LONGER RECOMMENDED FOR ADVANCEMENT - COMMANDS MUST CLICK NO AND SUBMIT BUTTON TO DELETE NAMES FROM THE TIR LI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TIR WAIVERS AND EXAM ADMINISTRATION OF EARLY PROMOTE CANDIDATES MUST BE IN ACCORDANCE WITH BUPERSINST 1430.16F, PARA 216.F.</w:t>
      </w:r>
    </w:p>
    <w:p>
      <w:pPr>
        <w:pStyle w:val="Normal"/>
        <w:autoSpaceDE w:val="false"/>
        <w:rPr>
          <w:rFonts w:ascii="Courier New" w:hAnsi="Courier New" w:cs="Courier New"/>
          <w:sz w:val="20"/>
          <w:szCs w:val="20"/>
        </w:rPr>
      </w:pPr>
      <w:r>
        <w:rPr>
          <w:rFonts w:cs="Courier New" w:ascii="Courier New" w:hAnsi="Courier New"/>
          <w:sz w:val="20"/>
          <w:szCs w:val="20"/>
        </w:rPr>
        <w:t>CANDIDATES WHO HAVE BEEN GRANTED TIR WAIVERS MUST BE IDENTIFIED IN THE TRANSMITTAL LETTER FORWARDING ADVANCEMENT EXAMINATIONS TO NETPDTC (N321).  THIS WILL PREVENT AUTOMATIC SYSTEM INVALIDATION AS A RESULT OF INSUFFICIENT TI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CANDIDATES WHO REACH HIGH YEAR TENURE (HYT) ON OR AFTER THE FIRST DAY OF THE ADVANCEMENT CYCLE (1 JAN 09) OR HAVE RECEIVED A HYT WAIVER TO REMAIN ON ACTIVE DUTY BEYOND 1 JAN 09, ARE ELIGIBLE FOR ADVANCEMENT.  THOSE CANDIDATES WITH A HYT DATE PRIOR TO 1 JAN 09 MUST OBTAIN A HYT WAIVER TO PARTICIPATE IN THE SEP 08 NAVY-WIDE EXAMIN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LEADERSHIP CONTINUUM:  COMPLETION OF THE E-5 LEADERSHIP DEVELOPMENT PROGRAM COURSE IS AN ELIGIBILITY REQUIREMENT FOR THE E-6 EXAM AS OUTLINED IN NAVADMIN 339/06.</w:t>
      </w:r>
    </w:p>
    <w:p>
      <w:pPr>
        <w:pStyle w:val="Normal"/>
        <w:autoSpaceDE w:val="false"/>
        <w:rPr>
          <w:rFonts w:ascii="Courier New" w:hAnsi="Courier New" w:cs="Courier New"/>
          <w:sz w:val="20"/>
          <w:szCs w:val="20"/>
        </w:rPr>
      </w:pPr>
      <w:r>
        <w:rPr>
          <w:rFonts w:cs="Courier New" w:ascii="Courier New" w:hAnsi="Courier New"/>
          <w:sz w:val="20"/>
          <w:szCs w:val="20"/>
        </w:rPr>
        <w:t xml:space="preserve">4.  PERFORMANCE MARK AVERAGE (PMA).  COMPUTE PMA AS OUTLINED IN THE ENLISTED ADVANCEMENT MANUAL.  EVALS USED TO COMPUTE PMA MUST BE INCLUSIVE OF PERIODS LISTED BELOW: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SPECTIVE        EVALUATION     COMPUT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YGRADE           PAYGRADE       PERIO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4                 E3          1 JAN 08 TO 31 AUG 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5                 E4          1 JUN 07 TO 31 AUG 0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6                 E5          1 SEP 05 TO 31 AUG 08</w:t>
      </w:r>
    </w:p>
    <w:p>
      <w:pPr>
        <w:pStyle w:val="Normal"/>
        <w:autoSpaceDE w:val="false"/>
        <w:rPr>
          <w:rFonts w:ascii="Courier New" w:hAnsi="Courier New" w:cs="Courier New"/>
          <w:sz w:val="20"/>
          <w:szCs w:val="20"/>
        </w:rPr>
      </w:pPr>
      <w:r>
        <w:rPr>
          <w:rFonts w:cs="Courier New" w:ascii="Courier New" w:hAnsi="Courier New"/>
          <w:sz w:val="20"/>
          <w:szCs w:val="20"/>
        </w:rPr>
        <w:t>IF SERVICE MEMBER DOES NOT HAVE AN EVALUATION WITHIN THE PERIOD SPECIFIED, PREPARE A SPECIAL EVALUATION WITH 31 AUG 08 DATE IN BLOCK</w:t>
      </w:r>
    </w:p>
    <w:p>
      <w:pPr>
        <w:pStyle w:val="Normal"/>
        <w:autoSpaceDE w:val="false"/>
        <w:rPr>
          <w:rFonts w:ascii="Courier New" w:hAnsi="Courier New" w:cs="Courier New"/>
          <w:sz w:val="20"/>
          <w:szCs w:val="20"/>
        </w:rPr>
      </w:pPr>
      <w:r>
        <w:rPr>
          <w:rFonts w:cs="Courier New" w:ascii="Courier New" w:hAnsi="Courier New"/>
          <w:sz w:val="20"/>
          <w:szCs w:val="20"/>
        </w:rPr>
        <w:t xml:space="preserve">15.       </w:t>
      </w:r>
    </w:p>
    <w:p>
      <w:pPr>
        <w:pStyle w:val="Normal"/>
        <w:autoSpaceDE w:val="false"/>
        <w:rPr>
          <w:rFonts w:ascii="Courier New" w:hAnsi="Courier New" w:cs="Courier New"/>
          <w:sz w:val="20"/>
          <w:szCs w:val="20"/>
        </w:rPr>
      </w:pPr>
      <w:r>
        <w:rPr>
          <w:rFonts w:cs="Courier New" w:ascii="Courier New" w:hAnsi="Courier New"/>
          <w:sz w:val="20"/>
          <w:szCs w:val="20"/>
        </w:rPr>
        <w:t>5.  GENERAL EXAMINATION INF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EXAMINATIONS WILL BE ADMINISTERED PER CHAPTER 6 OF BUPERSINST 1430.16F.  DO NOT ADMINISTER ANY OTHER (CYCLE 200) EXAMINATIONS PRIOR TO THE SCHEDULED EXAM DATE UNLESS SPECIFICALLY AUTHORIZED BY COMNAVPERSCOM (PERS-811) OR PER THE SPECIAL PROVISIONS OF NAVADMIN 336/0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NAVADMIN 336/07 CONTAINS INFORMATION REGARDING ADVANCEMENT EXAMINATION OPTIONS FOR SAILORS WHO ARE PENDING DEPLOYMENT TO, OR ARE DEPLOYED AND OPERATING IN, IRAQ, AFGHANISTAN, OR THE HORN OF AFRICA.</w:t>
      </w:r>
    </w:p>
    <w:p>
      <w:pPr>
        <w:pStyle w:val="Normal"/>
        <w:autoSpaceDE w:val="false"/>
        <w:rPr>
          <w:rFonts w:ascii="Courier New" w:hAnsi="Courier New" w:cs="Courier New"/>
          <w:sz w:val="20"/>
          <w:szCs w:val="20"/>
        </w:rPr>
      </w:pPr>
      <w:r>
        <w:rPr>
          <w:rFonts w:cs="Courier New" w:ascii="Courier New" w:hAnsi="Courier New"/>
          <w:sz w:val="20"/>
          <w:szCs w:val="20"/>
        </w:rPr>
        <w:t>SPECIFICALLY, TO PROVIDE MAXIMUM FLEXIBILITY, IN-COUNTRY SUBSTITUTE EXAMINATIONS ARE AUTHORIZED TO BE ADMINISTERED PRIOR TO OR AFTER THE REGULAR EXAM D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EFFECTIVE WITH THIS EXAM (CYCLE 200), SAILORS COMPETING FOR ADVANCEMENT TO PAYGRADES E4-E6 WILL BE AWARDED TWO POINTS FOR AN ACCREDITED ASSOCIATES DEGREE AND FOUR POINTS FOR AN ACCREDITED BACCALAUREATE DEGREE OR ABOVE.  EDUCATION POINTS WILL BE AWARDED FOR THE HIGHEST DEGREE HELD, AND WILL INCREASE THE TOTAL OVERALL FINAL MULTIPLE SCORE (FMS) POINTS WITH NO REDUCTION IN POINTS FROM OTHER FACTORS.  TO ALLOW SUFFICIENT TIME FOR THE NAVY COLLEGE CENTER TO PROCESS ALL DOCUMENTS, TRANSCRIPTS FOR SAILORS COMPETING FOR ADVANCEMENT TO E4-E6 MUST BE RECEIVED BY THE NAVY COLLEGE CENTER NO LATER THAN 1 SEP 08.  THE NAVY COLLEGE CENTER WILL VALIDATE THE TRANSCRIPT AND ENTER EDUCATION DATA INTO THE NAVY COLLEGE MANAGEMENT INFORMATION SYSTEM (NCMIS).  NCMIS WILL UPDATE SMART AND BE USED TO CALCULATE THE E4-E6 FM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COMMANDS SHALL ENSURE CORRECT EXAMS ARE ORDERED.  COMMANDS AND SERVICING PSDS MU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ENSURE CORRECT PATH OF ADVANCEMENT IS ENTER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VERIFY CANDIDATES HAVE AN EVALUATION IN CURRENT PAYGRADE WITH A RECOMMENDATION FOR ADVANCEME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ESTABLISH PERFORMANCE MARK AVERAGE (PMA) ON THE EXAMINATION WORKSHE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ORDER AND ADMINISTER SEPARATE NCR1 (CRF) AND NCC1</w:t>
      </w:r>
    </w:p>
    <w:p>
      <w:pPr>
        <w:pStyle w:val="Normal"/>
        <w:autoSpaceDE w:val="false"/>
        <w:rPr>
          <w:rFonts w:ascii="Courier New" w:hAnsi="Courier New" w:cs="Courier New"/>
          <w:sz w:val="20"/>
          <w:szCs w:val="20"/>
        </w:rPr>
      </w:pPr>
      <w:r>
        <w:rPr>
          <w:rFonts w:cs="Courier New" w:ascii="Courier New" w:hAnsi="Courier New"/>
          <w:sz w:val="20"/>
          <w:szCs w:val="20"/>
        </w:rPr>
        <w:t xml:space="preserve">(COUNSELOR) TO NAVY COUNSELOR (NC) CANDIDATES.  NCR1 EXAM SHALL BE ADMINISTERED TO NC'S HOLDING NEC 2186 AND WORKING ON RECRUITING DUTY AS A MEMBER OF THE CAREER RECRUITING FORCE.  NCC1 EXAMS SHALL BE ADMINISTERED ONLY TO THOSE PERSONNEL APPROVED FOR CONVERSION TO NC (LESS CAREER RECRUITING FORCE) VIA MSG FROM PERS-811/812.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NUCLEAR EM/ET/MM CANDIDATES:  NUCLEAR TRAINED ET, EM, AND MM RATINGS WILL TAKE NUCLEAR SPECIFIC RATING EXAMS (EMN/ETN/MMN).</w:t>
      </w:r>
    </w:p>
    <w:p>
      <w:pPr>
        <w:pStyle w:val="Normal"/>
        <w:autoSpaceDE w:val="false"/>
        <w:rPr>
          <w:rFonts w:ascii="Courier New" w:hAnsi="Courier New" w:cs="Courier New"/>
          <w:sz w:val="20"/>
          <w:szCs w:val="20"/>
        </w:rPr>
      </w:pPr>
      <w:r>
        <w:rPr>
          <w:rFonts w:cs="Courier New" w:ascii="Courier New" w:hAnsi="Courier New"/>
          <w:sz w:val="20"/>
          <w:szCs w:val="20"/>
        </w:rPr>
        <w:t xml:space="preserve">NUCLEAR SURFACE AND SUBMARINE CANDIDATES IN EACH RATING WILL TAKE THE SAME EXAM.  EXAMS CONTAIN BOTH SUBMARINE AND SURFACE SPECIFIC QUESTIONS.  EXAM CANDIDATES IN THE NUCLEAR TRAINING PIPELINE ON REGULAR SCHEDULED DATE OF EXAM WILL TAKE RESPECTIVE NUCLEAR EXAM AND COMPETE IN "TRAINEE" COMPETITIVE CATEGORY.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  CMDS/SERVICING PSDS SHALL ENSURE CORRECT EXAMS ARE ORDERED AND IN COMPLIANCE WITH THE CURRENT CREO/REGA NAVADMIN.  WHEN ORDERING AND ADMINISTERING EXAMS FOR NUCLEAR SURFACE, NUCLEAR SUBMARINE, AND NUCLEAR TRAINING PIPELINE EXAM CANDIDATES, ENSURE CORRECT EXAM DESIGNATION EMN, ETN, OR MMN ARE PROPERLY ANNOTATED ON BAR-CODE ANSWER SHEETS.  CORRECT EXAM IDENTIFICATION IN BOTH ORDERING OF EXAM MATERIALS AND EXAM ADMINISTRATION IS ESSENTIAL.  INCORRECT EXAM IDENTIFICATION WILL CAUSE TEST TO BE INCORRECTLY GRADE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  NON-NUCLEAR ELECTRONICS TECHNICIAN (E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ET SUBMARINE COMMUNICATIONS (ETR)- ORDER AND ADMINISTER ETR EXAMS TO PERSONNEL WITH NEC 14BH, 14HH, 14RO, 14TO, 14CM, 14TM, 14EM, OR 14RM.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ET SUBMARINE NAVIGATION (ETV)- ORDER AND ADMINISTER ETV EXAMS TO PERSONNEL WITH NEC 14NM, 14NO, 14NV, 14XO, 14SM, 14IC, OR 14QM.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ORDER AND ADMINISTER ET EXAMS TO NON-NUCLEAR SURFACE ET PERSONNEL.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  NON-NUCLEAR MACHINIST'S MATE (MM):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MM AUXILIARY SUBMARINE (MME)- ORDER AND ADMINISTER MME EXAMS TO MM SUBMARINE PERSONNEL WITH NEC 4230, 4231, OR 4234.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MM WEAPONS SUBMARINE (MMW)- ORDER AND ADMINISTER MMW EXAMS TO MM SUBMARINE PERSONNEL WITH NEC 4232, 4233, OR 4235.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ORDER AND ADMINISTER MM EXAMS TO NON-NUCLEAR SURFACE MM PERSONNEL.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FOR AVIATION ELECTRONICS TECHNICIAN (AT) INTERMEDIATE AND ORGANIZATIONAL CANDIDATES:  ORDER ATI EXAMS FOR INTERMEDIATE MAINTENANCE AND ATO EXAMS FOR ORGANIZATIONAL MAINTENANCE.  ENSURE EXAM SPECIALTY (ATI/ATO) IS ENTERED IN EXAM RATE ON ANSWER SHEE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ENSURE ALL TEST PARTICIPANTS AND ADMINISTRATORS HAVE REQUISITE CLEARANCE AND ACCESS REQUIRED PRIOR TO EXAM DA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SERIES 200 EXAM CLASSIFICATIONS (NOT INCLUDING C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 SECRET/NOFOR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6) AWN, FC, IS, SB, SO, STG, ST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5) AWA, ETR, IS, SB, STG, ST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4) AWA, AWN, FC, IS, SO, STG, ST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 SECRE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6) AWA, AWR, AWS, EOD, ETR, FT, IT, MMW, MN, MT, O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5) AWN, AWR, AWS, EOD, FC, FT, MMW, MT, SO;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4) AWR, AWS, EOD, ETR, FT, MMW, MT, 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 CONFIDENTIAL/NOFOR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5) MM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4) MME, SB.</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 CONFIDENTIAL R/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6) EMN, ETN, MM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5) EMN, ETN, MM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4) EMN, ETN, MM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 CONFIDENTIAL: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6) ETV, GM, MM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5) ETV, GM, IT, MN, O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4) ETV, IT, M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CT RATING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RET/NOFORN:  CTT (ALL PAYGRAD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RET SCI:  CTI, CTN, CTR (ALL PAYGRAD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RET:  (E-4) CT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FIDENTIAL:  (E-6) CTM; (E-5) CTM.</w:t>
      </w:r>
    </w:p>
    <w:p>
      <w:pPr>
        <w:pStyle w:val="Normal"/>
        <w:autoSpaceDE w:val="false"/>
        <w:rPr>
          <w:rFonts w:ascii="Courier New" w:hAnsi="Courier New" w:cs="Courier New"/>
          <w:sz w:val="20"/>
          <w:szCs w:val="20"/>
        </w:rPr>
      </w:pPr>
      <w:r>
        <w:rPr>
          <w:rFonts w:cs="Courier New" w:ascii="Courier New" w:hAnsi="Courier New"/>
          <w:sz w:val="20"/>
          <w:szCs w:val="20"/>
        </w:rPr>
        <w:t>6.  FORWARDING EXAMINATION RETURNS.  EXAMINATION GRADING REQUIRES A 90 PERCENT RECEIPT OF RETURNS TO NETPDTC.  MAIL ENLISTED ADVANCEMENT EXAMINATION ANSWER SHEETS VIA A TRACEABLE METHOD T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MANDING OFFIC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TPDTC (N32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LDG 2435 RM 116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490 SAUFLEY FIELD RO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SACOLA FL 32509-5240</w:t>
      </w:r>
    </w:p>
    <w:p>
      <w:pPr>
        <w:pStyle w:val="Normal"/>
        <w:autoSpaceDE w:val="false"/>
        <w:rPr>
          <w:rFonts w:ascii="Courier New" w:hAnsi="Courier New" w:cs="Courier New"/>
          <w:sz w:val="20"/>
          <w:szCs w:val="20"/>
        </w:rPr>
      </w:pPr>
      <w:r>
        <w:rPr>
          <w:rFonts w:cs="Courier New" w:ascii="Courier New" w:hAnsi="Courier New"/>
          <w:sz w:val="20"/>
          <w:szCs w:val="20"/>
        </w:rPr>
        <w:t>SUBMIT EXAMINATION ANSWER SHEETS BY CLOSE OF BUSINESS THE DAY FOLLOWING THE EXAMINATION IN THE FOLLOWING MANN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CONUS INSTALLATIONS.  SEND ADVANCEMENT EXAMINATION ANSWER SHEETS OR ELECTRONIC MEDIA VIA FEDEX UNDER THE CURRENT GSA CONTRAC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OVERSEAS SHORE COMMANDS.  SEND ADVANCEMENT EXAMINATION SHEETS OR ELECTRONIC MEDIA VIA USPS THREE-DAY EXPRESS MAIL SERVI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DEPLOYED SHIPS.  SEND ADVANCEMENT EXAMINATION ANSWER SHEETS OR ELECTRONIC MEDIA IN A REGISTERED MAIL WORKING BAG ADDRESSED TO THE SERVICING FLEET MAIL CENTER IN THE DEPLOYED AREA.  THE SECOND LINE OF THE ADDRESS SHOULD READ (ADVANCEMENT EXAMINATION ANSWER SHEETS ENCLOSED).  THE POSTAL OFFICER WILL THEN HAVE A PACKAGE SENT VIA USPS THREE-DAY EXPRESS MAIL TO NETPDTC.</w:t>
      </w:r>
    </w:p>
    <w:p>
      <w:pPr>
        <w:pStyle w:val="Normal"/>
        <w:autoSpaceDE w:val="false"/>
        <w:rPr/>
      </w:pPr>
      <w:r>
        <w:rPr>
          <w:rFonts w:cs="Courier New" w:ascii="Courier New" w:hAnsi="Courier New"/>
          <w:sz w:val="20"/>
          <w:szCs w:val="20"/>
        </w:rPr>
        <w:t xml:space="preserve">7.  ALL COMMANDS SHOULD MONITOR THE ELECTRONIC TOTE BOARD LOCATED AT </w:t>
      </w:r>
      <w:hyperlink r:id="rId5">
        <w:r>
          <w:rPr>
            <w:rStyle w:val="InternetLink"/>
            <w:rFonts w:cs="Courier New" w:ascii="Courier New" w:hAnsi="Courier New"/>
            <w:color w:val="0000FF"/>
            <w:sz w:val="20"/>
            <w:szCs w:val="20"/>
            <w:u w:val="single"/>
          </w:rPr>
          <w:t>HTTPS://WWW.ADVANCEMENT.CNET.NAVY.MIL</w:t>
        </w:r>
      </w:hyperlink>
      <w:r>
        <w:rPr>
          <w:rFonts w:cs="Courier New" w:ascii="Courier New" w:hAnsi="Courier New"/>
          <w:sz w:val="20"/>
          <w:szCs w:val="20"/>
        </w:rPr>
        <w:t xml:space="preserve"> TO VERIFY ANSWER SHEETS ARE RECEIVED BY NETPDTC.</w:t>
      </w:r>
    </w:p>
    <w:p>
      <w:pPr>
        <w:pStyle w:val="Normal"/>
        <w:autoSpaceDE w:val="false"/>
        <w:rPr>
          <w:rFonts w:ascii="Courier New" w:hAnsi="Courier New" w:cs="Courier New"/>
          <w:sz w:val="20"/>
          <w:szCs w:val="20"/>
        </w:rPr>
      </w:pPr>
      <w:r>
        <w:rPr>
          <w:rFonts w:cs="Courier New" w:ascii="Courier New" w:hAnsi="Courier New"/>
          <w:sz w:val="20"/>
          <w:szCs w:val="20"/>
        </w:rPr>
        <w:t xml:space="preserve">8.  TO CLEAR EXAMINATION DISCREPANCIES DUE TO INCORRECT OR INCOMPLETE DATA, SUBMIT THE CORRECTED INFO AS REQUIRED BY TABLE 7-3 OF BUPERSINST 1430.16F TO NETPDTC (N321).  </w:t>
      </w:r>
    </w:p>
    <w:p>
      <w:pPr>
        <w:pStyle w:val="Normal"/>
        <w:autoSpaceDE w:val="false"/>
        <w:rPr/>
      </w:pPr>
      <w:r>
        <w:rPr>
          <w:rFonts w:cs="Courier New" w:ascii="Courier New" w:hAnsi="Courier New"/>
          <w:sz w:val="20"/>
          <w:szCs w:val="20"/>
        </w:rPr>
        <w:t xml:space="preserve">A LIST OF OUTSTANDING DISCREPANCIES WILL BE MAINTAINED AT </w:t>
      </w:r>
      <w:hyperlink r:id="rId6">
        <w:r>
          <w:rPr>
            <w:rStyle w:val="InternetLink"/>
            <w:rFonts w:cs="Courier New" w:ascii="Courier New" w:hAnsi="Courier New"/>
            <w:color w:val="0000FF"/>
            <w:sz w:val="20"/>
            <w:szCs w:val="20"/>
            <w:u w:val="single"/>
          </w:rPr>
          <w:t>HTTPS://WWW.ADVANCEMENT.CNET.NAVY.MIL</w:t>
        </w:r>
      </w:hyperlink>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9.  USN CANDIDATES IN THE FOLLOWING RATINGS ARE SEPARATED INTO COMPETITIVE GROUPS AS FOLLOW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EM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1- SUBMARI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2- SURF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3- TRAIN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E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1- SUBMARI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2- SURF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3- TRAIN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MM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1- SUBMARI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2- SURF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3- TRAIN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F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1- NON-AEGI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2- AEGI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CT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1- ARABI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2- PERSIAN-FARS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3- CHINE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4- KOREA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5- SPANIS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6- RUSSIA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CS, SK, AND Y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1- SUBMARI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2- ALL OTHERS</w:t>
      </w:r>
    </w:p>
    <w:p>
      <w:pPr>
        <w:pStyle w:val="Normal"/>
        <w:autoSpaceDE w:val="false"/>
        <w:rPr>
          <w:rFonts w:ascii="Courier New" w:hAnsi="Courier New" w:cs="Courier New"/>
          <w:sz w:val="20"/>
          <w:szCs w:val="20"/>
        </w:rPr>
      </w:pPr>
      <w:r>
        <w:rPr>
          <w:rFonts w:cs="Courier New" w:ascii="Courier New" w:hAnsi="Courier New"/>
          <w:sz w:val="20"/>
          <w:szCs w:val="20"/>
        </w:rPr>
        <w:t>10.  EXAMINATION RESUL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RESULTS ARE PROVIDED ONLINE TO SUPPORTING ESOS.  AUTHORIZED REPRESENTATIVES ACCESS THE OFFICIAL RESULTS, WITH A PASSWORD, THROUGH THE NETPDTC EXAMINATION ORDERING SITE.  CLICK ON EXAMINATION STATUS VERIFICATION REPORT (ESVR), RATE CHANGE AUTHORIZATION (RCA), PROFILE SHEETS, AND COMMAND STATISTICS.  THE ESVR AND RCA ARE THE OFFICIAL SOURCE FOR NAVY ADVANCEMENT EXAMINATION RESULTS.  ESO MUST PROVIDE COPIES TO SUPPORTED ACTIVITIES UPON RECEIP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B.  INDIVIDUAL SAILORS MAY ALSO VIEW/DOWNLOAD THEIR OWN PROFILE SHEET FIVE DAYS AFTER RESULTS ARE RELEASED AT </w:t>
      </w:r>
      <w:hyperlink r:id="rId7">
        <w:r>
          <w:rPr>
            <w:rStyle w:val="InternetLink"/>
            <w:rFonts w:cs="Courier New" w:ascii="Courier New" w:hAnsi="Courier New"/>
            <w:color w:val="0000FF"/>
            <w:sz w:val="20"/>
            <w:szCs w:val="20"/>
            <w:u w:val="single"/>
          </w:rPr>
          <w:t>HTTPS://WWW.ADVANCEMENT.CNET.NAVY.MIL</w:t>
        </w:r>
      </w:hyperlink>
      <w:r>
        <w:rPr>
          <w:rFonts w:cs="Courier New" w:ascii="Courier New" w:hAnsi="Courier New"/>
          <w:sz w:val="20"/>
          <w:szCs w:val="20"/>
        </w:rPr>
        <w:t xml:space="preserve"> (SECURE SITE CLICK ON 'MY ADVANCEMENT' LIN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OMMANDS MUST VERIFY THEIR ESVRS AND SUBMIT A MESSAGE TO NETPDTC (N321), INFO PERS-811/812 FOR FTS, REQUESTING INVALIDATION FOR CANDIDATES NO LONGER ELIGIBLE OR NO LONGER RECOMMENDED FOR ADVANCEMENT.  WITHDRAWAL OF ADVANCEMENT RECOMMENDATION MUST BE DOCUMENTED PER BUPERSINST 1430.16F, PARA 721B.</w:t>
      </w:r>
    </w:p>
    <w:p>
      <w:pPr>
        <w:pStyle w:val="Normal"/>
        <w:autoSpaceDE w:val="false"/>
        <w:rPr>
          <w:rFonts w:ascii="Courier New" w:hAnsi="Courier New" w:cs="Courier New"/>
          <w:sz w:val="20"/>
          <w:szCs w:val="20"/>
        </w:rPr>
      </w:pPr>
      <w:r>
        <w:rPr>
          <w:rFonts w:cs="Courier New" w:ascii="Courier New" w:hAnsi="Courier New"/>
          <w:sz w:val="20"/>
          <w:szCs w:val="20"/>
        </w:rPr>
        <w:t xml:space="preserve">11.  ANY ADDITIONAL INFORMATION REGARDING THIS CYCLE WILL BE POSTED AT </w:t>
      </w:r>
      <w:hyperlink r:id="rId8">
        <w:r>
          <w:rPr>
            <w:rStyle w:val="InternetLink"/>
            <w:rFonts w:cs="Courier New" w:ascii="Courier New" w:hAnsi="Courier New"/>
            <w:color w:val="0000FF"/>
            <w:sz w:val="20"/>
            <w:szCs w:val="20"/>
            <w:u w:val="single"/>
          </w:rPr>
          <w:t>HTTP://WWW.NPC.NAVY.MIL/CAREERINFO/ENLISTEDCAREERPROGRESSION/</w:t>
        </w:r>
      </w:hyperlink>
    </w:p>
    <w:p>
      <w:pPr>
        <w:pStyle w:val="Normal"/>
        <w:autoSpaceDE w:val="false"/>
        <w:rPr>
          <w:rFonts w:ascii="Courier New" w:hAnsi="Courier New" w:cs="Courier New"/>
          <w:sz w:val="20"/>
          <w:szCs w:val="20"/>
        </w:rPr>
      </w:pPr>
      <w:r>
        <w:rPr>
          <w:rFonts w:cs="Courier New" w:ascii="Courier New" w:hAnsi="Courier New"/>
          <w:sz w:val="20"/>
          <w:szCs w:val="20"/>
        </w:rPr>
        <w:t>ACTIVEDUTYADVANCEMENT/.</w:t>
      </w:r>
    </w:p>
    <w:p>
      <w:pPr>
        <w:pStyle w:val="Normal"/>
        <w:autoSpaceDE w:val="false"/>
        <w:rPr>
          <w:rFonts w:ascii="Courier New" w:hAnsi="Courier New" w:cs="Courier New"/>
          <w:sz w:val="20"/>
          <w:szCs w:val="20"/>
        </w:rPr>
      </w:pPr>
      <w:r>
        <w:rPr>
          <w:rFonts w:cs="Courier New" w:ascii="Courier New" w:hAnsi="Courier New"/>
          <w:sz w:val="20"/>
          <w:szCs w:val="20"/>
        </w:rPr>
        <w:t>12.  POINT OF CONTACT:  PSC(SW/AW) MARLON TUMBADO, PERS-811A1, AT</w:t>
      </w:r>
    </w:p>
    <w:p>
      <w:pPr>
        <w:pStyle w:val="Normal"/>
        <w:autoSpaceDE w:val="false"/>
        <w:rPr>
          <w:rFonts w:ascii="Courier New" w:hAnsi="Courier New" w:cs="Courier New"/>
          <w:sz w:val="20"/>
          <w:szCs w:val="20"/>
        </w:rPr>
      </w:pPr>
      <w:r>
        <w:rPr>
          <w:rFonts w:cs="Courier New" w:ascii="Courier New" w:hAnsi="Courier New"/>
          <w:sz w:val="20"/>
          <w:szCs w:val="20"/>
        </w:rPr>
        <w:t>(901) 874-3224/DSN 882, OR EMAIL AT MARLON.TUMBADO(AT)NAVY.MIL.</w:t>
      </w:r>
    </w:p>
    <w:p>
      <w:pPr>
        <w:pStyle w:val="Normal"/>
        <w:rPr>
          <w:rFonts w:ascii="Courier New" w:hAnsi="Courier New" w:cs="Courier New"/>
          <w:sz w:val="20"/>
          <w:szCs w:val="20"/>
        </w:rPr>
      </w:pPr>
      <w:r>
        <w:rPr>
          <w:rFonts w:cs="Courier New" w:ascii="Courier New" w:hAnsi="Courier New"/>
          <w:sz w:val="20"/>
          <w:szCs w:val="20"/>
        </w:rPr>
        <w:t>13.  RELEASED BY VADM M. E. FERGUSON III, N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ASOS.CNET.NAVY.MIL/NEAS/" TargetMode="External"/><Relationship Id="rId3" Type="http://schemas.openxmlformats.org/officeDocument/2006/relationships/hyperlink" Target="https://NEASOS.CNET.NAVY.MIL/NEAS/" TargetMode="External"/><Relationship Id="rId4" Type="http://schemas.openxmlformats.org/officeDocument/2006/relationships/hyperlink" Target="https://NEASOS.CNET.NAVY.MIL/NEAS/NEASREPORTS/TIR" TargetMode="External"/><Relationship Id="rId5" Type="http://schemas.openxmlformats.org/officeDocument/2006/relationships/hyperlink" Target="https://WWW.ADVANCEMENT.CNET.NAVY.MIL/" TargetMode="External"/><Relationship Id="rId6" Type="http://schemas.openxmlformats.org/officeDocument/2006/relationships/hyperlink" Target="https://WWW.ADVANCEMENT.CNET.NAVY.MIL/" TargetMode="External"/><Relationship Id="rId7" Type="http://schemas.openxmlformats.org/officeDocument/2006/relationships/hyperlink" Target="https://WWW.ADVANCEMENT.CNET.NAVY.MIL/" TargetMode="External"/><Relationship Id="rId8" Type="http://schemas.openxmlformats.org/officeDocument/2006/relationships/hyperlink" Target="http://WWW.NPC.NAVY.MIL/CAREERINFO/ENLISTEDCAREERPROGRESSI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6:27:00Z</dcterms:created>
  <dc:creator>BUMED</dc:creator>
  <dc:description/>
  <cp:keywords/>
  <dc:language>en-US</dc:language>
  <cp:lastModifiedBy>BUMED</cp:lastModifiedBy>
  <dcterms:modified xsi:type="dcterms:W3CDTF">2008-06-16T16:27:00Z</dcterms:modified>
  <cp:revision>2</cp:revision>
  <dc:subject/>
  <dc:title>FM CNO WASHINGTON DC//N1//</dc:title>
</cp:coreProperties>
</file>