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UNCLAS //N01300//</w:t>
      </w:r>
    </w:p>
    <w:p>
      <w:pPr>
        <w:pStyle w:val="Normal"/>
        <w:autoSpaceDE w:val="false"/>
        <w:rPr>
          <w:rFonts w:ascii="Courier New" w:hAnsi="Courier New" w:cs="Courier New"/>
          <w:sz w:val="20"/>
          <w:szCs w:val="20"/>
        </w:rPr>
      </w:pPr>
      <w:r>
        <w:rPr>
          <w:rFonts w:cs="Courier New" w:ascii="Courier New" w:hAnsi="Courier New"/>
          <w:sz w:val="20"/>
          <w:szCs w:val="20"/>
        </w:rPr>
        <w:t>NAVADMIN 168/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JUN// SUBJ/ENLISTED APPLICATIONS FOR ASSIGNMENT TO USS CONSTITUTION// REF/A/DOC/MILPERSMAN/1306-920/06DEC27//</w:t>
      </w:r>
    </w:p>
    <w:p>
      <w:pPr>
        <w:pStyle w:val="Normal"/>
        <w:autoSpaceDE w:val="false"/>
        <w:rPr>
          <w:rFonts w:ascii="Courier New" w:hAnsi="Courier New" w:cs="Courier New"/>
          <w:sz w:val="20"/>
          <w:szCs w:val="20"/>
        </w:rPr>
      </w:pPr>
      <w:r>
        <w:rPr>
          <w:rFonts w:cs="Courier New" w:ascii="Courier New" w:hAnsi="Courier New"/>
          <w:sz w:val="20"/>
          <w:szCs w:val="20"/>
        </w:rPr>
        <w:t>AMPN/REF A IS SCREENING REQUIREMENTS FOR ASSIGNMENT TO USS CONSTITUTION.// RMKS/1.  THIS NAVADMIN ANNOUNCES REQUIREMENTS AND SOLICITS ENLISTED APPLICATIONS FOR DUTY ONBOARD USS CONSTITUTION.  APPLICATIONS MUST BE RECEIVED BEFORE 15 JULY 2008.  SELECTION RESULTS WILL BE AVAILABLE NLT 31 JULY 2008.  PERSONNEL WITH A PRD OF JULY 2008 THROUGH MARCH 2009 ARE ELIGIBLE, OTHERS MAY APPLY WITH COMMAND AND DETAILER APPROVAL.  PERSONNEL SELECTED WILL NORMALLY DETACH FROM THEIR PRESENT COMMAND AT THEIR CURRENT PRD.</w:t>
      </w:r>
    </w:p>
    <w:p>
      <w:pPr>
        <w:pStyle w:val="Normal"/>
        <w:autoSpaceDE w:val="false"/>
        <w:rPr>
          <w:rFonts w:ascii="Courier New" w:hAnsi="Courier New" w:cs="Courier New"/>
          <w:sz w:val="20"/>
          <w:szCs w:val="20"/>
        </w:rPr>
      </w:pPr>
      <w:r>
        <w:rPr>
          <w:rFonts w:cs="Courier New" w:ascii="Courier New" w:hAnsi="Courier New"/>
          <w:sz w:val="20"/>
          <w:szCs w:val="20"/>
        </w:rPr>
        <w:t xml:space="preserve">2.  USS CONSTITUTION IS AN IMPORTANT PART OF AMERICAN HERITAGE AND THE HISTORY OF OUR NAVY.  HAVING EARNED HER NICKNAME "OLD IRONSIDES" </w:t>
      </w:r>
    </w:p>
    <w:p>
      <w:pPr>
        <w:pStyle w:val="Normal"/>
        <w:autoSpaceDE w:val="false"/>
        <w:rPr>
          <w:rFonts w:ascii="Courier New" w:hAnsi="Courier New" w:cs="Courier New"/>
          <w:sz w:val="20"/>
          <w:szCs w:val="20"/>
        </w:rPr>
      </w:pPr>
      <w:r>
        <w:rPr>
          <w:rFonts w:cs="Courier New" w:ascii="Courier New" w:hAnsi="Courier New"/>
          <w:sz w:val="20"/>
          <w:szCs w:val="20"/>
        </w:rPr>
        <w:t>DURING THE WAR OF 1812, USS CONSTITUTION IS THE OLDEST COMMISSIONED WARSHIP AFLOAT IN THE WORLD.  USS CONSTITUTION IS PERMANENTLY BERTHED IN BOSTON, MASSACHUSETTS.  THE CREW IS TASKED WITH PROMOTING, PROTECTING, AND PRESERVING THE SHIP.  THE SHIP RECEIVES NEARLY HALF A MILLION VISITORS ANNUALLY AND IS THE NAVY'S PLATFORM FOR RECEIVING SENIOR OFFICERS, HIGH RANKING GOVERNMENT OFFICIALS, AND HEADS OF STATE.  IN ADDITION TO THE IN-DEPTH STUDY OF THE HISTORY AND CONSTRUCTION OF THE SHIP REQUIRED TO GIVE PUBLIC TOURS, CONSTITUTION SAILORS MUST ALSO LEARN 18TH CENTURY SQUARE-RIGGED SAILING FROM LINE IDENTIFICATION TO SETTING AND FURLING SAILS, INCLUDING CLIMBING UP AND OUT ON HER YARD ARMS.  CREW MEMBERS ARE ALSO TAUGHT HOW TO MAN AND OPERATE HER 5,600 POUND LONG GUNS IN PRECISION 18TH CENTURY GUN DRILLS.  A NORMAL TOUR OF DUTY IS THREE YEARS AND IS SHORE DUTY (TYPE I) FOR ROTATIONAL PURPOSES.</w:t>
      </w:r>
    </w:p>
    <w:p>
      <w:pPr>
        <w:pStyle w:val="Normal"/>
        <w:autoSpaceDE w:val="false"/>
        <w:rPr>
          <w:rFonts w:ascii="Courier New" w:hAnsi="Courier New" w:cs="Courier New"/>
          <w:sz w:val="20"/>
          <w:szCs w:val="20"/>
        </w:rPr>
      </w:pPr>
      <w:r>
        <w:rPr>
          <w:rFonts w:cs="Courier New" w:ascii="Courier New" w:hAnsi="Courier New"/>
          <w:sz w:val="20"/>
          <w:szCs w:val="20"/>
        </w:rPr>
        <w:t>3.  THE FOLLOWING BILLETS ARE AVAILABLE IN THE NEXT SIX MONTHS, FILL MONTH IN PARENTHE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N1/9588 (IMMEDIATE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MC (IMMEDIATE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PO2 (IMMEDIATE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SCPO/9578 (AUGUST 20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WO PO2 (AUGUST 20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PO2 (SEPTEMBER 20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K1/9595 (OCTOBER 20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EE PO3 (OCTOBER 20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CFN (DECEMBER 2008)</w:t>
      </w:r>
    </w:p>
    <w:p>
      <w:pPr>
        <w:pStyle w:val="Normal"/>
        <w:autoSpaceDE w:val="false"/>
        <w:rPr>
          <w:rFonts w:ascii="Courier New" w:hAnsi="Courier New" w:cs="Courier New"/>
          <w:sz w:val="20"/>
          <w:szCs w:val="20"/>
        </w:rPr>
      </w:pPr>
      <w:r>
        <w:rPr>
          <w:rFonts w:cs="Courier New" w:ascii="Courier New" w:hAnsi="Courier New"/>
          <w:sz w:val="20"/>
          <w:szCs w:val="20"/>
        </w:rPr>
        <w:t>4.  VOLUNTEERS SEEKING DUTY IN USS CONSTITUTION MUST BE ABLE TO INTERACT WITH THE PUBLIC WITH MATURITY AND TACT, AND BE A MODEL REPRESENTATIVE OF THE U.S. NAVY.  THEY MUST HAVE IMPECCABLE APPEARANCE AND MILITARY BEARING.  CHIEF PETTY OFFICERS AND PETTY OFFICERS MUST BE HIGH-CALIBER INDIVIDUALS READY TO SERVE AS SHARP MILITARY ROLE MODELS FOR JUNIOR CREW MEMBERS AND MUST BE STRONG LEADERS.</w:t>
      </w:r>
    </w:p>
    <w:p>
      <w:pPr>
        <w:pStyle w:val="Normal"/>
        <w:autoSpaceDE w:val="false"/>
        <w:rPr>
          <w:rFonts w:ascii="Courier New" w:hAnsi="Courier New" w:cs="Courier New"/>
          <w:sz w:val="20"/>
          <w:szCs w:val="20"/>
        </w:rPr>
      </w:pPr>
      <w:r>
        <w:rPr>
          <w:rFonts w:cs="Courier New" w:ascii="Courier New" w:hAnsi="Courier New"/>
          <w:sz w:val="20"/>
          <w:szCs w:val="20"/>
        </w:rPr>
        <w:t>5.  ALL VOLUNTEERS BEING CONSIDERED FOR DUTY IN USS CONSTITUTION MUST MEET THE FOLLOWING MINIMUM QUALIFICA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NO RECORD OF NON-JUDICIAL PUNISHMENT (NJP) WITHIN THE PAST 36 MONTH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NO RECORD OF ALCOHOL-RELATED INCIDENTS WITHIN THE PAST 36 MONTHS; DUI/DWI CONVICTIONS WITHIN LAST FIVE YEARS ARE DISQUALIFY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NO RECORD OF FINANCIAL INSTABILITY WITHIN THE PAST 36 MONTHS. NO EXCESSIVE DEBT.  COMMAND FINANCIAL SPECIALISTS SHOULD EVALUATE MEMBERS DEBT TO INCOME RAT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AVE NO EVAL/FITREP TRAITS BELOW 3.0 WITHIN THE PAST 36 MONTH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  MUST BE WITHIN CURRENT BODY COMPOSITION STANDARDS.  MUST NOT HAVE FAILED ANY PHYSICAL FITNESS ASSESSMENT (PFA) IN THE LAST YEAR.  </w:t>
      </w:r>
    </w:p>
    <w:p>
      <w:pPr>
        <w:pStyle w:val="Normal"/>
        <w:autoSpaceDE w:val="false"/>
        <w:rPr>
          <w:rFonts w:ascii="Courier New" w:hAnsi="Courier New" w:cs="Courier New"/>
          <w:sz w:val="20"/>
          <w:szCs w:val="20"/>
        </w:rPr>
      </w:pPr>
      <w:r>
        <w:rPr>
          <w:rFonts w:cs="Courier New" w:ascii="Courier New" w:hAnsi="Courier New"/>
          <w:sz w:val="20"/>
          <w:szCs w:val="20"/>
        </w:rPr>
        <w:t>MAY NOT HAVE MORE THAN ONE PFA FAILURE IN THE PAST FOUR YEA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MUST BE FIT FOR FULL DUTY (MEDICAL/DENTAL) WITHOUT ANY LIMITATIONS OR DISABILITIES WHICH WOULD PRECLUDE SERVICE ONBOARD A SHI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MUST BE IN COMPLIANCE WITH NAVY TATTOO POLI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MUST HAVE A CLEAR, STRONG VOICE.  MUST NOT BE AFRAID OF PUBLIC SPEAK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MUST NOT BE AFRAID OF HEIGH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NON-PETTY OFFICERS MUST BE UNMARRIED AND WITHOUT DEPENDENTS.</w:t>
      </w:r>
    </w:p>
    <w:p>
      <w:pPr>
        <w:pStyle w:val="Normal"/>
        <w:autoSpaceDE w:val="false"/>
        <w:rPr>
          <w:rFonts w:ascii="Courier New" w:hAnsi="Courier New" w:cs="Courier New"/>
          <w:sz w:val="20"/>
          <w:szCs w:val="20"/>
        </w:rPr>
      </w:pPr>
      <w:r>
        <w:rPr>
          <w:rFonts w:cs="Courier New" w:ascii="Courier New" w:hAnsi="Courier New"/>
          <w:sz w:val="20"/>
          <w:szCs w:val="20"/>
        </w:rPr>
        <w:t>6.  INTERESTED CANDIDATES MEETING THE ABOVE REQUIREMENTS MUST FIRST SUBMIT A FULLY COMPLETED NAVPERS 1306/7 (ENLISTED PERSONNEL ACTION</w:t>
      </w:r>
    </w:p>
    <w:p>
      <w:pPr>
        <w:pStyle w:val="Normal"/>
        <w:autoSpaceDE w:val="false"/>
        <w:rPr>
          <w:rFonts w:ascii="Courier New" w:hAnsi="Courier New" w:cs="Courier New"/>
          <w:sz w:val="20"/>
          <w:szCs w:val="20"/>
        </w:rPr>
      </w:pPr>
      <w:r>
        <w:rPr>
          <w:rFonts w:cs="Courier New" w:ascii="Courier New" w:hAnsi="Courier New"/>
          <w:sz w:val="20"/>
          <w:szCs w:val="20"/>
        </w:rPr>
        <w:t>REQUEST) AND 1306/92 (SPECIAL PROGRAM SCREENING FORM) TO THEIR RESPECTIVE RATING DETAILER VIA THEIR COMMANDING OFFICER.  SUBMIT THE FOLLOWING INFORMATION TO USS CONSTITUTION FOR SCREE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NAVPERS 1306/92, SPECIAL DUTY SCREENING FOR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EVALUATION/FITNESS REPORTS FOR THE PAST 36 MONTH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HEIGHT, WEIGHT, BODY COMPOSITION ASSESSMENT (PERCENTAGE), LAST 3 YEARS OF PFA SCORES AND ANY CURRENT FAILURES (PRIMS PRINTOUT PREFER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FFICIAL 5X7 PHOTOGRAPH (FRONT, BACK, SIDE) IN SUMMER WHITE UNIFORM (KHAKIS FOR CP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OMMANDING OFFICER SIGNED LETTER OF ENDORSEMENT WHICH MUST</w:t>
      </w:r>
    </w:p>
    <w:p>
      <w:pPr>
        <w:pStyle w:val="Normal"/>
        <w:autoSpaceDE w:val="false"/>
        <w:rPr>
          <w:rFonts w:ascii="Courier New" w:hAnsi="Courier New" w:cs="Courier New"/>
          <w:sz w:val="20"/>
          <w:szCs w:val="20"/>
        </w:rPr>
      </w:pPr>
      <w:r>
        <w:rPr>
          <w:rFonts w:cs="Courier New" w:ascii="Courier New" w:hAnsi="Courier New"/>
          <w:sz w:val="20"/>
          <w:szCs w:val="20"/>
        </w:rPr>
        <w:t>INCLUDE: A STATEMENT ON MILITARY APPEARANCE AND TATTOOS, AN EVALUATION OF THE MEMBER'S SPEAKING ABILITY, THE MEMBER'S DEMEANOR, PROFESSIONAL KNOWLEDGE, AND LEADERSHIP SKILLS.  THE ABILITY TO WORK AND LEAD GROUPS OF JUNIOR SAILORS WITH LITTLE OVERSIGHT IS A FAVORABLE CHARACTERISTIC AND SHOULD BE INCLUDED IN THE EVALU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POC (CAREER COUNSELOR, LCPO, CMC) PHONE NUMBER (COMMERCIAL) AND E-MAIL ADDRESS.</w:t>
      </w:r>
    </w:p>
    <w:p>
      <w:pPr>
        <w:pStyle w:val="Normal"/>
        <w:autoSpaceDE w:val="false"/>
        <w:rPr>
          <w:rFonts w:ascii="Courier New" w:hAnsi="Courier New" w:cs="Courier New"/>
          <w:sz w:val="20"/>
          <w:szCs w:val="20"/>
        </w:rPr>
      </w:pPr>
      <w:r>
        <w:rPr>
          <w:rFonts w:cs="Courier New" w:ascii="Courier New" w:hAnsi="Courier New"/>
          <w:sz w:val="20"/>
          <w:szCs w:val="20"/>
        </w:rPr>
        <w:t>7.  APPLICATIONS CAN BE SENT VIA EMAIL TO CONSTITUTION.CC(AT)NAVY.MIL, OR BY FAX TO (617) 242-2308, OR BY MAIL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S CONSTITU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AND MASTER CHIE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LESTOWN NAVY Y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LESTOWN, MA  02129-1797</w:t>
      </w:r>
    </w:p>
    <w:p>
      <w:pPr>
        <w:pStyle w:val="Normal"/>
        <w:autoSpaceDE w:val="false"/>
        <w:rPr>
          <w:rFonts w:ascii="Courier New" w:hAnsi="Courier New" w:cs="Courier New"/>
          <w:sz w:val="20"/>
          <w:szCs w:val="20"/>
        </w:rPr>
      </w:pPr>
      <w:r>
        <w:rPr>
          <w:rFonts w:cs="Courier New" w:ascii="Courier New" w:hAnsi="Courier New"/>
          <w:sz w:val="20"/>
          <w:szCs w:val="20"/>
        </w:rPr>
        <w:t>8.  ONCE APPLICATION PACKAGE IS RECEIVED AND REVIEWED, A TELEPHONE INTERVIEW WILL BE ARRANGED BETWEEN THE MEMBER AND USS CONSTITUTION COMMAND MASTER CHIEF.</w:t>
      </w:r>
    </w:p>
    <w:p>
      <w:pPr>
        <w:pStyle w:val="Normal"/>
        <w:autoSpaceDE w:val="false"/>
        <w:rPr/>
      </w:pPr>
      <w:r>
        <w:rPr>
          <w:rFonts w:cs="Courier New" w:ascii="Courier New" w:hAnsi="Courier New"/>
          <w:sz w:val="20"/>
          <w:szCs w:val="20"/>
        </w:rPr>
        <w:t xml:space="preserve">9.  ADDITIONAL INFORMATION CAN BE FOUND ON OUR WEBSITE AT  </w:t>
      </w:r>
      <w:hyperlink r:id="rId2">
        <w:r>
          <w:rPr>
            <w:rStyle w:val="InternetLink"/>
            <w:rFonts w:cs="Courier New" w:ascii="Courier New" w:hAnsi="Courier New"/>
            <w:color w:val="0000FF"/>
            <w:sz w:val="20"/>
            <w:szCs w:val="20"/>
            <w:u w:val="single"/>
          </w:rPr>
          <w:t>WWW.USSCONSTITUTION.NAVY.MI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10.  POINT OF CONTACT IS HMCM(SS) DONALD ABELE AT (617) 242-5670 OR EMAIL AT CONSTITUTION.CC(AT)NAVY.MIL.</w:t>
      </w:r>
    </w:p>
    <w:p>
      <w:pPr>
        <w:pStyle w:val="Normal"/>
        <w:rPr>
          <w:rFonts w:ascii="Courier New" w:hAnsi="Courier New" w:cs="Courier New"/>
          <w:sz w:val="20"/>
          <w:szCs w:val="20"/>
        </w:rPr>
      </w:pPr>
      <w:r>
        <w:rPr>
          <w:rFonts w:cs="Courier New" w:ascii="Courier New" w:hAnsi="Courier New"/>
          <w:sz w:val="20"/>
          <w:szCs w:val="20"/>
        </w:rPr>
        <w:t>11.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USSCONSTITUTION.NAVY.M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5:23:00Z</dcterms:created>
  <dc:creator>BUMED</dc:creator>
  <dc:description/>
  <cp:keywords/>
  <dc:language>en-US</dc:language>
  <cp:lastModifiedBy>BUMED</cp:lastModifiedBy>
  <dcterms:modified xsi:type="dcterms:W3CDTF">2008-06-20T15:23:00Z</dcterms:modified>
  <cp:revision>1</cp:revision>
  <dc:subject/>
  <dc:title>UNCLAS //N01300//</dc:title>
</cp:coreProperties>
</file>