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CEDENCE TO: ROUTINE     DTG: 271431Z JUN 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CEDENCE CC: ROUTIN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YPE: DMS SIGNED/ENCRYPTE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OM PLA: CNO WASHINGTON DC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OM D/N: C:US,O:U.S. Government,OU:DoD,OU:NAVY,OU:ORGANIZATIONS(uc)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L:DISTRICT OF COLUMBIA,L:WASHINGTON,OU:CNO WASHINGTON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DC(u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JECT: FY-09 NAVY RESERVE E7 SELECTION BOARD RESULT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XT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CLASSIFIED/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M CNO WASHINGTON DC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NAVADM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FO CNO WASHINGTON DC//N1/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CLAS//N01421/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VADMIN 177/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SGID/GENADMIN/CNO WASHINGTON DC/N1/JUN/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UBJ/FY-09 NAVY RESERVE E7 SELECTION BOARD RESULTS//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MKS/1.  CONGRATULATIONS TO THE FOLLOWING PERSONNEL WHO HAVE BEEN SELECTED FOR ADVANCEMENT TO CHIEF PETTY OFFICER BY THE FY-09 NAVY RESERVE E7 SELECTION BOARD.  STRONG COMPETITION BETWEEN QUALIFIED PROFESSIONALS IS ONE OF THE STRENGTHS OF OUR NAVY AND YOUR SELECTION SPEAKS HIGHLY OF YOUR ABILITIE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2.  THIS NAVADMIN IS NOT AUTHORIZATION FOR ADVANCEMENT.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PECIFIC DATES OF ADVANCEMENT WILL BE PUBLISHED BY NETPDTC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ENSACOLA, FL.  PERSONNEL LISTED BELOW MAY BE FROCKED PER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BUPERSINST 1430.16E IF QUALIFIED.  THE SELECTION LIST IS IN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LPHABETICAL ORDER BY RATE WITHIN COMPETITIVE CATEGORY.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READ EACH LINE FROM LEFT TO RIGHT, LAST FOUR OF SSN, NAME,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NUMERICAL ORDER OF ADVANCEMEN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 xml:space="preserve">SELECTED RESERVE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 xml:space="preserve">ABEC  - CHIEF AVIATION BOATSWAINS MATE LAUNCHING AND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 xml:space="preserve">RECOVERY EQUIPMENT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9085  BERRELEZ MICH     002         1523  GILL PATRICK      001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 xml:space="preserve">SELECTED RESERVE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 xml:space="preserve">ABHC  - CHIEF AVIATION BOATSWAINS MATE AIRCRAFT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 xml:space="preserve">HANDLING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8540  BETUEL ALFRED     003         2356  CAMPOS CHARLE     004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6777  DENMAN BRYAN      001         7995  GARRISON JEFF     005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9656  LAKE CONRAD T     002         9719  ROGERS IRA CL     006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 xml:space="preserve">SELECTED RESERVE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ACC   - CHIEF AIR TRAFFIC CONTROLL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7532  BECKER BRANDO     001         5200  BLOYER STEFFA     003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5385  BRATCHER DEWE     002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 xml:space="preserve">SELECTED RESERVE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ADC   - CHIEF AVIATION MACHINISTS MAT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6301  KHAN DAVID ED     003         3198  PLOEGER SHELB     002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7495  POLLARD MICHA     004         8525  SPENCE REGINA     001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 xml:space="preserve">SELECTED RESERVE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AEC   - CHIEF AVIATION ELECTRICIANS MAT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7962  BARBUTO VINCE     002         0727  DAVIS BRYAN K     005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5324  DOSMANN TODD      003         8524  NELLIST CHARL     001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1038  OWENS VINSON      004         9000  PAYMENT BRADL     007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1776  RIVO RODERICK     006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 xml:space="preserve">SELECTED RESERVE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AGC   - CHIEF AEROGRAPHERS MAT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6733  BOUSHEY DOUGL     001         0309  DROMAZOS BRAD     003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9872  SOLOMON MICHA     002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 xml:space="preserve">SELECTED RESERVE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AMC   - CHIEF AVIATION STRUCTURAL MECHANIC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4488  BAMBURY LISA      004         2526  EHLERS DOUGLA     005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2822  ENGLAND DONAL     002         4014  GILLIG RAY JA     011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9402  GREEN MICHAEL     001         0103  LYNCH JOHN PA     010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1949  MAKALINTAL AL     009         1094  MANNO DAVID C     007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0587  MARTIN STEVE      012         7478  MESSENGER DAV     003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7556  PECK KEVIN E      006         8483  PHILLIPS ALVI     008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 xml:space="preserve">SELECTED RESERVE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 xml:space="preserve">AMEC  - CHIEF AVIATION STRUCTURAL MECHANIC (SAFETY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 xml:space="preserve">EQUIPMENT)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7587  CORRIGAN DANI     003         9951  THARP DONNELL     001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1263  WARD ELIZABET     002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 xml:space="preserve">SELECTED RESERVE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AOC   - CHIEF AVIATION ORDNANCEM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1596  DEWART DOUGLA     007         8838  JACKSON JAMES     012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9267  LOHMANN PETER     004         1309  LOMELI CESAR      006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8118  LUEDERS DIRK      008         5974  MITCHELL SCOT     011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3625  RHODES ANTONI     003         6786  SULLIVAN ROY      001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2406  THEIDE MICHAE     009         3081  VIGGIANI LEON     010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5330  WADE KEVIN RI     002         6852  WARD JOSEPH N     005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 xml:space="preserve">SELECTED RESERVE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ASC   - CHIEF AVIATION SUPPORT EQUIPMENT TECHNICI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5309  GUTIERREZ JOH     001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 xml:space="preserve">SELECTED RESERVE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 xml:space="preserve">ATIC  - CHIEF AVIATION ELECTRONICS TECHNICIAN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 xml:space="preserve">(INTERMEDIATE MAINTENANCE)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1756  HODGE JEREMY      003         1591  HYDE ERIN BRE     001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4555  RUHDE PHILLIP     002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SELECTED RESERV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 xml:space="preserve">ATOC  - CHIEF AVIATION ELECTRONICS TECHNICIAN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 xml:space="preserve">(ORGANIZATIONAL MAINTENANCE)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1338  CASTEEL DAVID     006         9978  JUSTUS PHILLI     001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9082  KRAJECK MARK      002         9049  MATLAGA ANDRE     007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2200  STCYR GEORGE      003         4461  WAHLGREN JAME     004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3238  WHITLEY JESSE     005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 xml:space="preserve">SELECTED RESERVE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BMC   - CHIEF BOATSWAINS MAT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6416  DUERLER WAYNE     003         9893  DUMAS ISIAH J     004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0529  HARRISON WILL     001         4294  SHEPPARD WILL     002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 xml:space="preserve">SELECTED RESERVE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BUC   - CHIEF BUILD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1888  ALDRIDGE GLEN     019         5110  ANDERSON ROBE     017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4328  BECKER GEORGE     012         2546  BOSAK STEVEN      014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6594  BUCHOLZ JOSEP     031         7051  CANO FRANCISC     040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3201  CARROLL CRAIG     009         2096  CIMAN JAMES M     011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8980  CONLON JOHN J     022         0120  COZZA RONALD      005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3688  DAVIS RONALD      002         2595  DUDLEY ROBERT     001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6849  FORWARD BRENT     021         0591  GARCIA ESTEPH     037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5189  GARDNER TIMOT     013         8250  HARLAN RICHAR     035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0814  IZBRAND THOMA     024         6599  KNOX ROBERT W     034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8393  KOHLES GLENN      038         9937  LODOR SCOTT J     016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4683  MACKENZIE MAR     003         3286  MARLATT LYNN      004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3505  MCCORMICK THO     036         0103  MCKEE THOMAS      006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0165  MCKINNEY JASO     010         5564  MILLER JOHN P     018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5389  MIXAN BRIAN J     027         7312  MOSZYNSKI STA     030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6955  NIELSEN WILLI     033         7136  NUTTING JONAT     041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3675  PERRON GERALD     007         9528  PHILLIPS CHAR     008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9132  RUDD CHRISTOP     039         9323  SHERIFF JASON     032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4096  SOLOMON ROBER     025         5636  SPRUILL JAMES     028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8400  TRAVIS KENNET     029         3368  WALDORF JOHN      020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2365  WILLARD CHRIS     023         0937  WILSON ROBERT     026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9213  WOMMACK JESSE     015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 xml:space="preserve">SELECTED RESERVE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CEC   - CHIEF CONSTRUCTION ELECTRICI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4060  ARNING MICHAE     010         5420  BRITT CHRISTO     011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4254  CASHIN ANTHON     005         6151  DREWER FRANK      008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6642  KIOUS KEVIN M     004         0302  MUMM KELLY JO     003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8942  NICKERSON AND     002         2661  POTTER MICHAE     001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8195  PRESS MICHAEL     009         5118  RAMSEY LAURIE     007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9267  ROJAS ANDRES      006         1046  VALDEZ GABRIE     012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 xml:space="preserve">SELECTED RESERVE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CMC   - CHIEF CONSTRUCTION MECHANIC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5333  ALICEA LEONAR     015         1048  BOONE DAVID G     011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3389  DICKENS DAVID     003         8291  ENSOR CHARLES     019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8973  FOX VICTOR PE     006         7912  HALLECK THOMA     018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7492  KARECK JOHN L     016         4287  LAVERGNE KIMB     007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0387  MOSLEY JOSEPH     004         6141  MUTSCHELKNAUS     020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2429  NAVE RODNEY A     014         1457  PANEK JIMMY L     002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1015  REBER LARRY T     010         5911  ROBINSON JANN     012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6017  SCHAEFER GREG     017         6635  SMITH LARNELL     001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2707  SOWLES SPENCE     013         6395  TASARANTA ERI     008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7552  UMANA DAVID A     005         5975  VONENDE SCOTT     009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 xml:space="preserve">SELECTED RESERVE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CSC   - CHIEF CULINARY SPECIALIS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1779  BURRY DOUGLAS     005         2280  DAY JASON HAR     009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9027  GALLARDO STEP     003         0691  GATEWOOD YULO     008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8099  JENSEN ALAN D     002         0721  JOHNSON JAMES     007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9337  LAWSON ALAN D     001         0857  MASSEY ROBERT     006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2694  MCGAHA STEVE      004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 xml:space="preserve">SELECTED RESERVE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CTIC  - CHIEF CRYPTOLOGIC TECHNICIAN INTERPRETIV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2544  AROSTEGUI JOS     002         4924  BELCHER MICHE     008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5601  BLACKWELL BEV     004         6886  BRAUER CARL W     007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6175  BRITT THOMAS      001         7194  BROWN AARON W     011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3033  COULLAHAN JAC     014         3648  DAVIS MICHAEL     012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9182  HARRIS MICHAE     015         4144  JOHNSON JUSTI     006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1105  MICCARELLI AN     005         9320  RIVERA MARIA      003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6024  SNELLINGS AMY     013         3453  STOYANOV ELEN     009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5406  SWANSON KYLE      010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 xml:space="preserve">SELECTED RESERVE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CTMC  - CHIEF CRYPTOLOGIC TECHNICIAN MAINTENANC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0960  LYNN DONALD G     002         1440  PRIDGEN ABDUL     001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 xml:space="preserve">SELECTED RESERVE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CTNC  - CHIEF CRYPTOLOGIC TECHNICIAN NETWORK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4343  GRIFFIN PATRI     001         2304  MATHEWS TRACY     003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4072  SKILES STEVEN     002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 xml:space="preserve">SELECTED RESERVE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CTRC  - CHIEF CRYPTOLOGIC TECHNICIAN COLLECTI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2515  ANIBAL LYLE K     010         3344  ASKEW PLESHET     007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1269  CARAM JONI LY     011         3181  DELAUZON PETE     009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9695  DOBLE MICHAEL     004         9602  DOYLE ROBERT      001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1401  FENWICK CHARL     006         9079  MCGRAW SHAWN      003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7436  RAY BRIAN PAU     008         2068  SARMIENTO ROC     002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3333  THAYER REX JO     005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 xml:space="preserve">SELECTED RESERVE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CTTC  - CHIEF CRYPTOLOGIC TECHNICIAN TECHNICA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0500  BAKER JAMES T     003         3741  FARRELL JOHN      007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1283  GERDEL MELVYN     001         2059  GRIFFIN WAYLO     008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8324  HICKS CAMERON     006         5434  JUHL RUSSELL      002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5705  NEWBILL HAROL     009         0476  WEBSTER JASON     005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7761  WILHELM DAWN      004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 xml:space="preserve">SELECTED RESERVE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EAC   - CHIEF ENGINEERING AI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4493  BRADEN ROBERT     002         6380  DAVENPORT AND     003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1297  GODFREY FRANK     001         9135  MOCZYGEMBA VE     004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 xml:space="preserve">SELECTED RESERVE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EMC   - CHIEF ELECTRICIANS MAT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2811  ARCE EDWIN R      005         7783  COVINGTON WAL     001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4378  HARMON HAROLD     008         2227  KRITZMIRE BRI     007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3435  RAY KENNETH E     004         4815  RAY KEVIN JOS     009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8316  SKILES LARRY      006         8601  WALKER ANTHON     002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2742  WESTFALL MARS     003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 xml:space="preserve">SELECTED RESERVE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ENC   - CHIEF ENGINEM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4915  ALLEN BARRY C     003         4853  BEYER DARCEY      002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6867  LANGLEY KENNE     001         4722  OCONNERS CARL     004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 xml:space="preserve">SELECTED RESERVE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EOC   - CHIEF EQUIPMENT OPERATO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3439  BEVERLY MARGA     013         7306  BYINGTON SAMU     006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5302  COAKLEY DANIE     016         7324  CONDRAY BRIAN     014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2690  ECKER JOSEPH      012         1572  FABELA TIMOTH     010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3252  GENO KEVIN LE     001         1052  HALL MICHAEL      015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5585  HETMER BRIAN      002         8168  KOWALSKI CHES     011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2404  LEONARD TRIG      017         1339  NORRIS CHARLE     009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4141  SCANTLEN TERR     018         3128  SMITH RICHARD     005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2037  THILL TODD ER     007         6228  TULLY GARY LE     004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5736  TURTON MICHAE     008         7935  WELCH ROBERT      003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 xml:space="preserve">SELECTED RESERVE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EODC  - CHIEF EXPLOSIVE ORDNANCE DISPOSA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4404  HUTCHINSON KE     001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 xml:space="preserve">SELECTED RESERVE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ETC   - CHIEF ELECTRONICS TECHNICI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2522  ABBEY DAVID O     003         7062  AMBRON MARTIN     029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9918  ARNOLD JAMES      023         2281  AXTON MICHAEL     049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4124  BENITEZ JESUS     024         1313  BERG SCOTT ST     048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0869  BRELSFORD MIC     036         3362  CAMERON JAMES     011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9923  CLARK JAMES B     027         2848  DESJARDINS WI     006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3286  GAPSKI RICHAR     035         6910  GAYLORD SEAN      042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9731  GREENWALD ERI     015         3983  GRUBE RICHARD     001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9854  HABIGHORST HA     034         2359  HARRE DONALD      008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6239  HARTMAN JAMES     026         1969  HAYES DANIEL      021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5633  HERNANDEZ MAR     040         5001  HUDSON ROBERT     033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4931  JONES CHADWIC     045         1772  KING RONALD L     020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3990  LABRIE MATTHE     046         2315  LAPLANTE BRIA     043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7684  MACDONALD JOH     002         3168  MALONE JAMES      030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8605  MCKERN JEREMY     051         3400  MCQUISTON DAV     037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1701  MURPHY PATRIC     025         2913  NISKALA STEPH     005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8151  PACE JAMES WI     010         4222  PARKER KENNET     044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4640  PETERS MICHAE     012         4666  POOL DAVID WI     007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0985  POOR RICHARD      050         7496  REVENTLOW DON     017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5008  SANTOS STEPHE     031         9102  SCHMIDT KENNE     041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7325  SCHNEIDER JER     019         7994  SEEDORFF JAME     032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5151  SHADOW RAYMON     038         8415  SIEBOLD JOEY      018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8660  STDENIS GAIL      014         4771  SZAFRAN MICHA     022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6967  TRAIL JAMES W     039         0646  VARONE PHILIP     028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5205  WELSCH JEFFRE     009         6369  WEYANT DAVID      01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6894  WHITE EDWIN M     047         9231  WINDHAM RICHA     013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 xml:space="preserve">SELECTED RESERVE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 xml:space="preserve">ETRC  - CHIEF ELECTRONICS TECHNICIAN SUBMARINE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 xml:space="preserve">(COMMUNICATIONS)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7083  LORENTZ BRUCE     001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 xml:space="preserve">SELECTED RESERVE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 xml:space="preserve">ETVC  - CHIEF ELECTRONICS TECHNICIAN SUBMARINE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 xml:space="preserve">(NAVIGATION)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7391  LEWIS JEFFERY     002         1698  MOORE GEOFFRE     001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 xml:space="preserve">SELECTED RESERVE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FCC   - CHIEF FIRE CONTROLM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4023  VIVES AGUSTIN     001         6851  WATERS JAMES      002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 xml:space="preserve">SELECTED RESERVE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GMC   - CHIEF GUNNERS MAT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0074  CHANEY RODNEY     001         5848  DAWSON DARREL     008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7291  DELOZIER LYN      006         8774  HOLMES ERIC R     002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3275  MIETLINSKI GE     004         0355  NEWMAN JAMES      003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0977  POTTS BRIAN R     005         5173  THOMPSON JACK     007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 xml:space="preserve">SELECTED RESERVE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HMC   - CHIEF HOSPITAL CORPSM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2907  ANDREW JAMES      015         4031  BLAY CARL HEN     022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2397  BLEVINS MARY      062         9745  BROOKS PAUL E     067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6210  BRYAN CARLSON     020         5054  CHESTER JACK      040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3827  COLOKATHISVIN     009         5836  COYLE PATRICK     001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2858  DAVIS SHELLY      059         7363  ELLIS CHRISTI     029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5408  ELROD LAURI A     069         5516  EPPERLY BARBA     002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4999  FETTERS THOMA     073         0814  FINNEGAN JOSE     028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6735  GARRAN JOHN W     041         0596  GILGALLON PAU     005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7901  GRIMES VALERI     046         2151  HAHN KENNETH      063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1761  HARMONMOORE J     074         9625  HECKMAN JEANN     070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0866  HERNANDEZ SIM     030         6798  HIGHLEY CHARL     050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0097  HURT STEPHEN      064         0094  JEAN JAMES        071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5849  JENKINS JOHN      035         7906  JOHNSON DONAL     019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2641  KATZ STEVEN J     013         3074  LINDSAY DEREK     014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4408  LITTLEFIELD J     052         3298  LOTTES GEORGE     008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9129  MARTIN ANGELA     043         5308  MARTINEZ LUIS     024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7489  MATHERLY KRIS     018         0632  MATHIS MATTHE     065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6837  MCMILLAN YVON     026         4878  MENDENHALL TH     032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8408  MILLER ALLEN      057         7409  MILLER MATTHE     012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2915  MORIN JUAN MA     027         2819  MOSELEY GARY      054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1524  MULLINS TRACY     061         8511  NANNINGA KRIS     037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1113  NELSON IRA DA     010         1664  NESS TROY ROB     023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7217  NIENOW MICHAE     017         3637  NOBLE KATHARI     044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8111  OSHEA DENNIS      048         6576  PATTERSON JAS     045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0659  PAULEMILE FRI     025         8503  PEET DONNA EL     007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3100  PERKINS AMY L     068         2199  POTOKER BARRY     066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2826  PRYOR DANIEL      033         4079  PUPANEK WILLI     056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8868  RAMSEY JOHN A     038         3120  RODRIGUEZ LUI     036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9678  ROGOFF SCOTT      039         8534  ROHR MARK ALA     047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4804  RYCKEGHEM JAS     051         3016  SCARINGELLO J     021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8087  SHIPPEE NICOL     031         5290  SIMPSON MARGA     011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1381  SMART MARK JO     058         2382  SMITH BRIAN L     055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1812  SMITH GLADYS      049         6709  SPRAGG CYNTHI     003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7713  TISCARENO MAR     072         6450  TOWNE TAMMIE      016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3229  VANHOOSER KAT     042         7918  WHITE JAMES A     060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3205  WHITE WILLIE      004         7323  WINKLE KELLY      053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3234  WONDRUSCH DAN     034         5926  WOODARD ANNET     006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 xml:space="preserve">SELECTED RESERVE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HTC   - CHIEF HULL MAINTENANCE TECHNICI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5262  CORRIVEAU HAR     010         8220  CRIDER MARK S     008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3139  HANCOCK MICHA     001         3960  HEFT MICHAEL      006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5287  KESSLER KEVIN     007         8387  KOPP JOHN WAR     009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9134  KROESE JOHN J     005         8043  MAUTINO MARK      013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3420  PIERCE BOBBI      004         5626  PIERCE JAMEY      002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8249  SERMON MARK D     012         3310  THOMPSON OWEN     003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9738  ZUNIGA EDUARD     011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 xml:space="preserve">SELECTED RESERVE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ICC   - CHIEF INTERIOR COMMUNICATIONS ELECTRICI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9243  BERLUCHE CHAR     001         5536  RICHARDSON KA     002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 xml:space="preserve">SELECTED RESERVE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ISC   - CHIEF INTELLIGENCE SPECIALIS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9874  ANTES QUENTIN     050         2479  ARMBRUSTER ST     057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2132  BERGSTROM JOH     045         0655  BUITRON GABY      056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1512  BURKE NOREEN      017         1692  COSTANTINO AN     049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3476  DAVIS GREGG L     009         0544  DELACRUZ LOIS     012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8338  DESBIENS RICH     037         2694  DILLOW LEA MI     043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6557  DIVITTORIO JO     036         2020  DOCKERY JAMES     044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8910  DUFAULT BRENT     038         2571  ENNIS MARK OB     023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9091  ETHRIDGE JAME     025         1676  FORGIT PHILIP     054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9138  FRANCIS TIMOT     047         3874  GOMEZ ALEXAND     039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3373  GRINSTEAD MIC     005         6985  GUILLEN NICHO     041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4542  HAAS ERIC BRA     028         2783  HAFNER JANETT     024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1297  HALVORSON RON     007         1431  HULL JASON PA     013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0199  HYSELL BRADLE     033         4242  JACOBS JAMES      055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9239  KATNIS JOHN D     019         0269  KLOCK JEFFREY     022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5132  KNOBEL ANTHON     029         3062  KOZLOWSKI STE     015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8714  LEASER DENNIS     048         2368  MANN TROY ALA     008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1025  MCCARTHY JAME     030         3233  MEDEIROS CHER     004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4518  MENDENHALL BR     027         6039  MILLER JOSHUA     010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7041  OLSEN DEAN AR     018         0744  OLSON ARNOLD      003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2274  PHILLIPS RICK     040         6459  PILCHER MICHA     026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5628  RASZCEWSKI JO     042         6268  ROBLEDO DAVID     001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4236  RODRIGUEZ ELO     016         1672  RUSHING JACK      006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1368  SCHLUETER DAN     032         5127  SLIKER DELISA     011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5457  TAYLOR BLAKE      021         4310  TENAGLIA ROBE     053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1199  TRUJILLO ESTE     052         0673  VITO CLETE RO     014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8338  VOORHEES JAY      046         0776  WADE STANLEY      031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5044  WARDENAAR OLI     002         6676  WARNKE JASON      051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6674  WHITLEY ROBIN     034         3749  WILLIAMS ROBE     020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5436  WOOD MITCHELL     035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 xml:space="preserve">SELECTED RESERVE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ITC   - CHIEF INFORMATION SYSTEMS TECHNICI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8648  ANDERSON MICH     002         4899  ARREDONDO GEO     059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1924  AYOTTE KATHLE     053         8790  BAUM MICHAEL      021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0981  BRASWELL BOBB     037         1426  BROSKOVICH MI     054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4818  BROWN ERIC UC     027         2758  BYRNES ROBERT     017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3776  CHAMBERS KEVI     057         4329  CRIDDELL ANNI     007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0058  CROSS TINA MA     011         3777  CROWLEY RICHA     012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7909  CUNNINGHAM PH     050         9322  CUSICK BRIAN      049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7804  DEININGER KAT     051         7602  DELILLE JOHN      004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1456  DIAZ DIANE        038         4268  FENTON ROSEMA     055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3765  FETTERHOFF EA     058         1693  FULLER SCOTT      010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5659  GEORGE THOMAS     046         2058  GIRDLER DAVID     001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5737  GRANT KELVIN      015         5551  HARMS RHONDA      048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8847  HIRSCH BRIAN      024         1983  HOYLE ANDREW      009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9651  IORFINO PASQU     033         3395  KRAMER ROBERT     014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1951  KUENNEKE GEOR     022         3146  LANG MATTHEW      020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8506  MARNIN JOHN       026         7722  MARRAZZO DOMI     039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4325  MARTINEZ ANDR     005         4627  MAYOR ARNOLFO     023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6836  MAYS JOSEPH J     003         3201  MCCALLUM CHRI     043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6405  MCGEARY RYAN      045         5813  MCKENNEY CARM     040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9459  MCLARTY CHRIS     036         3975  MILLER SCOTT      056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4113  MITCHELL SIDN     019         7799  PRIESTLEY ROG     030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6548  RINER JACQUEL     029         5452  RITCHIE JENNI     052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8485  ROBERTI ANTHO     028         4226  ROCCHINO JAME     034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9851  RYBOLT LORI A     032         5397  SANCHEZ ALEDA     016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7682  SAPP FRANKLIN     044         9923  SCHRADER KEVI     018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8587  SCHWAB JOHN A     047         2897  STEWART EARL      042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3449  SUBACIUS ROBE     035         8941  SULLIVAN TIMO     041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5087  SYLVIA STANFO     013         1962  TAYLOR VICTOR     006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4085  TEDDY ROBERT      025         5458  VARELA ROBERT     060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6243  VERGARA JOEYG     008         9877  WALLER HARRY      031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 xml:space="preserve">SELECTED RESERVE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LNC   - CHIEF LEGALM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6018  ASKEW DEANN M     007         4922  BAUMGARDNER C     001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3004  DAVIS JEFFREY     002         6194  JEFFERSON CAS     005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5400  JEFFERSON SON     004         0643  MONTGOMERY KE     008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2682  NIXON CHRISTI     006         2805  ROBERTS SUSAN     003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 xml:space="preserve">SELECTED RESERVE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MAC   - CHIEF MASTER AT ARM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5689  ALLEN BARBARA     009         5326  BUDA THOMAS J     001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6330  CALVERT WOLFG     003         9399  CARROLL SEAN      029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4651  CONWAY DANNY      030         5625  CRAWFORD WILL     016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5314  CURBY JAMES A     010         6281  DOWNING CHRIS     028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5238  FRYER SCOTT A     025         2441  GARDNER JAMES     0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125  GIZZO JOHN AN     026         0044  HAMRICK PHILL     0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7874  HARRIS JENNIF     023         3328  HOGREFE STEVE     0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6451  HOLLARS TODD      032         4937  ISGETT PAUL D     00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8477  LOGRANDE ANTO     006         8074  LOZIER FREDRI     0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356  MACLEOD DUNCA     005         5718  MCGILLIS MATT     0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4044  MEDRANO FRANK     038         4454  MOSIER EDWARD     0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7415  NOKES PRESTON     024         1522  PANKEY MARK F     0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8529  PHILLIPS JEFF     018         4607  POLLICK TIMOT     03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4203  RODRIGUEZ CES     034         8735  ROOT CHARLES      0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0308  SIMPSON KENNE     031         4243  SMITH RAYMOND     0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5774  STARKS RICHAR     008         3974  STJOHN JEFFRE     02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6972  STODDARD GARY     036         7903  STONE CLYDE L     01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6156  SULLIVAN DANI     021         2254  TAPLEY WILLIA     01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2911  WALTERS BRIAN     013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 xml:space="preserve">SELECTED RESERVE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MCC   - CHIEF MASS COMMUNICATIONS SPECIALIS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1159  BRANNON BRIAN     008         5363  DEETERS CAREY     011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1385  GALLAGHER ROB     007         2296  GORDON DAVID      005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7743  HERRGESELL LE     010         2533  KELSO KATHLEE     001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9056  LINVILL SEAN      006         0946  MILLER KRISTI     012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2221  MONTELLANO FR     004         2537  PITTAM ALLISO     009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0020  THOMAS MATTHE     003         7415  VOTROUBEK DAV     002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 xml:space="preserve">SELECTED RESERVE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MMC   - CHIEF MACHINISTS MAT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3052  AANERUD CORRY     007         6987  BALDWIN ROBER     017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9019  BARSANTI MARC     018         0722  COTTER WILLIA     012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8212  FRANTZ JEFFRE     014         1863  GREENWELL JAM     008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2021  HILBORN JERRY     020         9765  HOUCHIN EDWAR     013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2235  HUNT LESLIE M     002         9927  KRZYZEWSKI MA     004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9154  MARCHETTA JOS     021         6437  MORROW CRAIG      011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2100  OLSON DUANE A     006         8877  PELLETIER BRA     019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7738  RANDALL STEVE     009         1775  ROQUE JAIME S     005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2831  RUSSELL ROBER     003         8526  TREICHLER STE     015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0219  VACHON STEVEN     010         2869  WYETH RICHARD     001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3224  WYKSTRA DONAL     016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 xml:space="preserve">SELECTED RESERVE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MNC   - CHIEF MINEM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1847  BROWN DENNIS      002         1426  RUIZ ERNESTO      001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 xml:space="preserve">SELECTED RESERVE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MRC   - CHIEF MACHINERY REPAIRM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3451  DRAKE FERRELL     003         8934  GENTHER WILLI     001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5235  HERRERA JOHN      002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 xml:space="preserve">SELECTED RESERVE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NDC   - CHIEF NAVY DIV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0601  ADLEY FRANCIS     006         9572  BAILEY MICHAE     004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7451  BLISS ROBERT      001         9898  LACY KENNETH      002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1670  LAWS TROY WIL     003         3411  TAYLOR ERIC L     005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 xml:space="preserve">SELECTED RESERVE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OSC   - CHIEF OPERATIONS SPECIALIS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9857  ARIENT CECIL      003         1323  BAILEY DAVID      014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8498  BAKER MICHAEL     009         5749  CRAWFORD DENN     008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9972  DAVIS BRUCE E     002         0779  FRANKLIN DENN     007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0470  HARRIS LACEY      018         5936  HOLLOWELL JOS     017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9730  MCDOUGAL MARK     004         0302  MCMAHAN CHARL     013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6045  MEDART KAREN      015         8929  MEEKINS JOE A     016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3865  NIELSEN MARTI     011         1334  PATTERSON SEA     012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2267  STEPHENS PATR     010         9328  THOMPSON MICH     006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0215  TRINK DONALD      005         9032  VANDERZANDEN      001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 xml:space="preserve">SELECTED RESERVE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PCC   - CHIEF POSTAL CLER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2403  CHRISTIAN FRE     002         2726  WONDERLY JULI     001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 xml:space="preserve">SELECTED RESERVE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PRC   - CHIEF AIRCREW SURVIVAL EQUIPMENTM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7265  BEHR MARYANN      001         8958  CANNON KATRIN     002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 xml:space="preserve">SELECTED RESERVE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PSC   - CHIEF PERSONNEL SPECIALIS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2064  ADKINS GORDON     021         7105  ATHEY THOMAS      006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9043  BELL VICTORIA     019         9721  GUERRA ALEXAN     010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7464  HORNE SCOTT L     003         9723  HURTADO MARY      015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7796  HUTTO LANITA      008         9386  JEFFREY GRANV     007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3894  MCDONALD STAC     016         3458  MENDOZA JOSE      009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5896  MITTMAN ADAM      014         3230  NEAL MARILYN      002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9124  PARKER RODNEY     004         1022  RAE JULIA NEV     012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9786  SALAS KENNETH     005         0295  SCHULTZ JULIE     018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9209  SUMMERS JOHN      017         8437  TAI EUGENE JR     011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9178  TRAN HUNG QUO     020         2133  TRAW PERRY DE     013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1997  WITZLSTEINER      001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 xml:space="preserve">SELECTED RESERVE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QMC   - CHIEF QUARTERMAST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4514  BLACK SCOTT A     010         0013  BUNCH DAVID L     008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4027  COOPER DAVID      004         5416  DRAGO ARTHUR      006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3273  GAGNE PHILIP      009         3976  GUIN JOHN CAR     002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6518  LORD JEREMY C     007         0308  PICKETT ALLAN     005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4743  POWELL MICHAE     001         3550  SIFFORD BRIAN     003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 xml:space="preserve">SELECTED RESERVE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RPC   - CHIEF RELIGIOUS PROGRAM SPECIALIS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3946  BENSON MARK C     002         3730  SHERARD GEORG     001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 xml:space="preserve">SELECTED RESERVE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SBC   - CHIEF SPECIAL WARFARE BOAT OPERATO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5202  HARRINGTON JA     003         1837  HARVEY JASON      001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7689  NEEDHAM RYAN      004         4195  SIMS ERIC         002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 xml:space="preserve">SELECTED RESERVE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SHC   - CHIEF SHIPS SERVICEM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5437  BURTON ALISA      001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 xml:space="preserve">SELECTED RESERVE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SKC   - CHIEF STOREKEEP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6660  BARR ROBIN ER     004         8684  BARRERA ROBER     003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0677  BATES DEAN AL     020         4627  BEESLEY BERNA     021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2831  BIRD JOSHUA F     040         6169  BLOHM DANIEL      027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8199  BOATNER KENNE     014         1895  CAZENTRE STEP     032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8354  CHRISTENSEN H     039         6892  CORDERO NAYRA     038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1616  CULVER FAY MA     013         4997  CUMMINGS PAME     002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6370  DICKSON COLLE     026         6728  DOUNOUK KAREN     008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9670  EBEL MARK ALL     024         0034  GLENN ELIZABE     009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4678  GLUCK KEITH T     028         5841  JERIKIAN MICH     022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3225  KUZEMCHAK MAR     017         2748  LESH ALAN DAL     010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0731  MARTINEZ INEZ     037         3542  MCDONALD RUTH     041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8030  RAZZAQ ABDUL      031         8696  ROOT JERRY WA     005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4081  SANTIAGO MONI     029         2192  SCHELLINGER M     006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8830  SCHUBERT DEAN     018         4114  SMALLIDGE TIM     025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6604  SPENN DANIEL      036         1744  STAINTHORPE M     030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0142  STETZ JON CLI     015         6827  STUNGER MARTI     007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2378  SZYMANSKI JOH     035         5130  WALDHEIM JOHN     016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2375  WALLACE K L       019         0088  WICK MICHAEL      034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0001  WILLARD BRET      011         1021  WOOD ALAN THO     001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2037  WRIGHT PATRIC     033         3351  ZAYTOUNIAN AV     023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0061  ZWOLINSKI CHR     012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 xml:space="preserve">SELECTED RESERVE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SOC   - CHIEF SPECIAL WARFARE OPERATO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2563  AGOPSOWICZ JA     009         7550  CHAVEZ PAUL D     004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0653  DICK RYAN DAV     005         3102  GRAHAM JAMES      011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3085  GRAY MICHAEL      008         3472  JACOBS DAVID      006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8412  LEMONDS JEFFR     012         0936  LEWIS KREG SC     001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8040  RIOS ANDRES P     007         6203  SAYER MICHAEL     002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7669  VONUHL NATHAN     010         9349  WHITE WILLIAM     003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 xml:space="preserve">SELECTED RESERVE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STGC  - CHIEF SONAR TECHNICIAN SURFAC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5030  PORTER JENNIF     001         3450  SNOWDEN GARY      002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 xml:space="preserve">SELECTED RESERVE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STSC  - CHIEF SONAR TECHNICIAN SUBMARIN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8410  BEVENOUR MICH     002         6639  SEALS DARRYN      001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 xml:space="preserve">SELECTED RESERVE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SWC   - CHIEF STEELWORK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3092  GELLNER RUSSE     001         2659  HANNA LEE ALL     004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3642  LARSEN CHAD N     007         2366  LOUK TIMOTHY      010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5085  PANASUK STEVE     006         1205  SHEA DANIEL F     005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9388  SOMPPI KAAL J     011         7909  SOSNOWSKI DON     003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4198  TORCHIA JOHN      002         2174  TROMBLEY JOSH     008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7114  WILSON ROBERT     009         3080  WOOD BARRY ST     012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 xml:space="preserve">SELECTED RESERVE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UTC   - CHIEF UTILITIESM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0201  ABUYEN ANTHON     007         8763  AMBROSE DANIE     006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0064  ASBURY DAVID      004         0919  BAXTER CHRIST     005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1842  CARROLL ROBER     002         1023  DUSENBERY CHA     009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6512  FITZPATRICK D     001         9970  GAVIN JUSTIN      008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5079  THOMPSON FRAN     003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 xml:space="preserve">SELECTED RESERVE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YNC   - CHIEF YEOM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1368  ARTERO PAUL A     020         0352  AVELINO DANY      025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0143  BARKSTER CALV     033         4450  BARRETT JEFFR     045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1696  BEAUMONT ROGE     007         6870  BENNETT SHARR     023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3934  BOYCE PEARLIN     021         7337  BREWSTER KIMB     056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7345  BRYANT KELLY      032         1192  CARHEEL JOSEP     070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1778  CLEMENT MALIN     001         4065  COLON LINDA G     009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2381  CRAIG PATRICI     050         4140  CURTIS DARLA      048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9225  DAVIS LISA AN     042         2226  DETOMA ANNMAR     028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4445  DOGAN TRAVIS      011         8459  DUNAWAY OTTO      052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4956  DUNLEAVY DEBR     004         4992  EDWARDS WANDA     003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5803  ELLERY LENORE     036         7557  ESCOFFERY ASW     015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1744  FARMER TRACEY     016         5652  FERNANDEZ ORA     034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3177  FLESHMAN DIAN     072         2127  FRIENDLY ENEA     047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0352  GODFREY FELIC     064         0957  GOETZE TODD M     069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3524  GOODRUM SANDR     018         9920  HANSEN TISHA      060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1849  HASSELBACHER      029         6518  HAWS KEEN ADA     005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9604  HOBART YOLAND     022         3616  HUDSON CARLA      074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9841  INGRAM ROBERT     012         6879  JOHNSON CHARL     002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2626  KERR TERRI LY     062         1739  MACMILLAN KAT     038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3512  MATA SONIA PA     059         6269  MCGHEE WILLIE     027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4084  MCQUEEN WILLI     030         2587  MORALES JESUS     031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0628  MORRELL SAUND     055         4336  NEUSER SCOTT      039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3414  NOLD COURTENA     066         4545  PERKINS LADEA     041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2360  PLASCENSIA RA     068         4288  POLCE ROBERTA     006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7056  POLK JENNIFER     058         3901  PUDLOSKI MICH     049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9040  REED CHRISTIN     044         7963  RICHARDS GEOR     043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0339  RILEY WILLIAM     014         8924  RITTMAN DONDR     017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0833  ROBINSON CHER     040         1050  ROSARIO MARIA     051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5314  ROTHFUSS YOLA     065         3740  ROUSSEAU JOHN     054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7446  RUSSELL SHANE     010         9425  SISCHO RONALD     026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8893  SPROUL GENA M     073         9447  SUTLIFF BRICE     046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1579  THOMAS JANICE     053         5212  THOMAS JUDIE      013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4914  TICKLE MICHAE     071         6300  VANDERBILT JA     024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5732  VASQUEZ MICHE     008         0918  WALKER KEITH      019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1634  WEATHERS KIMB     037         4388  WILKS ANA D       035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0430  WILSON DEBROA     063         8291  WILSON NAOMI      067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4005  WILSON VALERI     061         9554  WRAY CRYSTAL      05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ULL TIME SUPPOR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ACC   - CHIEF AIR TRAFFIC CONTROLL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3219  DODGE ABRAN E     001         6543  WARD BRIAN EU     002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ULL TIME SUPPOR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ADC   - CHIEF AVIATION MACHINISTS MAT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4239  DANIELL BILLI     003         5042  DIFIORE JOHN      001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9055  KELLEY MICHEA     006         7802  KLEIN RICHARD     010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1171  LEMMONS STEPH     008         4956  MILLER CHARLO     007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0952  PETRYNIEC AAR     012         6444  SCHNEIDER THO     011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4198  SHERWOOD ROBE     002         4736  STORER MARTHA     009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8446  VANNESS JOHN      005         3990  WORTH THOMAS      004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ULL TIME SUPPOR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AEC   - CHIEF AVIATION ELECTRICIANS MAT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2223  DOBBS EUGENIA     002         0013  ELLIS SCOTT C     004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7647  FRENETTE KENN     003         6723  GRABOWSKI ADA     006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8196  LARIMORE LANN     001         6315  WOOD COREY JA     005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ULL TIME SUPPOR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AMC   - CHIEF AVIATION STRUCTURAL MECHANIC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0260  CAMPBELL JOHN     004         2240  CIZEK MICHAEL     011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6724  CROUCHER SCOT     013         7672  DEMPSTER JOSH     007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6796  HOLTZCLAW DEA     006         2419  HUBENAK JEFFE     014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6360  KIESLING RONA     012         9920  KREISER ROBER     005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1518  LOVELL FRANKL     008         4707  MENZEL RONALD     009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5331  MYERS DANA RA     003         2223  SHURTLEFF RIC     015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0466  VANHEUKLOM JA     001         8649  VERNON JASON      002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9720  WILLIARD CHRI     010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ULL TIME SUPPOR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 xml:space="preserve">AMEC  - CHIEF AVIATION STRUCTURAL MECHANIC (SAFETY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 xml:space="preserve">EQUIPMENT)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4338  LOWRIE ERIC A     003         5844  PETRUSEK JAME     001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1864  ULMAN JEREMY      002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ULL TIME SUPPOR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AOC   - CHIEF AVIATION ORDNANCEM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3697  MARTIN HEIDI      002         1008  SAMULAK TIMOT     003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7413  SLAUGHTER SAM     004         5423  TREMBLAY MICH     001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ULL TIME SUPPOR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ASC   - CHIEF AVIATION SUPPORT EQUIPMENT TECHNICI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3327  BRITTINGHAM J     003         0967  CALDERBANK ST     002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6232  KRIER RICHARD     001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ULL TIME SUPPOR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 xml:space="preserve">ATIC  - CHIEF AVIATION ELECTRONICS TECHNICIAN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 xml:space="preserve">(INTERMEDIATE MAINTENANCE)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4221  CROUSER TONYA     005         1879  ERTS MATTHEW      003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7377  GIBBONS ANDER     004         2282  HAZLEY GENE W     001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7700  SOPIAK JOHN C     002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ULL TIME SUPPOR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 xml:space="preserve">ATOC  - CHIEF AVIATION ELECTRONICS TECHNICIAN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 xml:space="preserve">(ORGANIZATIONAL MAINTENANCE)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5635  ALTIZER CHRIS     011         2562  BOHANAN SEAN      014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8873  HALBY LAWRENC     003         2225  HICKS DALE JA     001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1510  JOHNSON TODD      012         7974  LEGARRETA CHA     009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8930  LOCKWOOD CHAR     006         8334  MEDLOCK CHRIS     010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9413  MERRELL MICHA     002         7967  RANEY JON DWA     004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7244  STUCKERT DAVI     015         5129  WASSON JOEL P     005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0547  WATSON RANDY      007         0684  WEBB STEVE WA     013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8102  ZIEGLER ROBER     008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ULL TIME SUPPOR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AWC   - CHIEF AVIATION WARFARE SYSTEMS OPERATO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0990  HESTER JR DON     001         6391  LUTZ PAUL EDW     003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5211  RATLIFF ERIC      002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ULL TIME SUPPOR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AZC   - CHIEF AVIATION MAINTENANCE ADMINISTRATIONM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5067  BARUSO DYLIN      004         6728  COOPER SHAWN      005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5618  DANNER ROBERT     006         9799  DIESBURG TANI     007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3346  HARMONY TAMMY     003         8779  MELNICHAK MIC     001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5726  MURPHY MARGAR     002         3995  SANTOS AMY SH     008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ULL TIME SUPPOR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BMC   - CHIEF BOATSWAINS MAT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7879  ARROYOS LUIS      003         4301  BAKER ERIK BR     004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3323  HALL CHRISTOP     008         8989  NATIVIDAD LOU     002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2747  PATTERSON ANE     007         4005  POE KENNETH S     006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8209  SMITH SHAWN R     005         9798  WEBB TIMOTHY      001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ULL TIME SUPPOR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CSC   - CHIEF CULINARY SPECIALIS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4502  LAWRENCE VERO     002         9237  REYES JACOBO      001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ULL TIME SUPPOR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DCC   - CHIEF DAMAGE CONTROLM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4879  HAMPTON AUSTI     004         5017  HARPER CECIL      001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3157  HUMPHERYS MAR     002         6858  JOHNSTON DAVI     007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7377  MEREDITH SHAW     006         1963  MULLEN JASON      003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4891  SOUTHWORTH LE     005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ULL TIME SUPPOR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EMC   - CHIEF ELECTRICIANS MAT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4802  BLAKELY JOHN      007         6958  COOPER DOUGLA     003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5033  DONATIEN FRAN     005         5753  GRAHAM JERMAI     004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7957  OBRIEN AARON      002         4850  ROXAS CESARO      001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8539  THOMAS ANDREW     008         8224  WILLIAMS DAWT     006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ULL TIME SUPPOR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ENC   - CHIEF ENGINEM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1362  DAVIDSON CARO     003         1447  DILLINGER BRY     009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2559  GALLMAN LANCE     005         0872  GILKINSON RAL     001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6296  GOMEZ SAUL        010         9810  GURROLA PAUL      006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2523  GYOKER JOSEPH     007         3341  HENDERSON RAY     004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3116  SCOTT RICHARD     002         2530  TURNAGE MICHA     008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ULL TIME SUPPOR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ETC   - CHIEF ELECTRONICS TECHNICI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0468  BAILEY BRIAN      004         3703  CANTWAY FAITH     003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2215  MUZZY SCOTT A     001         4441  RODRIGUEZ STE     002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ULL TIME SUPPOR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HMC   - CHIEF HOSPITAL CORPSM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8696  ALEXANDER TON     004         2683  CALIVOSO ANGE     001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8005  CONWAY LARRY      005         2989  DUNCAN GARY L     002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5335  ERVIN DEIDRA      016         6471  HAIDLE TERRA      009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7686  JORDAN TOMASI     007         4318  KARIM ABDUNNO     012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1130  KLIE RYAN KIR     014         4387  MATHIS MICHAE     010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9397  MILLER TRAVIS     008         7561  MUSSETT MICHA     011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2979  NELSON MELISS     013         4868  NETH JONATHAN     015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9378  THOMPSON DOUG     006         3346  TOLER RODNEY      003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ULL TIME SUPPOR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HTC   - CHIEF HULL MAINTENANCE TECHNICI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9099  DELUE JOHN IV     003         5308  GARCIA ORLAND     002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2418  PAPE JOHN BER     001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ULL TIME SUPPOR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ITC   - CHIEF INFORMATION SYSTEMS TECHNICI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7666  DOUGLAS ANNA      005         2172  DUMLAO MARISO     006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4018  FINCHAM JEANI     004         3804  HERNANDEZ HEC     001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7510  LEWIS ROBERT      002         3315  PACE ANDRE RO     003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ULL TIME SUPPOR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MRC   - CHIEF MACHINERY REPAIRM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9958  VEACH DONALD      001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ULL TIME SUPPOR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NCCC  - CHIEF NAVY COUNSELOR (COUNSELOR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1212  BAKER FORREST     002         2857  WILLIAMS LISA     001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ULL TIME SUPPOR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NCRC  - CHIEF NAVY COUNSELOR (RECRUITER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6912  AKINS KACY BE     004         6993  BARNES VERNON     006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0169  BURKE THOMAS      009         1343  GROVE STERLIN     010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4373  OKEEFE PATRIC     003         9335  SERVILLON FER     002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2428  THARP BRIAN E     001         5934  TORRES CHRIST     007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8241  WADLEY RODNEY     008         6815  WHITE HARRY J     005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ULL TIME SUPPOR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PRC   - CHIEF AIRCREW SURVIVAL EQUIPMENTM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3373  BOYLES RICHAR     002         3069  CANTRELL JOSE     003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3176  STROUD GARY L     001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ULL TIME SUPPOR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PSC   - CHIEF PERSONNEL SPECIALIS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1435  AGLIAM ROMEL      019         0535  ALVAREZ RAYMO     012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9350  ARAGON MARIA      015         8887  BAHAMON ROMUL     003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5976  BLANCO AUGUST     022         2235  BONNETTE SABR     004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4882  BROOM LANETTE     018         1622  CHASE JACQUEL     002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1598  CLARK RODNEY      014         2282  EBERHART ALLE     005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0465  ELLIOTT JENN      006         3235  FITZPATRICK C     008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0276  GOWANS ANGELA     001         8272  HILL MARY LOU     013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4465  HOLLAND CLINT     011         6147  MCCARTHY KIMB     020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9604  POLLY TARA MA     010         6525  RAIMANN BRIAN     017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4325  RINCON MARIBE     021         7113  SEMINARIO GUI     016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9732  SOLOMONMITINA     009         0898  UMIPIG FREDER     007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ULL TIME SUPPOR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SKC   - CHIEF STOREKEEP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5974  DERROW MICHAE     003         5975  HULCE MICHAEL     001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2053  KELLY BYRON R     005         3494  LAYCOCK WENDY     002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5722  MCMANUS GREGO     009         6443  MCNAIR JEFFER     006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0628  METHENY ELIZA     008         9599  NEUHAUS SHANE     007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8960  REED WILLIAM      004         5842  RIOS NICOLE C     010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FULL TIME SUPPOR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YNC   - CHIEF YEOM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6147  AMOSA ALEXAND     011         0248  AXSON DANA MA     018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0617  BARRCOOK MICH     002         0993  BRENNICK MATT     013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5532  BRIODY JOHN P     016         9803  BURNETT NIKIT     007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0612  CHAMBERS DENN     019         9211  EWELL JOSHUA      012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0947  GARCIA WILLIA     017         5939  KARL MICHAEL      003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3049  NELSON HOWARD     006         3499  RASMUSSEN JEN     009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4007  ROBINSON XAVI     014         4093  ROMAN MIKE AN     010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2818  TOWNSEND GERR     004         8732  VILLASENOR NO     008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1062  WARNER BRENDA     005         6994  WHITE AARON L     015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9084  WILDE KATHLEE     001         5576  WRIGHT VIRGIN     0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RELEASED BY VADM M. E. FERGUSON III, N1./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1:13:00Z</dcterms:created>
  <dc:creator>BUMED</dc:creator>
  <dc:description/>
  <cp:keywords/>
  <dc:language>en-US</dc:language>
  <cp:lastModifiedBy>BUMED</cp:lastModifiedBy>
  <dcterms:modified xsi:type="dcterms:W3CDTF">2008-06-30T11:13:00Z</dcterms:modified>
  <cp:revision>1</cp:revision>
  <dc:subject/>
  <dc:title>PRECEDENCE TO: ROUTINE     DTG: 271431Z JUN 08</dc:title>
</cp:coreProperties>
</file>