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TO: ROUTINE     DTG: 271614Z JUN 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CEDENCE CC: ROUT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: DMS SIGNED/ENCRYP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PLA: CNO WASHINGTON D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/N: C:US,O:U.S. Government,OU:DoD,OU:NAVY,OU:ORGANIZATIONS(uc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L:DISTRICT OF COLUMBIA,L:WASHINGTON,OU:CNO WASHINGT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C(u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 FREE ON-LINE FOREIGN LANGUAGE TRAINING AVAILABLE TO ALL HA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SIFIED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M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NAVADM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O CNO WASHINGTON DC//N1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CLAS //N01500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ADMIN 178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SGID/GENADMIN/CNO WASHINGTON DC/N1/JUN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/FREE ON-LINE FOREIGN LANGUAGE TRAINING AVAILABLE TO ALL HANDS//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/A/MSG/CNO WASHINGTON DC/-/281723ZFEB08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MPN/REF A IS NAVADMIN 054/08, WHICH ANNOUNCED PROMULGATION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AVY'S LANGUAGE SKILLS, REGIONAL EXPERTISE AND CULTUR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WARENESS (LREC) STRATEGY./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MKS/1.  THIS NAVADMIN ANNOUNCES THE AVAILABILITY OF ON-LINE FOREIG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UAGE TRAINING FOR ACTIVE DUTY SAILORS, RESERVISTS AND NAVY CIVILIA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PRODUCT - CRITICAL LANGUAGE-150 (CL-150) BY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PARENT LANGUAGE, INC IS POSTED ON NAVY KNOWLEDGE ON-LINE (NKO)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FERED AT NO COST TO THE USER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.  CONSISTENT WITH THE NAVY'S LREC STRATEGY ANNOUNCED IN REF A,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HANCE FOREIGN LANGUAGE AND CULTURAL AWARENESS CAPABILITY AND CAPACIT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-150 SERVES THE TOTAL FORCE BY PROVIDING ROBUST TOOLS FOR THE ACQUISI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STAINMENT AND ENHANCEMENT OF FOREIGN LANGUAGE SKILLS. EXAMPLES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UAGES OFFERED INCLUDE MODERN STANDARD ARABIC, IRAQI ARABIC, PASHTO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IAN-FARSI, DARI, CHINESE-MANDARIN, SPANISH AND OTHERS.  THE CAPABIL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FACILITATE BOTH INDIVIDUAL AND TEAM TRAINING.  IT ALSO CONTAINS SO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LTURAL OVERVIEW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 TO OBTAIN THE PRODUCT, LOG IN TO NKO AND CLICK ON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TRANSPARENT LANGUAGE" LINK LOCATED IN THE "PERSONAL DEVELOPM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LOCK ON THE OPENING PAGE. THIS WILL REDIRECT YOU TO THE SOFTWA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WNLOAD CENTER AT THE TRANSPARENT LANGUAGE WEB SITE.  THE CONTEN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Y BE DOWNLOADED TO AND CUSTOMIZED FOR USE ON PERSONAL COMPUTERS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DAS AND MP3 PLAYERS.  IT CANNOT BE DOWNLOADED AND INSTALLED 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MCI COMPUTERS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  I STRONGLY ENCOURAGE ALL HANDS TO TAKE MAXIMUM ADVANTAGE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EXCEPTIONAL OPPORTUNITY FOR THEIR PROFESSIONAL AND PERSONAL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ELOP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 FOR MORE INFORMATION, CONTACT THE CENTER FOR INFORMATIO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MINANCE (CID) LANGUAGE, REGIONAL EXPERTISE AND CULTU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IRECTORATE (CLREC) BY EMAIL CLREC(AT)NAVY.MIL OR BY PHONE A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850)452-6736/DSN 92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 RELEASED BY VADM M. E. FERGUSON III, N1./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9:00Z</dcterms:created>
  <dc:creator>BUMED</dc:creator>
  <dc:description/>
  <cp:keywords/>
  <dc:language>en-US</dc:language>
  <cp:lastModifiedBy>BUMED</cp:lastModifiedBy>
  <dcterms:modified xsi:type="dcterms:W3CDTF">2008-06-30T11:10:00Z</dcterms:modified>
  <cp:revision>1</cp:revision>
  <dc:subject/>
  <dc:title>PRECEDENCE TO: ROUTINE     DTG: 271614Z JUN 08</dc:title>
</cp:coreProperties>
</file>