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Subject: FIRST WEEKEND OF SUMMER INFO -- Bad Weekend For Nav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Lead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first weekend of our summer season (20-22 Jun), in my opinion, did not go well for the Navy.  Over this past weekend six Sailors died and two others received injuries (this is not counting the two deaths in theater).  There were also a couple of other on liberty related accidents that I have not included in this e-mail.  The following deaths</w:t>
      </w:r>
    </w:p>
    <w:p>
      <w:pPr>
        <w:pStyle w:val="Normal"/>
        <w:autoSpaceDE w:val="false"/>
        <w:rPr>
          <w:rFonts w:ascii="Courier New" w:hAnsi="Courier New" w:cs="Courier New"/>
          <w:sz w:val="20"/>
          <w:szCs w:val="20"/>
        </w:rPr>
      </w:pPr>
      <w:r>
        <w:rPr>
          <w:rFonts w:cs="Courier New" w:ascii="Courier New" w:hAnsi="Courier New"/>
          <w:sz w:val="20"/>
          <w:szCs w:val="20"/>
        </w:rPr>
        <w:t>occurr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le E-2 Killed in a motor vehicle accid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le E-3 was found dead at the Seneca Stream Valley Park in Germantown, MD, multiple gun shot wou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le E-6 killed when his motorcycle was struck by another vehic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le E-6 involved in firearms accident while conducting training.  The weapon was dropped and discharged fatally wounding the Sail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le E-2 hit by a north bound utility train in Highland Park, IL and kill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le E-6 died in motorcycle accident at 0145 lo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wo other Sailors, a male E-6 and a male E-5 were both injured on their motorcycles but escaped serious injuries.  The E-6 sustained minor lacerations to face, while the E-5 sustained a broken wrist and ank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o close, this weekend I noted a spike in the area of accidents that involve our Sailors and wanted to share that info with you.  Although you may not have the opportunity (only due to access to all OPREPs), I believe that based on the above data you will agree that Navy-wide this weekend was somewhat alarming.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V/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LTCM Mike McCalip</w:t>
      </w:r>
    </w:p>
    <w:p>
      <w:pPr>
        <w:pStyle w:val="Normal"/>
        <w:autoSpaceDE w:val="false"/>
        <w:rPr>
          <w:rFonts w:ascii="Courier New" w:hAnsi="Courier New" w:cs="Courier New"/>
          <w:sz w:val="20"/>
          <w:szCs w:val="20"/>
        </w:rPr>
      </w:pPr>
      <w:r>
        <w:rPr>
          <w:rFonts w:cs="Courier New" w:ascii="Courier New" w:hAnsi="Courier New"/>
          <w:sz w:val="20"/>
          <w:szCs w:val="20"/>
        </w:rPr>
        <w:t>Fleet Master Chief</w:t>
      </w:r>
    </w:p>
    <w:p>
      <w:pPr>
        <w:pStyle w:val="Normal"/>
        <w:autoSpaceDE w:val="false"/>
        <w:rPr>
          <w:rFonts w:ascii="Courier New" w:hAnsi="Courier New" w:cs="Courier New"/>
          <w:sz w:val="20"/>
          <w:szCs w:val="20"/>
        </w:rPr>
      </w:pPr>
      <w:r>
        <w:rPr>
          <w:rFonts w:cs="Courier New" w:ascii="Courier New" w:hAnsi="Courier New"/>
          <w:sz w:val="20"/>
          <w:szCs w:val="20"/>
        </w:rPr>
        <w:t>Manpower, Personnel, Training, Education</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1:14:00Z</dcterms:created>
  <dc:creator>BUMED</dc:creator>
  <dc:description/>
  <cp:keywords/>
  <dc:language>en-US</dc:language>
  <cp:lastModifiedBy>BUMED</cp:lastModifiedBy>
  <dcterms:modified xsi:type="dcterms:W3CDTF">2008-06-30T11:14:00Z</dcterms:modified>
  <cp:revision>1</cp:revision>
  <dc:subject/>
  <dc:title>Subject: FIRST WEEKEND OF SUMMER INFO -- Bad Weekend For Navy</dc:title>
</cp:coreProperties>
</file>