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BRILLIANT ON THE BASICS -- EDUCATION CREDIT -- 1 SEP 08 DEADLINE TO REPORT EDUCATION CRED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ader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may remember reading that Sailors would be able to earn 2 exa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ints for an associate's degree, or 4 points for a bachelor's degree 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all 2008 exam cycle.  (NAVADMIN 301/07 refe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hyperlink r:id="rId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npc.navy.mil/NR/rdonlyres/0AA386F6-3F32-4971-B256-4BC9974925B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/0/NAV07301.t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take this opportunity to stress two important points with yo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ilo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 If they have a degree, double check that it's on their SMAR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transcript (</w:t>
      </w:r>
      <w:hyperlink r:id="rId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s://smart.navy.mil</w:t>
        </w:r>
      </w:hyperlink>
      <w:r>
        <w:rPr>
          <w:rFonts w:cs="Courier New" w:ascii="Courier New" w:hAnsi="Courier New"/>
          <w:sz w:val="20"/>
          <w:szCs w:val="20"/>
        </w:rPr>
        <w:t>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) If they don't have a degree -- What's their plan get on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ducational transcripts and records need to be submitted to the Nav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lege Office by 1 SEP to be counted.  Points will be awarded for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ghest degree held, and will increase the overall final multiple sco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(FMS) points with no reduction in points from other factors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ilors must ensure transcripts with degree information are forward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rectly from their academic institution to the Navy College Center at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VY COLLEGE CENTER, N2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LED DETACHMENT, CPP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490 SAUFLEY FIELD ROA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NSACOLA, FL 32509-52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ONE (877) 253-7122 OR (850) 452-1828/DSN 9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allow sufficient time for the Navy College Center to process a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uments, transcripts for Sailors competing for advancement to E4-E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t be received no later than 1 SEP 08.  POC is Mr. Jim Hawthorne 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aval Education and Training, Professional Development Cen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NETPDTC), (850) 452-1001, option 3 extension 1531, 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mes.a.hawthorne@navy.mil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c.navy.mil/NR/rdonlyres/0AA386F6-3F32-4971-B256-4BC9974925B" TargetMode="External"/><Relationship Id="rId3" Type="http://schemas.openxmlformats.org/officeDocument/2006/relationships/hyperlink" Target="https://smart.navy.mi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1:14:00Z</dcterms:created>
  <dc:creator>BUMED</dc:creator>
  <dc:description/>
  <cp:keywords/>
  <dc:language>en-US</dc:language>
  <cp:lastModifiedBy>BUMED</cp:lastModifiedBy>
  <dcterms:modified xsi:type="dcterms:W3CDTF">2008-06-30T11:15:00Z</dcterms:modified>
  <cp:revision>1</cp:revision>
  <dc:subject/>
  <dc:title>Subject: BRILLIANT ON THE BASICS -- EDUCATION CREDIT -- 1 SEP 08 DEADLINE TO REPORT EDUCATION CREDIT</dc:title>
</cp:coreProperties>
</file>