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UNCLAS  //N02300//</w:t>
      </w:r>
    </w:p>
    <w:p>
      <w:pPr>
        <w:pStyle w:val="Normal"/>
        <w:autoSpaceDE w:val="false"/>
        <w:rPr>
          <w:rFonts w:ascii="Courier New" w:hAnsi="Courier New" w:cs="Courier New"/>
          <w:sz w:val="20"/>
          <w:szCs w:val="20"/>
        </w:rPr>
      </w:pPr>
      <w:r>
        <w:rPr>
          <w:rFonts w:cs="Courier New" w:ascii="Courier New" w:hAnsi="Courier New"/>
          <w:sz w:val="20"/>
          <w:szCs w:val="20"/>
        </w:rPr>
        <w:t>NAVADMIN 194/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DNS/JUL// SUBJ/USS CONSTITUTION CHIEF PETTY OFFICER (CPO) HERITAGE TRAINING// POC/E. U. TWINING/ISC(SW/AW)/703-693-1226/E-MAIL: ERIC.TWINING@NAVY.MIL// RMKS/1. THIS NAVADMIN ANNOUNCES THE 2008 USS CONSTITUTION CPO HERITAGE TRAINING. USS CONSTITUTION, LOCATED IN BOSTON, MASSACHUSETTS WILL HOST THE FISCAL YEAR 2009 CHIEF PETTY OFFICER (CPO) SELECTS FROM 18-22 AUGUST AND 25-</w:t>
      </w:r>
    </w:p>
    <w:p>
      <w:pPr>
        <w:pStyle w:val="Normal"/>
        <w:autoSpaceDE w:val="false"/>
        <w:rPr>
          <w:rFonts w:ascii="Courier New" w:hAnsi="Courier New" w:cs="Courier New"/>
          <w:sz w:val="20"/>
          <w:szCs w:val="20"/>
        </w:rPr>
      </w:pPr>
      <w:r>
        <w:rPr>
          <w:rFonts w:cs="Courier New" w:ascii="Courier New" w:hAnsi="Courier New"/>
          <w:sz w:val="20"/>
          <w:szCs w:val="20"/>
        </w:rPr>
        <w:t>29 AUGUST.</w:t>
      </w:r>
    </w:p>
    <w:p>
      <w:pPr>
        <w:pStyle w:val="Normal"/>
        <w:autoSpaceDE w:val="false"/>
        <w:rPr>
          <w:rFonts w:ascii="Courier New" w:hAnsi="Courier New" w:cs="Courier New"/>
          <w:sz w:val="20"/>
          <w:szCs w:val="20"/>
        </w:rPr>
      </w:pPr>
      <w:r>
        <w:rPr>
          <w:rFonts w:cs="Courier New" w:ascii="Courier New" w:hAnsi="Courier New"/>
          <w:sz w:val="20"/>
          <w:szCs w:val="20"/>
        </w:rPr>
        <w:t>2. CPO SELECTS WILL LIVE ABOARD "OLD IRONSIDES" FOR FIVE DAYS AND FOUR NIGHTS WHERE THEY WILL BE IMMERSED IN MORE THAN 200 YEARS OF NAVAL HERITAGE WHILE LEARNING HOW TO SET THE SAILS, FIRE 19TH CENTURY GUNS, OPERATE HER CAPSTAN, AND MAN HER GIGS. THE TRAINING WILL CULMINATE IN A FOUR-HOUR DEMONSTRATION OF THOSE NEWLY LEARNED 19TH CENTURY SEAMANSHIP SKILLS.</w:t>
      </w:r>
    </w:p>
    <w:p>
      <w:pPr>
        <w:pStyle w:val="Normal"/>
        <w:autoSpaceDE w:val="false"/>
        <w:rPr>
          <w:rFonts w:ascii="Courier New" w:hAnsi="Courier New" w:cs="Courier New"/>
          <w:sz w:val="20"/>
          <w:szCs w:val="20"/>
        </w:rPr>
      </w:pPr>
      <w:r>
        <w:rPr>
          <w:rFonts w:cs="Courier New" w:ascii="Courier New" w:hAnsi="Courier New"/>
          <w:sz w:val="20"/>
          <w:szCs w:val="20"/>
        </w:rPr>
        <w:t>3. DUE TO LIMITED SPACE, ONLY 150 CPO SELECTS AND 20 MENTORING CHIEFS ARE AUTHORIZED EACH WEEK. PER ASSIGNED QUOTAS, REQUEST FLEET AND FORCE MASTER CHIEFS PROVIDE NOMINATIONS TO THE OPNAV COMMAND MASTER CHIEF VIA EMAIL TO ERIC.TWINING@NAVY.MIL. SUBMIT NOMINATIONS FOR CPO MENTORS NO LATER THAN 18 JULY, NOMINATIONS FOR RESERVE CPO SELECTS NO LATER THAN 25 JULY, NOMINATIONS FOR ACTIVE CPO SELECTS NO LATER THAN 12 AUGUST 2008. ALL PERSONNEL SELECTED FOR PARTICIPATION WILL BE NOTIFIED BY 15 AUGUST 2008. DO NOT CONTACT THE CONSTITUTION FOR QUOTAS OR BILLET CONFIRMATION.</w:t>
      </w:r>
    </w:p>
    <w:p>
      <w:pPr>
        <w:pStyle w:val="Normal"/>
        <w:autoSpaceDE w:val="false"/>
        <w:rPr>
          <w:rFonts w:ascii="Courier New" w:hAnsi="Courier New" w:cs="Courier New"/>
          <w:sz w:val="20"/>
          <w:szCs w:val="20"/>
        </w:rPr>
      </w:pPr>
      <w:r>
        <w:rPr>
          <w:rFonts w:cs="Courier New" w:ascii="Courier New" w:hAnsi="Courier New"/>
          <w:sz w:val="20"/>
          <w:szCs w:val="20"/>
        </w:rPr>
        <w:t>4. TRANSPORTATION IS NOT PROVIDED FOR THIS EVENT AND SHOULD BE COORDINATED THROUGH LOCAL COMMANDS, MESSES AND FLEETS.</w:t>
      </w:r>
    </w:p>
    <w:p>
      <w:pPr>
        <w:pStyle w:val="Normal"/>
        <w:autoSpaceDE w:val="false"/>
        <w:rPr>
          <w:rFonts w:ascii="Courier New" w:hAnsi="Courier New" w:cs="Courier New"/>
          <w:sz w:val="20"/>
          <w:szCs w:val="20"/>
        </w:rPr>
      </w:pPr>
      <w:r>
        <w:rPr>
          <w:rFonts w:cs="Courier New" w:ascii="Courier New" w:hAnsi="Courier New"/>
          <w:sz w:val="20"/>
          <w:szCs w:val="20"/>
        </w:rPr>
        <w:t>5. QUOTAS, COST, AND DETAILED ARRANGEMENTS HAVE BEEN PROVIDED BY SEPARATE CORRESPONDENCE DIRECTLY TO THE FLEET AND FORCE MASTER CHIEFS.</w:t>
      </w:r>
    </w:p>
    <w:p>
      <w:pPr>
        <w:pStyle w:val="Normal"/>
        <w:rPr>
          <w:rFonts w:ascii="Courier New" w:hAnsi="Courier New" w:cs="Courier New"/>
          <w:sz w:val="20"/>
          <w:szCs w:val="20"/>
        </w:rPr>
      </w:pPr>
      <w:r>
        <w:rPr>
          <w:rFonts w:cs="Courier New" w:ascii="Courier New" w:hAnsi="Courier New"/>
          <w:sz w:val="20"/>
          <w:szCs w:val="20"/>
        </w:rPr>
        <w:t>6. RELEASED BY VICE ADMIRAL J. C. HARVEY, JR., DIRECTOR, NAVY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08:00Z</dcterms:created>
  <dc:creator>BUMED</dc:creator>
  <dc:description/>
  <cp:keywords/>
  <dc:language>en-US</dc:language>
  <cp:lastModifiedBy>BUMED</cp:lastModifiedBy>
  <dcterms:modified xsi:type="dcterms:W3CDTF">2008-07-21T11:08:00Z</dcterms:modified>
  <cp:revision>1</cp:revision>
  <dc:subject/>
  <dc:title>UNCLAS  //N02300//</dc:title>
</cp:coreProperties>
</file>