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READ THE NECM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isted Programmed Authorization (EPA) Total (Green): 2008 EPA numbers (updated twice a year)  (BILLET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l Account (IA) EPA Total (White): EPA personnel we should have in the training pipeli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justed (Blue) is the difference between the EPA total and IA EP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 TOTAL:  (Green) monthly reported from the Digital Dashboard, the number of personnel actually in inventory  (BODIES)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sz w:val="20"/>
          <w:szCs w:val="20"/>
        </w:rPr>
        <w:t>I/A Account (White) number also reported montly from the Digital Dashbord listing personnel in I/A account which includes TPPH (</w:t>
      </w:r>
      <w:r>
        <w:rPr/>
        <w:t>Transient, Patient, Prisoner, Holdee (TPPH), Student, and Limited Duty Pipelines</w:t>
      </w:r>
    </w:p>
    <w:p>
      <w:pPr>
        <w:pStyle w:val="Normal"/>
        <w:autoSpaceDE w:val="false"/>
        <w:spacing w:before="100" w:after="100"/>
        <w:rPr/>
      </w:pPr>
      <w:r>
        <w:rPr/>
        <w:t>Adjusted INV (Blue) is the difference between the Inv Total and I/A account</w:t>
      </w:r>
    </w:p>
    <w:p>
      <w:pPr>
        <w:pStyle w:val="Normal"/>
        <w:autoSpaceDE w:val="false"/>
        <w:spacing w:before="100" w:after="100"/>
        <w:rPr/>
      </w:pPr>
      <w:r>
        <w:rPr/>
        <w:t>Total Inv/EPA is the percentage we utilize to determine our manning for each NE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09:00Z</dcterms:created>
  <dc:creator>dawn.lovell</dc:creator>
  <dc:description/>
  <cp:keywords/>
  <dc:language>en-US</dc:language>
  <cp:lastModifiedBy>BUMED</cp:lastModifiedBy>
  <dcterms:modified xsi:type="dcterms:W3CDTF">2008-07-21T11:09:00Z</dcterms:modified>
  <cp:revision>2</cp:revision>
  <dc:subject/>
  <dc:title>HOW TO READ THE NECMAN</dc:title>
</cp:coreProperties>
</file>