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R 211824Z JUL 08</w:t>
      </w:r>
    </w:p>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BT</w:t>
      </w:r>
    </w:p>
    <w:p>
      <w:pPr>
        <w:pStyle w:val="Normal"/>
        <w:autoSpaceDE w:val="false"/>
        <w:rPr>
          <w:rFonts w:ascii="Courier New" w:hAnsi="Courier New" w:cs="Courier New"/>
          <w:sz w:val="20"/>
          <w:szCs w:val="20"/>
        </w:rPr>
      </w:pPr>
      <w:r>
        <w:rPr>
          <w:rFonts w:cs="Courier New" w:ascii="Courier New" w:hAnsi="Courier New"/>
          <w:sz w:val="20"/>
          <w:szCs w:val="20"/>
        </w:rPr>
        <w:t>UNCLAS //N01070//</w:t>
      </w:r>
    </w:p>
    <w:p>
      <w:pPr>
        <w:pStyle w:val="Normal"/>
        <w:autoSpaceDE w:val="false"/>
        <w:rPr>
          <w:rFonts w:ascii="Courier New" w:hAnsi="Courier New" w:cs="Courier New"/>
          <w:sz w:val="20"/>
          <w:szCs w:val="20"/>
        </w:rPr>
      </w:pPr>
      <w:r>
        <w:rPr>
          <w:rFonts w:cs="Courier New" w:ascii="Courier New" w:hAnsi="Courier New"/>
          <w:sz w:val="20"/>
          <w:szCs w:val="20"/>
        </w:rPr>
        <w:t>NAVADMIN 201/08</w:t>
      </w:r>
    </w:p>
    <w:p>
      <w:pPr>
        <w:pStyle w:val="Normal"/>
        <w:autoSpaceDE w:val="false"/>
        <w:rPr>
          <w:rFonts w:ascii="Courier New" w:hAnsi="Courier New" w:cs="Courier New"/>
          <w:sz w:val="20"/>
          <w:szCs w:val="20"/>
        </w:rPr>
      </w:pPr>
      <w:r>
        <w:rPr>
          <w:rFonts w:cs="Courier New" w:ascii="Courier New" w:hAnsi="Courier New"/>
          <w:sz w:val="20"/>
          <w:szCs w:val="20"/>
        </w:rPr>
        <w:t xml:space="preserve">MSGID/GENADMIN/CNO WASHINGTON DC/N1/JU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J/REQUIREMENT TO INCLUDE THE FULL SOCIAL SECURITY NUMBER (SSN) ON DOCUMENTS SUBMITTED TO SELECTION BOARDS OR FILING IN THE OFFICIAL MILITARY PERSONNEL FILE (OMP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EF/A/DOC/BUPERS/26AUG05//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EF/B/DOC/BUPERS/25APR07//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EF/C/DOC/DOD/28MAR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RR/REF A IS BUPERSINST 1070.27B, DOCUMENT SUBMISSION GUIDELINES FOR THE ELECTRONIC MILITARY PERSONNEL RECORDS SYSTEM (EMPRS).  REF B IS MILPERSMAN 1000-060, MILITARY PERSONNEL IDENTIFICATION NUMBER.  REF C IS THE DEPARTMENT OF DEFENSE DIRECTIVE-TYPE MEMORANDUM - DOD SOCIAL SECURITY NUMBER REDUCTION PL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MKS/1.  THE SYSTEM USED TO STORE AND MANAGE OFFICIAL MILITARY PERSONNEL FILES AND SUPPORT SELECTION BOARDS USES THE MEMBER'S FULL SSN AS THE MILITARY PERSONNEL IDENTIFICATION NUMBER (PER REFS A AND B).  THE FULL SSN IS JUSTIFIED AS AN OPERATIONAL NECESSITY TO REDUCE THE UNACCEPTABLE LEVELS OF RISK OF IMPROPERLY IDENTIFYING THE INCORRECT OMPF IN EMPRS AND MEETS THE WAIVER REQUIREMENTS OF REF C.  NAVY PERSONNEL COMMAND ELECTRONICALLY REDACTS THE REPORTING SENIOR SSN IN FITNESS REPORTS AND EVALUATIONS PRIOR TO PLACING THE REPORT IN THE OMPF.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2.  NAVY IS WORKING TO ELIMINATE THE REQUIREMENT FOR SSN SUBMITTAL UNDER THE DEFENSE INTEGRATED MILITARY HUMAN RESOURCE SYSTEM (DIHMHRS) PROGRAM.  UNTIL THAT SYSTEM IS INTRODUCED, AND TO ENSURE THE CORRECT FILING OF REPORTS, OMPF DOCUMENTS SUBMITTED WITHOUT THE FULL SSN ARE RETURNED TO THE ORIGINATING COMMAND FOR RESUBMISSION WITH THE FULL SS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3.  POINTS OF CONTACT: </w:t>
      </w:r>
    </w:p>
    <w:p>
      <w:pPr>
        <w:pStyle w:val="Normal"/>
        <w:autoSpaceDE w:val="false"/>
        <w:rPr>
          <w:rFonts w:ascii="Courier New" w:hAnsi="Courier New" w:cs="Courier New"/>
          <w:sz w:val="20"/>
          <w:szCs w:val="20"/>
        </w:rPr>
      </w:pPr>
      <w:r>
        <w:rPr>
          <w:rFonts w:cs="Courier New" w:ascii="Courier New" w:hAnsi="Courier New"/>
          <w:sz w:val="20"/>
          <w:szCs w:val="20"/>
        </w:rPr>
        <w:t xml:space="preserve">- FOR OMPF DOCUMENTS IS MR. JAMES LAUDERMILK, PERS-312E, AT (901) 874-3406/DSN 882 OR E-MAIL AT JAMES.LAUDERMILK(AT)NAVY.MI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FOR SELECTION BOARD SUPPORT IS MR. CHRISTOPHER ZALLER, PERS-313, AT (901) 874-3413/DSN 882 OR E-MAIL AT CHRISTOPHER.ZALLER(AT)NAVY.M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4.  RELEASED BY VADM M. E. FERGUSON III, N1.// </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48:00Z</dcterms:created>
  <dc:creator>BUMED</dc:creator>
  <dc:description/>
  <cp:keywords/>
  <dc:language>en-US</dc:language>
  <cp:lastModifiedBy>BUMED</cp:lastModifiedBy>
  <dcterms:modified xsi:type="dcterms:W3CDTF">2008-07-28T15:48:00Z</dcterms:modified>
  <cp:revision>1</cp:revision>
  <dc:subject/>
  <dc:title>R 211824Z JUL 08</dc:title>
</cp:coreProperties>
</file>