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AVADMIN 207/08</w:t>
      </w:r>
    </w:p>
    <w:p>
      <w:pPr>
        <w:pStyle w:val="Normal"/>
        <w:autoSpaceDE w:val="false"/>
        <w:rPr>
          <w:rFonts w:ascii="Courier New" w:hAnsi="Courier New" w:cs="Courier New"/>
          <w:sz w:val="20"/>
          <w:szCs w:val="20"/>
        </w:rPr>
      </w:pPr>
      <w:r>
        <w:rPr>
          <w:rFonts w:cs="Courier New" w:ascii="Courier New" w:hAnsi="Courier New"/>
          <w:sz w:val="20"/>
          <w:szCs w:val="20"/>
        </w:rPr>
        <w:t>UNCLAS //N06000//</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l/JUL// SUBJ/DEPLOYMENT HEALTH ASSESSMENT POLICY AND PROCESS// REF/A/GENADMIN/CNO/291515ZMAY2003//</w:t>
      </w:r>
    </w:p>
    <w:p>
      <w:pPr>
        <w:pStyle w:val="Normal"/>
        <w:autoSpaceDE w:val="false"/>
        <w:rPr>
          <w:rFonts w:ascii="Courier New" w:hAnsi="Courier New" w:cs="Courier New"/>
          <w:sz w:val="20"/>
          <w:szCs w:val="20"/>
        </w:rPr>
      </w:pPr>
      <w:r>
        <w:rPr>
          <w:rFonts w:cs="Courier New" w:ascii="Courier New" w:hAnsi="Courier New"/>
          <w:sz w:val="20"/>
          <w:szCs w:val="20"/>
        </w:rPr>
        <w:t>REF/B/GENADMIN/CNO/101249ZJUL2006//</w:t>
      </w:r>
    </w:p>
    <w:p>
      <w:pPr>
        <w:pStyle w:val="Normal"/>
        <w:autoSpaceDE w:val="false"/>
        <w:rPr>
          <w:rFonts w:ascii="Courier New" w:hAnsi="Courier New" w:cs="Courier New"/>
          <w:sz w:val="20"/>
          <w:szCs w:val="20"/>
        </w:rPr>
      </w:pPr>
      <w:r>
        <w:rPr>
          <w:rFonts w:cs="Courier New" w:ascii="Courier New" w:hAnsi="Courier New"/>
          <w:sz w:val="20"/>
          <w:szCs w:val="20"/>
        </w:rPr>
        <w:t>REF/C/DOC/ASD(HA)/20060811//</w:t>
      </w:r>
    </w:p>
    <w:p>
      <w:pPr>
        <w:pStyle w:val="Normal"/>
        <w:autoSpaceDE w:val="false"/>
        <w:rPr>
          <w:rFonts w:ascii="Courier New" w:hAnsi="Courier New" w:cs="Courier New"/>
          <w:sz w:val="20"/>
          <w:szCs w:val="20"/>
        </w:rPr>
      </w:pPr>
      <w:r>
        <w:rPr>
          <w:rFonts w:cs="Courier New" w:ascii="Courier New" w:hAnsi="Courier New"/>
          <w:sz w:val="20"/>
          <w:szCs w:val="20"/>
        </w:rPr>
        <w:t>REF/D/GENADMIN/CDRUSCENTCOM/061911ZJUL2007//</w:t>
      </w:r>
    </w:p>
    <w:p>
      <w:pPr>
        <w:pStyle w:val="Normal"/>
        <w:autoSpaceDE w:val="false"/>
        <w:rPr>
          <w:rFonts w:ascii="Courier New" w:hAnsi="Courier New" w:cs="Courier New"/>
          <w:sz w:val="20"/>
          <w:szCs w:val="20"/>
        </w:rPr>
      </w:pPr>
      <w:r>
        <w:rPr>
          <w:rFonts w:cs="Courier New" w:ascii="Courier New" w:hAnsi="Courier New"/>
          <w:sz w:val="20"/>
          <w:szCs w:val="20"/>
        </w:rPr>
        <w:t>REF/E/GENADMIN/CNO/162133ZSEP2005//</w:t>
      </w:r>
    </w:p>
    <w:p>
      <w:pPr>
        <w:pStyle w:val="Normal"/>
        <w:autoSpaceDE w:val="false"/>
        <w:rPr>
          <w:rFonts w:ascii="Courier New" w:hAnsi="Courier New" w:cs="Courier New"/>
          <w:sz w:val="20"/>
          <w:szCs w:val="20"/>
        </w:rPr>
      </w:pPr>
      <w:r>
        <w:rPr>
          <w:rFonts w:cs="Courier New" w:ascii="Courier New" w:hAnsi="Courier New"/>
          <w:sz w:val="20"/>
          <w:szCs w:val="20"/>
        </w:rPr>
        <w:t>NARR/REF A IS NAVADMIN 142/03, ENHANCED POST-DEPLOYMENT HEALTH ASSESSMENTS.  REF B IS NAVADMIN 200/06, POST-DEPLOYMENT HEALTH RE-ASSESSMENT (PDHRA) AND ELECTRONIC SUBMISSION OF DEPLOYMENT HEALTH ASSESSMENTS (EDHA).  REF C IS DEPARTMENT OF DEFENSE INSTRUCTION</w:t>
      </w:r>
    </w:p>
    <w:p>
      <w:pPr>
        <w:pStyle w:val="Normal"/>
        <w:autoSpaceDE w:val="false"/>
        <w:rPr>
          <w:rFonts w:ascii="Courier New" w:hAnsi="Courier New" w:cs="Courier New"/>
          <w:sz w:val="20"/>
          <w:szCs w:val="20"/>
        </w:rPr>
      </w:pPr>
      <w:r>
        <w:rPr>
          <w:rFonts w:cs="Courier New" w:ascii="Courier New" w:hAnsi="Courier New"/>
          <w:sz w:val="20"/>
          <w:szCs w:val="20"/>
        </w:rPr>
        <w:t>(DODI) 6490.03, DEPLOYMENT HEALTH.  REF D IS MOD 8 TO USCENTCOM INDIVIDUAL PROTECTION AND INDIVIDUAL/UNIT DEPLOYMENT POLICY.  REF E IS RESERVE COMPONENT MEDICAL REQUIREMENTS FOR MOBILIZATION.// RMKS/l.  THIS NAVADMIN SUPERSEDES AND CANCELS REFS A AND B, AND PROVIDES GUIDANCE FOR THE DEPLOYMENT HEALTH ASSESSMENT (DHA) PROCESS.</w:t>
      </w:r>
    </w:p>
    <w:p>
      <w:pPr>
        <w:pStyle w:val="Normal"/>
        <w:autoSpaceDE w:val="false"/>
        <w:rPr>
          <w:rFonts w:ascii="Courier New" w:hAnsi="Courier New" w:cs="Courier New"/>
          <w:sz w:val="20"/>
          <w:szCs w:val="20"/>
        </w:rPr>
      </w:pPr>
      <w:r>
        <w:rPr>
          <w:rFonts w:cs="Courier New" w:ascii="Courier New" w:hAnsi="Courier New"/>
          <w:sz w:val="20"/>
          <w:szCs w:val="20"/>
        </w:rPr>
        <w:t>DHA'S ARE DIRECTED FOR SAILORS WHEN THEY EITHER DEPLOY WITH DUTIES INVOLVING MORE THAN 30 DAYS ASHORE OCONUS; ARE MEMBERS OF A DEPLOYING UNIT OR DEPLOYED INDIVIDUALLY ON THE GROUND TO USCENTCOM AOR; OR DEPLOY, REGARDLESS OF DEPLOYMENT AREA OR DURATION, AND THE COMMANDER EXERCISING OPERATIONAL CONTROL SPECIFICALLY DETERMINES THAT PERSONNEL UNDER HIS COMMAND WERE EXPOSED TO A POTENTIALLY ADVERSE PHYSICAL OR MENTAL HEALTH THREAT (E.G., A DEPLOYED SHIP CONDUCTS OPERATIONS THAT EXPOSED SAILORS TO CONTAMINANTS, DISEASE, OR TRAUMATIC EVENTS).  PER REF C, PERSONNEL WHO ROTATIONALLY DEPLOY WITH SHIPS/SQUADRONS AFLOAT ARE SPECIFICALLY EXCLUDED FROM THIS REQUIREMENT UNLESS THEY SERVED MORE THAN 30 DAYS WITH BOOTS ON THE GROUND.</w:t>
      </w:r>
    </w:p>
    <w:p>
      <w:pPr>
        <w:pStyle w:val="Normal"/>
        <w:autoSpaceDE w:val="false"/>
        <w:rPr>
          <w:rFonts w:ascii="Courier New" w:hAnsi="Courier New" w:cs="Courier New"/>
          <w:sz w:val="20"/>
          <w:szCs w:val="20"/>
        </w:rPr>
      </w:pPr>
      <w:r>
        <w:rPr>
          <w:rFonts w:cs="Courier New" w:ascii="Courier New" w:hAnsi="Courier New"/>
          <w:sz w:val="20"/>
          <w:szCs w:val="20"/>
        </w:rPr>
        <w:t>2.  THIS NAVADMIN ALSO DIRECTS A ONE-TIME SCREENING OF MEDICAL RECORDS FOR DHA COMPLIANCE OF ALL PERSONNEL WHO HAVE COMPLETED AN IA ASSIGNMENT IN THE USCENTCOM AOR SINCE OCTOBER 2001.  PROCEDURES FOR ONE-TIME SCREENING ARE LISTED BELOW IN PARA 10.</w:t>
      </w:r>
    </w:p>
    <w:p>
      <w:pPr>
        <w:pStyle w:val="Normal"/>
        <w:autoSpaceDE w:val="false"/>
        <w:rPr>
          <w:rFonts w:ascii="Courier New" w:hAnsi="Courier New" w:cs="Courier New"/>
          <w:sz w:val="20"/>
          <w:szCs w:val="20"/>
        </w:rPr>
      </w:pPr>
      <w:r>
        <w:rPr>
          <w:rFonts w:cs="Courier New" w:ascii="Courier New" w:hAnsi="Courier New"/>
          <w:sz w:val="20"/>
          <w:szCs w:val="20"/>
        </w:rPr>
        <w:t>3.  THE DHA PROCESS IS DESIGNED TO IDENTIFY STRESS INJURIES AND OTHER HEALTH CONCERNS THAT REQUIRE FURTHER ASSESSMENT OR TREATMENT.  DHA IS MANDATED BY DOD TO SCREEN SAILORS PRIOR TO DEPLOYMENT, TO IDENTIFY HEALTH CONCERNS AFTER DEPLOYMENT, AND TO FACILITATE APPROPRIATE CARE.</w:t>
      </w:r>
    </w:p>
    <w:p>
      <w:pPr>
        <w:pStyle w:val="Normal"/>
        <w:autoSpaceDE w:val="false"/>
        <w:rPr>
          <w:rFonts w:ascii="Courier New" w:hAnsi="Courier New" w:cs="Courier New"/>
          <w:sz w:val="20"/>
          <w:szCs w:val="20"/>
        </w:rPr>
      </w:pPr>
      <w:r>
        <w:rPr>
          <w:rFonts w:cs="Courier New" w:ascii="Courier New" w:hAnsi="Courier New"/>
          <w:sz w:val="20"/>
          <w:szCs w:val="20"/>
        </w:rPr>
        <w:t>DHA CONSISTS O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PRE-DEPLOYMENT HEALTH ASSESSMENT (PRE-DHA, DD FORM 2795), CONDUCTED WITHIN 60 DAYS PRIOR TO DEPLOYM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POST-DEPLOYMENT HEALTH ASSESSMENT (POST-DHA, DD FORM 2796), CONDUCTED WITHIN 30 DAYS BEFORE OR AFTER RETURN TO HOME ST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POST-DEPLOYMENT HEALTH RE-ASSESSMENT (PDHRA, DD 2900), CONDUCTED BETWEEN 90 AND 180 DAYS AFTER RETURN TO HOME STATION.  </w:t>
      </w:r>
    </w:p>
    <w:p>
      <w:pPr>
        <w:pStyle w:val="Normal"/>
        <w:autoSpaceDE w:val="false"/>
        <w:rPr>
          <w:rFonts w:ascii="Courier New" w:hAnsi="Courier New" w:cs="Courier New"/>
          <w:sz w:val="20"/>
          <w:szCs w:val="20"/>
        </w:rPr>
      </w:pPr>
      <w:r>
        <w:rPr>
          <w:rFonts w:cs="Courier New" w:ascii="Courier New" w:hAnsi="Courier New"/>
          <w:sz w:val="20"/>
          <w:szCs w:val="20"/>
        </w:rPr>
        <w:t>PDHRA CAN BE DONE IN CONJUNCTION WITH THE PERIODIC HEALTH ASSESSMENT IF TIME FRAMES COINCIDE.</w:t>
      </w:r>
    </w:p>
    <w:p>
      <w:pPr>
        <w:pStyle w:val="Normal"/>
        <w:autoSpaceDE w:val="false"/>
        <w:rPr>
          <w:rFonts w:ascii="Courier New" w:hAnsi="Courier New" w:cs="Courier New"/>
          <w:sz w:val="20"/>
          <w:szCs w:val="20"/>
        </w:rPr>
      </w:pPr>
      <w:r>
        <w:rPr>
          <w:rFonts w:cs="Courier New" w:ascii="Courier New" w:hAnsi="Courier New"/>
          <w:sz w:val="20"/>
          <w:szCs w:val="20"/>
        </w:rPr>
        <w:t>4.  THE DHA CAPTURES THE NECESSARY DATA TO MONITOR THE HEALTH OF OUR</w:t>
      </w:r>
    </w:p>
    <w:p>
      <w:pPr>
        <w:pStyle w:val="Normal"/>
        <w:autoSpaceDE w:val="false"/>
        <w:rPr>
          <w:rFonts w:ascii="Courier New" w:hAnsi="Courier New" w:cs="Courier New"/>
          <w:sz w:val="20"/>
          <w:szCs w:val="20"/>
        </w:rPr>
      </w:pPr>
      <w:r>
        <w:rPr>
          <w:rFonts w:cs="Courier New" w:ascii="Courier New" w:hAnsi="Courier New"/>
          <w:sz w:val="20"/>
          <w:szCs w:val="20"/>
        </w:rPr>
        <w:t xml:space="preserve">SAILORS IN ORDER TO PROACTIVELY IDENTIFY AND MANAGE HEALTH ISSU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COMMANDERS, COMMANDING OFFICERS, AND OFFICERS-IN-CHARGE MUST BE PERSONALLY INVOLVED IN MONITORING THE DHA PROCESS TO ENSURE THAT EVERY SAILOR'S CONCERNS AND ISSUES RECEIVE THE APPROPRIATE ATTENTION AND CONSIDERAT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COMMAND LEADERSHIP AND MEDICAL PERSONNEL WILL USE THE MEDICAL READINESS REPORTING SYSTEM (MRRS) TO TRACK THE DHA PROCESS. </w:t>
      </w:r>
    </w:p>
    <w:p>
      <w:pPr>
        <w:pStyle w:val="Normal"/>
        <w:autoSpaceDE w:val="false"/>
        <w:rPr>
          <w:rFonts w:ascii="Courier New" w:hAnsi="Courier New" w:cs="Courier New"/>
          <w:sz w:val="20"/>
          <w:szCs w:val="20"/>
        </w:rPr>
      </w:pPr>
      <w:r>
        <w:rPr>
          <w:rFonts w:cs="Courier New" w:ascii="Courier New" w:hAnsi="Courier New"/>
          <w:sz w:val="20"/>
          <w:szCs w:val="20"/>
        </w:rPr>
        <w:t>5.  BASIC STEPS FOR DHA PROCES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  SAILORS ACCESS AND COMPLETE DHA FORMS ELECTRONICALLY AT </w:t>
      </w:r>
      <w:hyperlink r:id="rId2">
        <w:r>
          <w:rPr>
            <w:rStyle w:val="InternetLink"/>
            <w:rFonts w:cs="Courier New" w:ascii="Courier New" w:hAnsi="Courier New"/>
            <w:color w:val="0000FF"/>
            <w:sz w:val="20"/>
            <w:szCs w:val="20"/>
            <w:u w:val="single"/>
          </w:rPr>
          <w:t>HTTPS://WWW-NMCPHC.MED.NAVY.MIL/EDHA</w:t>
        </w:r>
      </w:hyperlink>
      <w:r>
        <w:rPr>
          <w:rFonts w:cs="Courier New" w:ascii="Courier New" w:hAnsi="Courier New"/>
          <w:sz w:val="20"/>
          <w:szCs w:val="20"/>
        </w:rPr>
        <w:t>.  COMMAND MAY OBTAIN A PASS PHRASE FOR ITS SAILORS BY CONTACTING THE EDHA HELPDESK AT (757) 953-0717/DSN 377 OR EMAIL: EDHA(AT)NMCPHC.MAR.MED.NAVY.MI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DHA'S MUST BE REVIEWED VIA A FACE-TO-FACE INTERVIEW WITH A HEALTH CARE PROVIDER:</w:t>
      </w:r>
    </w:p>
    <w:p>
      <w:pPr>
        <w:pStyle w:val="Normal"/>
        <w:autoSpaceDE w:val="false"/>
        <w:rPr>
          <w:rFonts w:ascii="Courier New" w:hAnsi="Courier New" w:cs="Courier New"/>
          <w:sz w:val="20"/>
          <w:szCs w:val="20"/>
        </w:rPr>
      </w:pPr>
      <w:r>
        <w:rPr>
          <w:rFonts w:cs="Courier New" w:ascii="Courier New" w:hAnsi="Courier New"/>
          <w:sz w:val="20"/>
          <w:szCs w:val="20"/>
        </w:rPr>
        <w:tab/>
        <w:t xml:space="preserve">  (1) FOR DD FORM 2795: THIS CAN BE A NURSE, CORPSMAN, OR MEDICAL TECHNICIAN.  A POSITIVE RESPONSE TO QUESTIONS 2,3,4,7, OR 8 REQUIRES REFERRAL TO A PHYSICIAN, PHYSICIAN ASSISTANT (PA), NURSE PRACTITIONER (NP) OR INDEPENDENT DUTY CORPSMAN (IDC).  </w:t>
      </w:r>
    </w:p>
    <w:p>
      <w:pPr>
        <w:pStyle w:val="Normal"/>
        <w:autoSpaceDE w:val="false"/>
        <w:rPr>
          <w:rFonts w:ascii="Courier New" w:hAnsi="Courier New" w:cs="Courier New"/>
          <w:sz w:val="20"/>
          <w:szCs w:val="20"/>
        </w:rPr>
      </w:pPr>
      <w:r>
        <w:rPr>
          <w:rFonts w:cs="Courier New" w:ascii="Courier New" w:hAnsi="Courier New"/>
          <w:sz w:val="20"/>
          <w:szCs w:val="20"/>
        </w:rPr>
        <w:tab/>
        <w:t xml:space="preserve">  (2) FOR DD FORMS 2796 AND 2900: THE INTERVIEWER MUST BE A PHYSICIAN, PA, NP OR IDC.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THE PROVIDER REVIEW PAGE FOR ALL DHA'S MUST BE COMPLETED ELECTRONICALLY BY A PHYSICIAN, PA, NP, OR IDC AND SUBMITTED INTO THE NAVY AND MARINE CORPS PUBLIC HEALTH CENTER (NMCPHC) AND ARMED FORCES MEDICAL SURVEILLANCE CENTER (AFMSC) DATABAS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 SIGNED PAPER COPY OF THE COMPLETED DHA FORM SHALL BE PLACED IN THE MEDICAL RECORD FOR VALIDATION AND CONTINUITY OF C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ENSURE APPROPRIATE REFERRAL AND FOLLOW-UP FOR ANY IDENTIFIED CONCER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AS OF 1 JULY 2008, ALL ACTIVE COMPONENT PERSONNEL TRANSITIONING THROUGH WARRIOR TRANSITION CENTER (WTC), CAMP ARIFJAHN, KUWAIT ARE COMPLETING THE ONLINE POST DHA AND MEETING WITH A REGISTERED MEDICAL PROVIDER TO CONDUCT THE FACE-TO-FACE REQUIREMENTS OF THE ASSESSMENT.  REQUIRED BLOOD SERUM DRAWS (REFERENCE SAMPLES) AND FOLLOW-ON REFERRALS FOR MEDICAL EVALUATION AND TREATMENT MUST BE COMPLETED AFTER SAILORS RETURN TO CONUS AT MILITARY TREATMENT FACILITIES (MTF) SUPPORTING PARENT COMMANDS (IN THE CASE OF IA MANPOWER MANAGEMENT (IAMM) SAILORS) AND NEW GAINING COMMANDS (IN THE CASE OF GSA SAILO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RESERVE COMPONENT SAILORS ARE RETURNING TO THE NAVY MOBILIZATION PROCESSING SITES (LOCATED AT NORFOLK, SAN DIEGO, GULFPORT, AND PORT HUENEME) TO COMPLETE POST DHA REQUIREMENTS DURING DEMOBILIZATION OUT-PROCESSING.</w:t>
      </w:r>
    </w:p>
    <w:p>
      <w:pPr>
        <w:pStyle w:val="Normal"/>
        <w:autoSpaceDE w:val="false"/>
        <w:rPr>
          <w:rFonts w:ascii="Courier New" w:hAnsi="Courier New" w:cs="Courier New"/>
          <w:sz w:val="20"/>
          <w:szCs w:val="20"/>
        </w:rPr>
      </w:pPr>
      <w:r>
        <w:rPr>
          <w:rFonts w:cs="Courier New" w:ascii="Courier New" w:hAnsi="Courier New"/>
          <w:sz w:val="20"/>
          <w:szCs w:val="20"/>
        </w:rPr>
        <w:t>6.  THE FOLLOWING RESPONSIBILITIES ARE ASSIGN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DCNO (MPTE) (OPNAV N135) IS RESPONSIBLE FOR NAVY POLICY DEVELOPMENT AND COMPLIANCE OVERSIGHT REPOR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USFF IS THE SUPPORTED COMMANDER AND IS RESPONSIBLE FOR EXECUTION AND COMPLIANCE ENFORCEMEN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ALL MAJOR CLAIMANTS AND ECHELON II COMMANDS (SUPPORTING</w:t>
      </w:r>
    </w:p>
    <w:p>
      <w:pPr>
        <w:pStyle w:val="Normal"/>
        <w:autoSpaceDE w:val="false"/>
        <w:rPr>
          <w:rFonts w:ascii="Courier New" w:hAnsi="Courier New" w:cs="Courier New"/>
          <w:sz w:val="20"/>
          <w:szCs w:val="20"/>
        </w:rPr>
      </w:pPr>
      <w:r>
        <w:rPr>
          <w:rFonts w:cs="Courier New" w:ascii="Courier New" w:hAnsi="Courier New"/>
          <w:sz w:val="20"/>
          <w:szCs w:val="20"/>
        </w:rPr>
        <w:t>COMMANDS) WILL ENSURE COMPLIANCE WITHIN THEIR AREA OF RESPONSIBILITY AND WILL PROVIDE USFF WITH COMPLIANCE REPORTS AND EMPHASIZE DHA PROCESS DURING APPROPRIATE COMMAND ASSESSMENTS/EVALUATIONS.</w:t>
      </w:r>
    </w:p>
    <w:p>
      <w:pPr>
        <w:pStyle w:val="Normal"/>
        <w:autoSpaceDE w:val="false"/>
        <w:rPr>
          <w:rFonts w:ascii="Courier New" w:hAnsi="Courier New" w:cs="Courier New"/>
          <w:sz w:val="20"/>
          <w:szCs w:val="20"/>
        </w:rPr>
      </w:pPr>
      <w:r>
        <w:rPr>
          <w:rFonts w:cs="Courier New" w:ascii="Courier New" w:hAnsi="Courier New"/>
          <w:sz w:val="20"/>
          <w:szCs w:val="20"/>
        </w:rPr>
        <w:t>D.  NAVY MEDICINE WILL PROVIDE MEDICAL SUPPORT SERVICES FOR COMMANDS TO COMPLETE DEPLOYMENT HEALTH ASSESSMENTS.</w:t>
      </w:r>
    </w:p>
    <w:p>
      <w:pPr>
        <w:pStyle w:val="Normal"/>
        <w:autoSpaceDE w:val="false"/>
        <w:rPr>
          <w:rFonts w:ascii="Courier New" w:hAnsi="Courier New" w:cs="Courier New"/>
          <w:sz w:val="20"/>
          <w:szCs w:val="20"/>
        </w:rPr>
      </w:pPr>
      <w:r>
        <w:rPr>
          <w:rFonts w:cs="Courier New" w:ascii="Courier New" w:hAnsi="Courier New"/>
          <w:sz w:val="20"/>
          <w:szCs w:val="20"/>
        </w:rPr>
        <w:t>7.  COMMAND RESPONSIBILITI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ROTATIONAL FORCE COMMANDS ARE RESPONSIBLE FOR ENSURING THAT AC AND RC SAILORS MEETING ANY OF THE CRITERIA CONTAINED IN PARA 1 COMPLY WITH THE DHA PROCESS AS LISTED IN PARA 3.  FOLLOW-UP ANY CONCERNS IDENTIFIED BY THE DHA PROCESS IN COORDINATION WITH MEDICAL PROVIDERS, AND VALIDATE DHA COMPLETION AND APPROPRIATE FOLLOW-UP AS PART OF CHECK IN/CHECK OUT PROCESS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INDIVIDUAL AUGMENTEE ACTIVE COMPONENT (IA-AC) PARENT COMMAND'S RESPONSIBILITI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ENSURE SAILORS COMPLETE DD FORM 2795 WITHIN 60 DAYS OF REPORTING TO NAVY MOBILIZATION PROCESSING SITES (NMPS) OR COMBAT SKILLS TRAINING (NAVY IA COMBAT SKILLS TRAINING (NIACT) OR ARMY COMBAT SKILLS TRAINING).  FOR GSA PERSONNEL, THE DD FORM 2795 MUST BE COMPLETED PRIOR TO TRANSFERRING FROM DETACHING COMMA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FOR POST-DEPLOYMENT MONITOR TO ENSURE DD FORM 2796 AND DD FORM 2900 HAVE BEEN COMPLETED IN COMPLIANCE WITH PARA 3.  </w:t>
      </w:r>
    </w:p>
    <w:p>
      <w:pPr>
        <w:pStyle w:val="Normal"/>
        <w:autoSpaceDE w:val="false"/>
        <w:rPr>
          <w:rFonts w:ascii="Courier New" w:hAnsi="Courier New" w:cs="Courier New"/>
          <w:sz w:val="20"/>
          <w:szCs w:val="20"/>
        </w:rPr>
      </w:pPr>
      <w:r>
        <w:rPr>
          <w:rFonts w:cs="Courier New" w:ascii="Courier New" w:hAnsi="Courier New"/>
          <w:sz w:val="20"/>
          <w:szCs w:val="20"/>
        </w:rPr>
        <w:t>FOLLOW-UP ANY CONCERNS IDENTIFIED IN THE DHA PROCESS IN COORDINATION WITH MEDICAL PROVIDERS AND VALIDATE DHA COMPLETION AND APPROPRIATE FOLLOW-UP AS PART OF CHECK IN/CHECK OUT PROCESS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NAVY MOBILIZATION PROCESSING SITES (NMPS) ARE RESPONSIBLE FOR</w:t>
      </w:r>
    </w:p>
    <w:p>
      <w:pPr>
        <w:pStyle w:val="Normal"/>
        <w:autoSpaceDE w:val="false"/>
        <w:rPr>
          <w:rFonts w:ascii="Courier New" w:hAnsi="Courier New" w:cs="Courier New"/>
          <w:sz w:val="20"/>
          <w:szCs w:val="20"/>
        </w:rPr>
      </w:pPr>
      <w:r>
        <w:rPr>
          <w:rFonts w:cs="Courier New" w:ascii="Courier New" w:hAnsi="Courier New"/>
          <w:sz w:val="20"/>
          <w:szCs w:val="20"/>
        </w:rPr>
        <w:t>ENSUR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IA-RC SAILORS COMPLETE PRE-DHA AND FOLLOW-UP FOR ANY IDENTIFIED CONCER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OMPLETION OF POST-DHA FOR IA SAILORS (AC AND RC).  RC SAILORS INDICATING ISSUES ON THE DD 2796 WILL BE PROCESSED PER REF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NAVY OPERATIONAL SUPPORT CENTERS (NOSC) RESPONSIBILITI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ENSURE IA-RC SAILORS COMPLETE BASIC MEDICAL READINESS REQUIREMENTS AS DELINEATED IN REF E.  ANY CONCERNS REGARDING SAILORS'</w:t>
      </w:r>
    </w:p>
    <w:p>
      <w:pPr>
        <w:pStyle w:val="Normal"/>
        <w:autoSpaceDE w:val="false"/>
        <w:rPr>
          <w:rFonts w:ascii="Courier New" w:hAnsi="Courier New" w:cs="Courier New"/>
          <w:sz w:val="20"/>
          <w:szCs w:val="20"/>
        </w:rPr>
      </w:pPr>
      <w:r>
        <w:rPr>
          <w:rFonts w:cs="Courier New" w:ascii="Courier New" w:hAnsi="Courier New"/>
          <w:sz w:val="20"/>
          <w:szCs w:val="20"/>
        </w:rPr>
        <w:t>DEPLOYABLE STATUS SHOULD BE ADDRESSED WITH AN APPROPRIATE MEDICAL DEPARTMENT REPRESENTATI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OLLABORATE WITH UNIT COMMANDERS TO ENSURE SAILORS COMPLETE THE PDHRA (DD 2900) BETWEEN 90 AND 180 DAYS AFTER RETURN FROM DEPLOYMENT.  RC PDHRA SCREENING IS PROVIDED THROUGH DOD HEALTH AFFAIRS CONTRACT SERVICES, EITHER AT A NOSC-COORDINATED ONSITE SCREENING EVENT, OR BY CALLING THE DOD-SPONSORED PDHRA CALL CENTER (1-888-PDHRA-99).  MEMBERS INDICATING ISSUES ON THE DD 2900 MAY BE APPROVED FOR A "ONE-TIME LINE OF DUTY" AUTHORIZING A MEDICAL EVALUATION APPOINTMENT TO DETERMINE IF A MEDICAL CONDITION REQUIRING TREATMENT EXIS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VALIDATE ALL DHA COMPLETIONS AS PART OF UNIT TRANSFER PROCEDUR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DEPLOYMENT HEALTH CENTERS (DHC).  NAVY MEDICINE HAS ESTABLISHED DHC'S AT NHC HAWAII, NH OKINAWA, NMC SAN DIEGO, NH CAMP PENDLETON, NH TWENTY-NINE PALMS, NBHC PORT HUENEME, NH LEMOORE, NH OAK HARBOR, NNMC BETHESDA, NHC QUANTICO, NHCNE NEWPORT, NMC PORTSMOUTH, NH CAMP LEJEUNE, NH BEAUFORT AT MCRD PARRIS ISLAND, NH JACKSONVILLE, NH PENSACOLA, AND BHC GULF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DHC'S SUPPORT THE PDHRA (DD 2900) PROCESS, INCLUDING THE EVALUATION AND TREATMENT OF DEPLOYMENT RELATED PRIMARY CARE AND PSYCHOLOGICAL HEALTH CONCER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DHC ASSETS MAY ALSO SUPPORT PRE- AND POST-DHA PROCESS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POINT OF CONTACT FOR DHC PROGRAM IS CDR FAITH BURRELL, BUMED M3C3, AT (202) 762-3049/DSN 762 OR EMAIL: PDHRA(AT)MED.NAVY.MIL.</w:t>
      </w:r>
    </w:p>
    <w:p>
      <w:pPr>
        <w:pStyle w:val="Normal"/>
        <w:autoSpaceDE w:val="false"/>
        <w:rPr>
          <w:rFonts w:ascii="Courier New" w:hAnsi="Courier New" w:cs="Courier New"/>
          <w:sz w:val="20"/>
          <w:szCs w:val="20"/>
        </w:rPr>
      </w:pPr>
      <w:r>
        <w:rPr>
          <w:rFonts w:cs="Courier New" w:ascii="Courier New" w:hAnsi="Courier New"/>
          <w:sz w:val="20"/>
          <w:szCs w:val="20"/>
        </w:rPr>
        <w:t>8.  DHA DOCUMENTATION AND DATA MANAGEM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ALL DHA'S SHALL BE SUBMITTED ELECTRONICALLY.  PAPER COPIES OF DHA'S ARE NO LONGER AUTHORIZED FOR SUBMISSION.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INSTRUCTIONS FOR COMPLETION AND ACCESS TO ELECTRONIC DHA'S ARE PROVIDED AT THE NMCPHC WEBSITE </w:t>
      </w:r>
      <w:hyperlink r:id="rId3">
        <w:r>
          <w:rPr>
            <w:rStyle w:val="InternetLink"/>
            <w:rFonts w:cs="Courier New" w:ascii="Courier New" w:hAnsi="Courier New"/>
            <w:color w:val="0000FF"/>
            <w:sz w:val="20"/>
            <w:szCs w:val="20"/>
            <w:u w:val="single"/>
          </w:rPr>
          <w:t>HTTPS://WWW-NMCPHC.MED.NAVY.MIL/EDHA</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POINT OF CONTACT FOR ASSISTANCE WITH THE ELECTRONIC DHA WEB APPLICATION (EDHA) IS MR. AZAD AL-KOSHNAW, AT (757) 953-0938/DSN</w:t>
      </w:r>
    </w:p>
    <w:p>
      <w:pPr>
        <w:pStyle w:val="Normal"/>
        <w:autoSpaceDE w:val="false"/>
        <w:rPr>
          <w:rFonts w:ascii="Courier New" w:hAnsi="Courier New" w:cs="Courier New"/>
          <w:sz w:val="20"/>
          <w:szCs w:val="20"/>
        </w:rPr>
      </w:pPr>
      <w:r>
        <w:rPr>
          <w:rFonts w:cs="Courier New" w:ascii="Courier New" w:hAnsi="Courier New"/>
          <w:sz w:val="20"/>
          <w:szCs w:val="20"/>
        </w:rPr>
        <w:t xml:space="preserve">377 OR EMAIL AT EDHA(AT)NMCPHC.MED.NAVY.MIL.  THE NMCPHC HELP DESK MAY BE CONTACTED AT (757) 953-0717/DSN 377 OR EMAIL: </w:t>
      </w:r>
    </w:p>
    <w:p>
      <w:pPr>
        <w:pStyle w:val="Normal"/>
        <w:autoSpaceDE w:val="false"/>
        <w:rPr>
          <w:rFonts w:ascii="Courier New" w:hAnsi="Courier New" w:cs="Courier New"/>
          <w:sz w:val="20"/>
          <w:szCs w:val="20"/>
        </w:rPr>
      </w:pPr>
      <w:r>
        <w:rPr>
          <w:rFonts w:cs="Courier New" w:ascii="Courier New" w:hAnsi="Courier New"/>
          <w:sz w:val="20"/>
          <w:szCs w:val="20"/>
        </w:rPr>
        <w:t>EDHA(AT)NMCPHC.MAR.MED.NAVY.MI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COMMANDERS CAN VALIDATE COMPLETION OF DHA'S BY INDIVIDUAL OR LARGER AGGREGATIONS USING APPROPRIATE UIC'S TO PRODUCE A MRRS COMPLIANCE RE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IF WHILE ON DEPLOYMENT A COMMANDER DICTATES DHA COMPLIANCE FOR PERSONNEL WELFARE DUE TO AN IDENTIFIED HEALTH THREAT TO A SPECIFIC AREA, COMPLIANCE WILL BE MANUALLY SELECTED BY MEDICAL PERSONNEL IN MRRS FOR THOSE INDIVIDUALS OR UNITS WHO REQUIRE PDHA'S AND PDHR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FOR ACCESS OR ASSISTANCE WITH MRRS, POINT OF CONTACT IS PSC DAVENPORT, OPNAV N16, AT (703) 695-3418/DSN 225, OR EMAIL: </w:t>
      </w:r>
    </w:p>
    <w:p>
      <w:pPr>
        <w:pStyle w:val="Normal"/>
        <w:autoSpaceDE w:val="false"/>
        <w:rPr>
          <w:rFonts w:ascii="Courier New" w:hAnsi="Courier New" w:cs="Courier New"/>
          <w:sz w:val="20"/>
          <w:szCs w:val="20"/>
        </w:rPr>
      </w:pPr>
      <w:r>
        <w:rPr>
          <w:rFonts w:cs="Courier New" w:ascii="Courier New" w:hAnsi="Courier New"/>
          <w:sz w:val="20"/>
          <w:szCs w:val="20"/>
        </w:rPr>
        <w:t>MRRSPO(AT)NAVY.MIL.</w:t>
      </w:r>
    </w:p>
    <w:p>
      <w:pPr>
        <w:pStyle w:val="Normal"/>
        <w:autoSpaceDE w:val="false"/>
        <w:rPr>
          <w:rFonts w:ascii="Courier New" w:hAnsi="Courier New" w:cs="Courier New"/>
          <w:sz w:val="20"/>
          <w:szCs w:val="20"/>
        </w:rPr>
      </w:pPr>
      <w:r>
        <w:rPr>
          <w:rFonts w:cs="Courier New" w:ascii="Courier New" w:hAnsi="Courier New"/>
          <w:sz w:val="20"/>
          <w:szCs w:val="20"/>
        </w:rPr>
        <w:t>9.  PROGRAM COMPLIANCE AND MONITOR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ECHELON I.  OPNAV N135 WILL PROVIDE CNO WITH QUARTERLY COMPLIANCE REPORTS.  COMPLIANCE REPORTS WILL BE BASED ON DHA COMPLETION DATA IN MR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SUPPORTED COMMAND.  USFF IS THE SUPPORTED COMMANDER AND WILL PROVIDE SPECIFIC REPORTING GUIDANCE SEPC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SUPPORTING COMMANDS.  ALL MAJOR CLAIMANTS AND ECHELON II COMMANDS WILL MONITOR DHA COMPLIANCE AND ANY REFERRAL FOLLOW-UP THROUGH MRRS.</w:t>
      </w:r>
    </w:p>
    <w:p>
      <w:pPr>
        <w:pStyle w:val="Normal"/>
        <w:autoSpaceDE w:val="false"/>
        <w:rPr>
          <w:rFonts w:ascii="Courier New" w:hAnsi="Courier New" w:cs="Courier New"/>
          <w:sz w:val="20"/>
          <w:szCs w:val="20"/>
        </w:rPr>
      </w:pPr>
      <w:r>
        <w:rPr>
          <w:rFonts w:cs="Courier New" w:ascii="Courier New" w:hAnsi="Courier New"/>
          <w:sz w:val="20"/>
          <w:szCs w:val="20"/>
        </w:rPr>
        <w:t>10.  TO ACCOMPLISH THE ONE-TIME MEDICAL RECORD REVIEW OF SAILORS WHO HAVE COMPLETED AN IA ASSIGNMENT TO USCENTCOM AOR SINCE OCTOBER 2001, COMMANDERS ARE DIRECTED TO DO THE FOLLOW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ANVASS SAILORS WITHIN YOUR COMMAND TO DETERMINE IF THEY HAVE COMPLETED AN IA ASSIGNMENT AS OUTLINED IN PARA 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ACCESS MRRS TO VERIFY THE COMPLETION OF THE DD FORM 2900 FOR EACH SAILOR'S MOST RECENT DEPLOYMENT. </w:t>
      </w:r>
    </w:p>
    <w:p>
      <w:pPr>
        <w:pStyle w:val="Normal"/>
        <w:autoSpaceDE w:val="false"/>
        <w:rPr>
          <w:rFonts w:ascii="Courier New" w:hAnsi="Courier New" w:cs="Courier New"/>
          <w:sz w:val="20"/>
          <w:szCs w:val="20"/>
        </w:rPr>
      </w:pPr>
      <w:r>
        <w:rPr>
          <w:rFonts w:cs="Courier New" w:ascii="Courier New" w:hAnsi="Courier New"/>
          <w:sz w:val="20"/>
          <w:szCs w:val="20"/>
        </w:rPr>
        <w:t>C.  IF COMPLETION OF DD 2900 IS NOT REFLECTED IN MRRS BUT A PAPER COPY IS PRESENT IN SAILOR'S MEDICAL RECORD, TRANSFER THE INFORMATION TO AN ELECTRONIC DD FORM 2900 AND SUBMIT.</w:t>
      </w:r>
    </w:p>
    <w:p>
      <w:pPr>
        <w:pStyle w:val="Normal"/>
        <w:autoSpaceDE w:val="false"/>
        <w:rPr>
          <w:rFonts w:ascii="Courier New" w:hAnsi="Courier New" w:cs="Courier New"/>
          <w:sz w:val="20"/>
          <w:szCs w:val="20"/>
        </w:rPr>
      </w:pPr>
      <w:r>
        <w:rPr>
          <w:rFonts w:cs="Courier New" w:ascii="Courier New" w:hAnsi="Courier New"/>
          <w:sz w:val="20"/>
          <w:szCs w:val="20"/>
        </w:rPr>
        <w:t xml:space="preserve">D.  IF THE SERVICE MEMBER HAS NOT COMPLETED A DD FORM 2900, FOLLOW THE STEPS IN PARA 5.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THIS REVIEW SHALL BE COMPLETED BY 31 OCTOBER 2008 TO ENSURE THE MRRS DATA ACCURATELY REFLECTS DHA COMPLIANCE.  ECHELON II COMMANDERS REPORT COMPLETION OF THIS REVIEW TO USFF (N1).</w:t>
      </w:r>
    </w:p>
    <w:p>
      <w:pPr>
        <w:pStyle w:val="Normal"/>
        <w:autoSpaceDE w:val="false"/>
        <w:rPr>
          <w:rFonts w:ascii="Courier New" w:hAnsi="Courier New" w:cs="Courier New"/>
          <w:sz w:val="20"/>
          <w:szCs w:val="20"/>
        </w:rPr>
      </w:pPr>
      <w:r>
        <w:rPr>
          <w:rFonts w:cs="Courier New" w:ascii="Courier New" w:hAnsi="Courier New"/>
          <w:sz w:val="20"/>
          <w:szCs w:val="20"/>
        </w:rPr>
        <w:t>11.  POINT OF CONTACT:  MR. STEVEN R. ZAHL, OPNAV N135 AT (901) 874-4355/DSN 882 OR E-MAIL AT STEVEN.ZAHL(AT)NAVY.MIL.</w:t>
      </w:r>
    </w:p>
    <w:p>
      <w:pPr>
        <w:pStyle w:val="Normal"/>
        <w:rPr>
          <w:rFonts w:ascii="Courier New" w:hAnsi="Courier New" w:cs="Courier New"/>
          <w:sz w:val="20"/>
          <w:szCs w:val="20"/>
        </w:rPr>
      </w:pPr>
      <w:r>
        <w:rPr>
          <w:rFonts w:cs="Courier New" w:ascii="Courier New" w:hAnsi="Courier New"/>
          <w:sz w:val="20"/>
          <w:szCs w:val="20"/>
        </w:rPr>
        <w:t>12.  RELEASED BY VADM M. E. FERGUSON III, N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MCPHC.MED.NAVY.MIL/EDHA" TargetMode="External"/><Relationship Id="rId3" Type="http://schemas.openxmlformats.org/officeDocument/2006/relationships/hyperlink" Target="https://WWW-NMCPHC.MED.NAVY.MIL/EDH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47:00Z</dcterms:created>
  <dc:creator>BUMED</dc:creator>
  <dc:description/>
  <cp:keywords/>
  <dc:language>en-US</dc:language>
  <cp:lastModifiedBy>BUMED</cp:lastModifiedBy>
  <dcterms:modified xsi:type="dcterms:W3CDTF">2008-07-28T15:47:00Z</dcterms:modified>
  <cp:revision>1</cp:revision>
  <dc:subject/>
  <dc:title>NAVADMIN 207/08</dc:title>
</cp:coreProperties>
</file>