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w" w:hAnsi="Courier New" w:cs="Courier New"/>
          <w:sz w:val="20"/>
          <w:szCs w:val="20"/>
        </w:rPr>
      </w:pPr>
      <w:r>
        <w:rPr>
          <w:rFonts w:cs="Courier New" w:ascii="Courier New" w:hAnsi="Courier New"/>
          <w:sz w:val="20"/>
          <w:szCs w:val="20"/>
        </w:rPr>
        <w:t>FM CNO WASHINGTON DC//N1//</w:t>
      </w:r>
    </w:p>
    <w:p>
      <w:pPr>
        <w:pStyle w:val="Normal"/>
        <w:autoSpaceDE w:val="false"/>
        <w:rPr>
          <w:rFonts w:ascii="Courier New" w:hAnsi="Courier New" w:cs="Courier New"/>
          <w:sz w:val="20"/>
          <w:szCs w:val="20"/>
        </w:rPr>
      </w:pPr>
      <w:r>
        <w:rPr>
          <w:rFonts w:cs="Courier New" w:ascii="Courier New" w:hAnsi="Courier New"/>
          <w:sz w:val="20"/>
          <w:szCs w:val="20"/>
        </w:rPr>
        <w:t>TO NAVADMIN</w:t>
      </w:r>
    </w:p>
    <w:p>
      <w:pPr>
        <w:pStyle w:val="Normal"/>
        <w:autoSpaceDE w:val="false"/>
        <w:rPr>
          <w:rFonts w:ascii="Courier New" w:hAnsi="Courier New" w:cs="Courier New"/>
          <w:sz w:val="20"/>
          <w:szCs w:val="20"/>
        </w:rPr>
      </w:pPr>
      <w:r>
        <w:rPr>
          <w:rFonts w:cs="Courier New" w:ascii="Courier New" w:hAnsi="Courier New"/>
          <w:sz w:val="20"/>
          <w:szCs w:val="20"/>
        </w:rPr>
        <w:t>INFO CNO WASHINGTON DC//N1//</w:t>
      </w:r>
    </w:p>
    <w:p>
      <w:pPr>
        <w:pStyle w:val="Normal"/>
        <w:autoSpaceDE w:val="false"/>
        <w:rPr>
          <w:rFonts w:ascii="Courier New" w:hAnsi="Courier New" w:cs="Courier New"/>
          <w:sz w:val="20"/>
          <w:szCs w:val="20"/>
        </w:rPr>
      </w:pPr>
      <w:r>
        <w:rPr>
          <w:rFonts w:cs="Courier New" w:ascii="Courier New" w:hAnsi="Courier New"/>
          <w:sz w:val="20"/>
          <w:szCs w:val="20"/>
        </w:rPr>
        <w:t>UNCLAS //N01610//</w:t>
      </w:r>
    </w:p>
    <w:p>
      <w:pPr>
        <w:pStyle w:val="Normal"/>
        <w:autoSpaceDE w:val="false"/>
        <w:rPr>
          <w:rFonts w:ascii="Courier New" w:hAnsi="Courier New" w:cs="Courier New"/>
          <w:sz w:val="20"/>
          <w:szCs w:val="20"/>
        </w:rPr>
      </w:pPr>
      <w:r>
        <w:rPr>
          <w:rFonts w:cs="Courier New" w:ascii="Courier New" w:hAnsi="Courier New"/>
          <w:sz w:val="20"/>
          <w:szCs w:val="20"/>
        </w:rPr>
        <w:t>NAVADMIN 176/08</w:t>
      </w:r>
    </w:p>
    <w:p>
      <w:pPr>
        <w:pStyle w:val="Normal"/>
        <w:autoSpaceDE w:val="false"/>
        <w:rPr>
          <w:rFonts w:ascii="Courier New" w:hAnsi="Courier New" w:cs="Courier New"/>
          <w:sz w:val="20"/>
          <w:szCs w:val="20"/>
        </w:rPr>
      </w:pPr>
      <w:r>
        <w:rPr>
          <w:rFonts w:cs="Courier New" w:ascii="Courier New" w:hAnsi="Courier New"/>
          <w:sz w:val="20"/>
          <w:szCs w:val="20"/>
        </w:rPr>
        <w:t>MSGID/GENADMIN/CNO WASHINGTON DC/N1/JUN// SUBJ/NAVY PERFORMANCE EVALUATION AND COUNSELING SYSTEM POLICY/CREATION OF E7-E9 EVALUATION AND COUNSELING FORM// REF/A/DOC/NAVPERS 1616/27// REF/B/DOC/ NAVPERS 1610/2// REF/C/DOC/BUPERSINST 1610.10A/20 SEP 05// REF/D/DOC/OPNAVINST 6110.H/15 AUG 05// NARR/REF A IS NAVPERS 1616/27 (6-08), EVALUATION AND COUNSELING RECORD (E7-E9).  REF B IS NAVPERS 1610/2 (03-02), FITNESS REPORT AND COUNSELING RECORD (E7-O6).  REF C IS BUPERSINST 1610.10A, NAVY PERFORMANCE EVALUATION SYSTEM.  REF D IS OPNAVINST 6110.1H, PHYSICAL READINESS PROGRAM.// RMKS/1.  THIS NAVADMIN INTRODUCES REF A AS THE E7-E9 EVALUATION AND COUNSELING RECORD (CHIEFEVAL), REPLACING THE CURRENT FITREP, REF B, FOR CHIEF PETTY OFFICERS (E7-E9). THE CHIEFEVAL INCORPORATES CHIEF PETTY OFFICER EXPECTATIONS AS PERFORMANCE TRAITS, WHICH COMPLETES ALIGNMENT OF CHIEF PETTY OFFICER EXPECTATIONS, SELECTION GUIDANCE, AND EVALUATIONS.</w:t>
      </w:r>
    </w:p>
    <w:p>
      <w:pPr>
        <w:pStyle w:val="Normal"/>
        <w:autoSpaceDE w:val="false"/>
        <w:rPr>
          <w:rFonts w:ascii="Courier New" w:hAnsi="Courier New" w:cs="Courier New"/>
          <w:sz w:val="20"/>
          <w:szCs w:val="20"/>
        </w:rPr>
      </w:pPr>
      <w:r>
        <w:rPr>
          <w:rFonts w:cs="Courier New" w:ascii="Courier New" w:hAnsi="Courier New"/>
          <w:sz w:val="20"/>
          <w:szCs w:val="20"/>
        </w:rPr>
        <w:t>2. FUNCTIONALLY, THE CHIEFEVAL AND THE CURRENT FITREP DIFFER ONLY IN BLOCKS 5 AND 33 THROUGH 39.  ALL FITREP WRITING GUIDANCE IN REF C APPLIES DIRECTLY TO THE CHIEFEVAL, WITH THE FOLLOWING AMPLIFYING INSTRUCTION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A.  FITREP PERFORMANCE TRAIT COMMAND OR ORGANIZATIONAL CLIMATE/EQUAL OPPORTUNITY IS EVALUATED IN THE CHARACTER TRAIT OF THE CHIEFEVAL.  IT IS VITAL TO OUR SUCCESS THAT CHIEF PETTY OFFICERS SEAMLESSLY INTEGRATE DIVERSITY INTO THE FABRIC OF THEIR CHARACTER AND INTO THE COMMAND'S EVERY DAY ACTIVITIES.  </w:t>
      </w:r>
    </w:p>
    <w:p>
      <w:pPr>
        <w:pStyle w:val="Normal"/>
        <w:autoSpaceDE w:val="false"/>
        <w:rPr>
          <w:rFonts w:ascii="Courier New" w:hAnsi="Courier New" w:cs="Courier New"/>
          <w:sz w:val="20"/>
          <w:szCs w:val="20"/>
        </w:rPr>
      </w:pPr>
      <w:r>
        <w:rPr>
          <w:rFonts w:cs="Courier New" w:ascii="Courier New" w:hAnsi="Courier New"/>
          <w:sz w:val="20"/>
          <w:szCs w:val="20"/>
        </w:rPr>
        <w:t>A GRADE OF 2.0 IN CHARACTER MUST BE SPECIFICALLY SUBSTANTIATED IN BLOCK 41.  IF A 2.0 GRADE IN CHARACTER IS ASSIGNED, THE REPORT IS CONSIDERED ADVERSE AND THE CHIEF PETTY OFFICER (E7-E9) IS NOT ELIGIBLE FOR ADVANCEMENT, OR ELIGIBLE TO RECEIVE A RECOMMENDATION OF PROMOTABL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  EVALUATION OF CONTRIBUTIONS TO THE CNO'S RETENTION AND ATTRITION GOALS IS SPREAD ACROSS DECKPLATE LEADERSHIP, PROFESSIONALISM, LOYALTY AND CHARACTE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  FITREP PERFORMANCE TRAIT MILITARY BEARING IS EVALUATED IN THE CHIEFEVAL AS A COMPONENT OF THE PROFESSIONALISM TRAIT.  </w:t>
      </w:r>
    </w:p>
    <w:p>
      <w:pPr>
        <w:pStyle w:val="Normal"/>
        <w:autoSpaceDE w:val="false"/>
        <w:rPr>
          <w:rFonts w:ascii="Courier New" w:hAnsi="Courier New" w:cs="Courier New"/>
          <w:sz w:val="20"/>
          <w:szCs w:val="20"/>
        </w:rPr>
      </w:pPr>
      <w:r>
        <w:rPr>
          <w:rFonts w:cs="Courier New" w:ascii="Courier New" w:hAnsi="Courier New"/>
          <w:sz w:val="20"/>
          <w:szCs w:val="20"/>
        </w:rPr>
        <w:t>THIS WILL INCLUDE SPECIFIC PHYSICAL FITNESS ASSESSMENT INFORMATION PER REF D GUIDELINE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THE CRITERIA FOR AN ADVERSE CHIEFEVAL REMAINS THE SAME AS THE FITREP EXCEPT AS OUTLINED IN PARA 2.A ABOVE.</w:t>
      </w:r>
    </w:p>
    <w:p>
      <w:pPr>
        <w:pStyle w:val="Normal"/>
        <w:autoSpaceDE w:val="false"/>
        <w:rPr/>
      </w:pPr>
      <w:r>
        <w:rPr>
          <w:rFonts w:cs="Courier New" w:ascii="Courier New" w:hAnsi="Courier New"/>
          <w:sz w:val="20"/>
          <w:szCs w:val="20"/>
        </w:rPr>
        <w:t xml:space="preserve">3.  EFFECTIVE 1 JULY 2008, REF A AND THE OPERATORS QUICK REFERENCE GUIDE, CAN BE DOWNLOADED FROM THE BUPERS WEBSITE AT </w:t>
      </w:r>
      <w:hyperlink r:id="rId2">
        <w:r>
          <w:rPr>
            <w:rStyle w:val="InternetLink"/>
            <w:rFonts w:cs="Courier New" w:ascii="Courier New" w:hAnsi="Courier New"/>
            <w:color w:val="0000FF"/>
            <w:sz w:val="20"/>
            <w:szCs w:val="20"/>
            <w:u w:val="single"/>
          </w:rPr>
          <w:t>HTTP://WWW.NPC.NAVY.MIL/CAREERINFO/PERFORMANCEEVALUATION/SOFTWAREFORMS/</w:t>
        </w:r>
      </w:hyperlink>
      <w:r>
        <w:rPr>
          <w:rFonts w:cs="Courier New" w:ascii="Courier New" w:hAnsi="Courier New"/>
          <w:sz w:val="20"/>
          <w:szCs w:val="20"/>
        </w:rPr>
        <w:t>. THE CHIEFEVAL WILL BE USED FOR THE FIRST TIME TO COINCIDE WITH THE REGULAR E7 AND E8 REPORTING PERIOD ON 15 SEPTEMBER 2008.  FOR THIS EVALUATION PERIOD, THE 15 DAY MAILING PROCEDURE IS HEREBY EXTENDED 30 DAYS.  SEPTEMBER 2008 E7-E9 EVALUATIONS MUST BE MAILED TO COMNAVPERSCOM NLT 31 OCTOBER 2008.</w:t>
      </w:r>
    </w:p>
    <w:p>
      <w:pPr>
        <w:pStyle w:val="Normal"/>
        <w:autoSpaceDE w:val="false"/>
        <w:rPr>
          <w:rFonts w:ascii="Courier New" w:hAnsi="Courier New" w:cs="Courier New"/>
          <w:sz w:val="20"/>
          <w:szCs w:val="20"/>
        </w:rPr>
      </w:pPr>
      <w:r>
        <w:rPr>
          <w:rFonts w:cs="Courier New" w:ascii="Courier New" w:hAnsi="Courier New"/>
          <w:sz w:val="20"/>
          <w:szCs w:val="20"/>
        </w:rPr>
        <w:t>4.  POINT OF CONTACT IS COMNAVPERSCOM (PERS-311) CUSTOMER SERVICE AT</w:t>
      </w:r>
    </w:p>
    <w:p>
      <w:pPr>
        <w:pStyle w:val="Normal"/>
        <w:autoSpaceDE w:val="false"/>
        <w:rPr>
          <w:rFonts w:ascii="Courier New" w:hAnsi="Courier New" w:cs="Courier New"/>
          <w:sz w:val="20"/>
          <w:szCs w:val="20"/>
        </w:rPr>
      </w:pPr>
      <w:r>
        <w:rPr>
          <w:rFonts w:cs="Courier New" w:ascii="Courier New" w:hAnsi="Courier New"/>
          <w:sz w:val="20"/>
          <w:szCs w:val="20"/>
        </w:rPr>
        <w:t>(901) 874-3313/4881/DSN 882.</w:t>
      </w:r>
    </w:p>
    <w:p>
      <w:pPr>
        <w:pStyle w:val="Normal"/>
        <w:autoSpaceDE w:val="false"/>
        <w:rPr>
          <w:rFonts w:ascii="Courier New" w:hAnsi="Courier New" w:cs="Courier New"/>
          <w:sz w:val="20"/>
          <w:szCs w:val="20"/>
        </w:rPr>
      </w:pPr>
      <w:r>
        <w:rPr>
          <w:rFonts w:cs="Courier New" w:ascii="Courier New" w:hAnsi="Courier New"/>
          <w:sz w:val="20"/>
          <w:szCs w:val="20"/>
        </w:rPr>
        <w:t>5.  FILE COPY OF THIS NAVADMIN WITH REF C.  BUPERSINST 1610.10B WILL BE RELEASED EARLY JULY AND WILL INCORPORATE ALL PREVIOUS MSG CHANGES.</w:t>
      </w:r>
    </w:p>
    <w:p>
      <w:pPr>
        <w:pStyle w:val="Normal"/>
        <w:rPr>
          <w:rFonts w:ascii="Courier New" w:hAnsi="Courier New" w:cs="Courier New"/>
          <w:sz w:val="20"/>
          <w:szCs w:val="20"/>
        </w:rPr>
      </w:pPr>
      <w:r>
        <w:rPr>
          <w:rFonts w:cs="Courier New" w:ascii="Courier New" w:hAnsi="Courier New"/>
          <w:sz w:val="20"/>
          <w:szCs w:val="20"/>
        </w:rPr>
        <w:t>6.  RELEASED BY VADM M. E. FERGUSON III, N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PC.NAVY.MIL/CAREERINFO/PERFORMANCEEVALUATION/SOFTWAREFORM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15:56:00Z</dcterms:created>
  <dc:creator>BUMED</dc:creator>
  <dc:description/>
  <cp:keywords/>
  <dc:language>en-US</dc:language>
  <cp:lastModifiedBy>BUMED</cp:lastModifiedBy>
  <dcterms:modified xsi:type="dcterms:W3CDTF">2008-07-07T15:56:00Z</dcterms:modified>
  <cp:revision>2</cp:revision>
  <dc:subject/>
  <dc:title>PRECEDENCE TO: ROUTINE     DTG: 271125Z JUN 08</dc:title>
</cp:coreProperties>
</file>