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 xml:space="preserve">RAAUZYUW RUEWMCS0000 1921121-UUUU--RUCRNAD ZNR UUUUU R 101121Z JUL 08 FM CNO WASHINGTON DC//N1// TO NAVADMIN INFO CNO WASHINGTON DC//N1// BT UNCLAS //N01020// NAVADMIN 193/08 MSGID/GENADMIN/CNO WASHINGTON DC/N1/JUL// SUBJ/NAVY UNIFORM BOARD// REF/A/MSG/CNO WASHINGTON DC/N1/211455Z NOV 07// NARR/REF A IS NAVADMIN 310/07, NAVY UNIFORM BOARD// RMKS/1.  THIS NAVADMIN ANNOUNCES THE CNO APPROVED UNIFORM POLICY CHANGES PROPOSED BY THE 10 MARCH 2008 NAVY UNIFORM BOARD AND ALSO ANNOUNCES THE CONVENING OF THE NEXT UNIFORM BOARD IN AUGUST 2008.  THE NAVY UNIFORM BOARD IS LED BY THE CHIEF OF NAVAL PERSONNEL (PRESIDENT).  </w:t>
      </w:r>
    </w:p>
    <w:p>
      <w:pPr>
        <w:pStyle w:val="Normal"/>
        <w:autoSpaceDE w:val="false"/>
        <w:rPr>
          <w:rFonts w:ascii="Courier New" w:hAnsi="Courier New" w:cs="Courier New"/>
          <w:sz w:val="20"/>
          <w:szCs w:val="20"/>
        </w:rPr>
      </w:pPr>
      <w:r>
        <w:rPr>
          <w:rFonts w:cs="Courier New" w:ascii="Courier New" w:hAnsi="Courier New"/>
          <w:sz w:val="20"/>
          <w:szCs w:val="20"/>
        </w:rPr>
        <w:t>THE FUNCTIONS OF THE UNIFORM BOARD ARE OUTLINED IN REF A.</w:t>
      </w:r>
    </w:p>
    <w:p>
      <w:pPr>
        <w:pStyle w:val="Normal"/>
        <w:autoSpaceDE w:val="false"/>
        <w:rPr>
          <w:rFonts w:ascii="Courier New" w:hAnsi="Courier New" w:cs="Courier New"/>
          <w:sz w:val="20"/>
          <w:szCs w:val="20"/>
        </w:rPr>
      </w:pPr>
      <w:r>
        <w:rPr>
          <w:rFonts w:cs="Courier New" w:ascii="Courier New" w:hAnsi="Courier New"/>
          <w:sz w:val="20"/>
          <w:szCs w:val="20"/>
        </w:rPr>
        <w:t xml:space="preserve">2.  EFFECTIVE IMMEDIATELY, THE FOLLOWING OPTIONAL COMPONENTS ARE AUTHORIZED TO BE WORN WITH THE CAMOUFLAGE UTILITY UNIFORM (BOTH WOODLAND AND DESERT):  BROWN BRUSHLESS BOOTS, SLIP-ON RANK INSIGNIA FOR EXTREME COLD WEATHER CLOTHING SYSTEM (ECWS) GORTEX PARKAS, BLACK OR DESERT TAN ONE-PIECE ADJUSTABLE NYLON WEBBING 1-3/4 INCH WIDE "RIGGERS" </w:t>
      </w:r>
    </w:p>
    <w:p>
      <w:pPr>
        <w:pStyle w:val="Normal"/>
        <w:autoSpaceDE w:val="false"/>
        <w:rPr>
          <w:rFonts w:ascii="Courier New" w:hAnsi="Courier New" w:cs="Courier New"/>
          <w:sz w:val="20"/>
          <w:szCs w:val="20"/>
        </w:rPr>
      </w:pPr>
      <w:r>
        <w:rPr>
          <w:rFonts w:cs="Courier New" w:ascii="Courier New" w:hAnsi="Courier New"/>
          <w:sz w:val="20"/>
          <w:szCs w:val="20"/>
        </w:rPr>
        <w:t>BELT WITH FORGED STEEL BUCKLE, V-RING AND VELCRO FASTENER.</w:t>
      </w:r>
    </w:p>
    <w:p>
      <w:pPr>
        <w:pStyle w:val="Normal"/>
        <w:autoSpaceDE w:val="false"/>
        <w:rPr>
          <w:rFonts w:ascii="Courier New" w:hAnsi="Courier New" w:cs="Courier New"/>
          <w:sz w:val="20"/>
          <w:szCs w:val="20"/>
        </w:rPr>
      </w:pPr>
      <w:r>
        <w:rPr>
          <w:rFonts w:cs="Courier New" w:ascii="Courier New" w:hAnsi="Courier New"/>
          <w:sz w:val="20"/>
          <w:szCs w:val="20"/>
        </w:rPr>
        <w:t>3.  REGIONAL COORDINATORS/COMMANDERS ARE THE PRESCRIBING AUTHORITIES RESPONSIBLE FOR ISSUING AND CONTROLLING UNIFORM POLICY WITHIN THE GEOGRAPHIC LIMITS OF THEIR ASSIGNED REGION.  THE PRESCRIBING AUTHORITY WILL CONTINUE TO DETERMINE WHEN UNIFORM COMPONENTS ARE APPROPRIATE FOR WEAR TO ENSURE UNIFORMITY OF APPEARANCE AND MILITARY SMARTNESS ACROSS ALL RANKS WHILE IN UNIFORM.</w:t>
      </w:r>
    </w:p>
    <w:p>
      <w:pPr>
        <w:pStyle w:val="Normal"/>
        <w:autoSpaceDE w:val="false"/>
        <w:rPr>
          <w:rFonts w:ascii="Courier New" w:hAnsi="Courier New" w:cs="Courier New"/>
          <w:sz w:val="20"/>
          <w:szCs w:val="20"/>
        </w:rPr>
      </w:pPr>
      <w:r>
        <w:rPr>
          <w:rFonts w:cs="Courier New" w:ascii="Courier New" w:hAnsi="Courier New"/>
          <w:sz w:val="20"/>
          <w:szCs w:val="20"/>
        </w:rPr>
        <w:t xml:space="preserve">4.  THE NEXT UNIFORM BOARD WILL CONVENE TUESDAY, 12 AUGUST 2008.  TO FACILITATE PROPER SCREENING OF UNIFORM CHANGE RECOMMENDATIONS, ALL PROPOSALS MUST BE SUBMITTED IAW REF A TO THE PRESIDENT OF THE NAVY UNIFORM BOARD.  PROPOSALS SHOULD REFLECT TOTAL NAVY APPLICATION WITH AN EYE TOWARD REQUIREMENT REDUCTION AND QUALITY IMPROVEMENT.  PROPOSED CHANGES SHOULD BE COMPREHENSIVE IN DESCRIPTION, APPLICATION AND INTENDED IMPACT.  </w:t>
      </w:r>
    </w:p>
    <w:p>
      <w:pPr>
        <w:pStyle w:val="Normal"/>
        <w:autoSpaceDE w:val="false"/>
        <w:rPr>
          <w:rFonts w:ascii="Courier New" w:hAnsi="Courier New" w:cs="Courier New"/>
          <w:sz w:val="20"/>
          <w:szCs w:val="20"/>
        </w:rPr>
      </w:pPr>
      <w:r>
        <w:rPr>
          <w:rFonts w:cs="Courier New" w:ascii="Courier New" w:hAnsi="Courier New"/>
          <w:sz w:val="20"/>
          <w:szCs w:val="20"/>
        </w:rPr>
        <w:t xml:space="preserve">5.  FLEET-LEVEL ENDORSED INPUTS RECEIVED BY THE NAVY UNIFORM MATTERS OFFICE, AS OUTLINED IN REF A, WILL BE CONSIDERED FOR PRESENTATION BEFORE THE AUGUST UNIFORM BOARD.  SUBMIT APPROVED RECOMMENDATIONS TO: </w:t>
      </w:r>
    </w:p>
    <w:p>
      <w:pPr>
        <w:pStyle w:val="Normal"/>
        <w:autoSpaceDE w:val="false"/>
        <w:rPr>
          <w:rFonts w:ascii="Courier New" w:hAnsi="Courier New" w:cs="Courier New"/>
          <w:sz w:val="20"/>
          <w:szCs w:val="20"/>
        </w:rPr>
      </w:pPr>
      <w:r>
        <w:rPr>
          <w:rFonts w:cs="Courier New" w:ascii="Courier New" w:hAnsi="Courier New"/>
          <w:sz w:val="20"/>
          <w:szCs w:val="20"/>
        </w:rPr>
        <w:t>NAVY UNIFORM BOARD</w:t>
      </w:r>
    </w:p>
    <w:p>
      <w:pPr>
        <w:pStyle w:val="Normal"/>
        <w:autoSpaceDE w:val="false"/>
        <w:rPr>
          <w:rFonts w:ascii="Courier New" w:hAnsi="Courier New" w:cs="Courier New"/>
          <w:sz w:val="20"/>
          <w:szCs w:val="20"/>
        </w:rPr>
      </w:pPr>
      <w:r>
        <w:rPr>
          <w:rFonts w:cs="Courier New" w:ascii="Courier New" w:hAnsi="Courier New"/>
          <w:sz w:val="20"/>
          <w:szCs w:val="20"/>
        </w:rPr>
        <w:t>DEPUTY CHIEF OF NAVAL OPERATIONS (N131U)</w:t>
      </w:r>
    </w:p>
    <w:p>
      <w:pPr>
        <w:pStyle w:val="Normal"/>
        <w:autoSpaceDE w:val="false"/>
        <w:rPr>
          <w:rFonts w:ascii="Courier New" w:hAnsi="Courier New" w:cs="Courier New"/>
          <w:sz w:val="20"/>
          <w:szCs w:val="20"/>
        </w:rPr>
      </w:pPr>
      <w:r>
        <w:rPr>
          <w:rFonts w:cs="Courier New" w:ascii="Courier New" w:hAnsi="Courier New"/>
          <w:sz w:val="20"/>
          <w:szCs w:val="20"/>
        </w:rPr>
        <w:t>2 NAVY ANNEX, ROOM 3024</w:t>
      </w:r>
    </w:p>
    <w:p>
      <w:pPr>
        <w:pStyle w:val="Normal"/>
        <w:autoSpaceDE w:val="false"/>
        <w:rPr>
          <w:rFonts w:ascii="Courier New" w:hAnsi="Courier New" w:cs="Courier New"/>
          <w:sz w:val="20"/>
          <w:szCs w:val="20"/>
        </w:rPr>
      </w:pPr>
      <w:r>
        <w:rPr>
          <w:rFonts w:cs="Courier New" w:ascii="Courier New" w:hAnsi="Courier New"/>
          <w:sz w:val="20"/>
          <w:szCs w:val="20"/>
        </w:rPr>
        <w:t>WASHINGTON, DC 20370-5000</w:t>
      </w:r>
    </w:p>
    <w:p>
      <w:pPr>
        <w:pStyle w:val="Normal"/>
        <w:autoSpaceDE w:val="false"/>
        <w:rPr>
          <w:rFonts w:ascii="Courier New" w:hAnsi="Courier New" w:cs="Courier New"/>
          <w:sz w:val="20"/>
          <w:szCs w:val="20"/>
        </w:rPr>
      </w:pPr>
      <w:r>
        <w:rPr>
          <w:rFonts w:cs="Courier New" w:ascii="Courier New" w:hAnsi="Courier New"/>
          <w:sz w:val="20"/>
          <w:szCs w:val="20"/>
        </w:rPr>
        <w:t>6.  POINT OF CONTACT:  MR. ROBERT B. CARROLL, OPNAV N131U, AT (703) 614-5076/DSN 224, OR EMAIL ROBERT.B.CARROLL (AT) NAVY.MIL.</w:t>
      </w:r>
    </w:p>
    <w:p>
      <w:pPr>
        <w:pStyle w:val="Normal"/>
        <w:autoSpaceDE w:val="false"/>
        <w:rPr>
          <w:rFonts w:ascii="Courier New" w:hAnsi="Courier New" w:cs="Courier New"/>
          <w:sz w:val="20"/>
          <w:szCs w:val="20"/>
        </w:rPr>
      </w:pPr>
      <w:r>
        <w:rPr>
          <w:rFonts w:cs="Courier New" w:ascii="Courier New" w:hAnsi="Courier New"/>
          <w:sz w:val="20"/>
          <w:szCs w:val="20"/>
        </w:rPr>
        <w:t>7.  RELEASED BY VADM M. E. FERGUSON III, N1.// BT #0000 NNNN</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7:59:00Z</dcterms:created>
  <dc:creator>BUMED</dc:creator>
  <dc:description/>
  <cp:keywords/>
  <dc:language>en-US</dc:language>
  <cp:lastModifiedBy>BUMED</cp:lastModifiedBy>
  <dcterms:modified xsi:type="dcterms:W3CDTF">2008-07-14T17:59:00Z</dcterms:modified>
  <cp:revision>2</cp:revision>
  <dc:subject/>
  <dc:title>RAAUZYUW RUEWMCS0000 1921121-UUUU--RUCRNAD ZNR UUUUU R 101121Z JUL 08 FM CNO WASHINGTON DC//N1// TO NAVADMIN INFO CNO WASHINGTON DC//N1// BT UNCLAS //N01020// NAVADMIN 193/08 MSGID/GENADMIN/CNO WASHINGTON DC/N1/JUL// SUBJ/NAVY UNIFORM BOARD// REF/A/MSG/C</dc:title>
</cp:coreProperties>
</file>