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FROM: CNO WASHINGTON DC//N00//</w:t>
      </w:r>
    </w:p>
    <w:p>
      <w:pPr>
        <w:pStyle w:val="Normal"/>
        <w:autoSpaceDE w:val="false"/>
        <w:rPr>
          <w:rFonts w:ascii="Courier New" w:hAnsi="Courier New" w:cs="Courier New"/>
          <w:sz w:val="20"/>
          <w:szCs w:val="20"/>
        </w:rPr>
      </w:pPr>
      <w:r>
        <w:rPr>
          <w:rFonts w:cs="Courier New" w:ascii="Courier New" w:hAnsi="Courier New"/>
          <w:sz w:val="20"/>
          <w:szCs w:val="20"/>
        </w:rPr>
        <w:t>TO: NAVADMIN</w:t>
      </w:r>
    </w:p>
    <w:p>
      <w:pPr>
        <w:pStyle w:val="Normal"/>
        <w:autoSpaceDE w:val="false"/>
        <w:rPr>
          <w:rFonts w:ascii="Courier New" w:hAnsi="Courier New" w:cs="Courier New"/>
          <w:sz w:val="20"/>
          <w:szCs w:val="20"/>
        </w:rPr>
      </w:pPr>
      <w:r>
        <w:rPr>
          <w:rFonts w:cs="Courier New" w:ascii="Courier New" w:hAnsi="Courier New"/>
          <w:sz w:val="20"/>
          <w:szCs w:val="20"/>
        </w:rPr>
        <w:t>UNCLAS</w:t>
      </w:r>
    </w:p>
    <w:p>
      <w:pPr>
        <w:pStyle w:val="Normal"/>
        <w:autoSpaceDE w:val="false"/>
        <w:rPr>
          <w:rFonts w:ascii="Courier New" w:hAnsi="Courier New" w:cs="Courier New"/>
          <w:sz w:val="20"/>
          <w:szCs w:val="20"/>
        </w:rPr>
      </w:pPr>
      <w:r>
        <w:rPr>
          <w:rFonts w:cs="Courier New" w:ascii="Courier New" w:hAnsi="Courier New"/>
          <w:sz w:val="20"/>
          <w:szCs w:val="20"/>
        </w:rPr>
        <w:t>NAVADMIN 182/08</w:t>
      </w:r>
    </w:p>
    <w:p>
      <w:pPr>
        <w:pStyle w:val="Normal"/>
        <w:autoSpaceDE w:val="false"/>
        <w:rPr>
          <w:rFonts w:ascii="Courier New" w:hAnsi="Courier New" w:cs="Courier New"/>
          <w:sz w:val="20"/>
          <w:szCs w:val="20"/>
        </w:rPr>
      </w:pPr>
      <w:r>
        <w:rPr>
          <w:rFonts w:cs="Courier New" w:ascii="Courier New" w:hAnsi="Courier New"/>
          <w:sz w:val="20"/>
          <w:szCs w:val="20"/>
        </w:rPr>
        <w:t xml:space="preserve">MSGID/GENADMIN/CNO WASHINGTON DC/N00/JUL// SUBJ/REVISED NAVY TRAFFIC SAFETY PROGRAM// REF/A/DOC/CNO/7MAR2008// AMPN/REF A IS OPNAVINST 5100.12H, NAVY TRAFFIC SAFETY PROGRAM// GENTEXT/REMARKS/1.  IT IS A WELL-KNOWN, AND LONG PROVEN FACT, THAT TRAFFIC SAFETY AFFECTS MISSION READINESS.  WE HAVE CONTINUED TO EXPERIENCE A RISE IN TRAFFIC SAFETY MISHAP RATES AND WE MUST REVERSE THIS TREND.  NOTHING IS MORE IMPORTANT IN OUR NAVY THAN SAILORS ? </w:t>
      </w:r>
    </w:p>
    <w:p>
      <w:pPr>
        <w:pStyle w:val="Normal"/>
        <w:autoSpaceDE w:val="false"/>
        <w:rPr>
          <w:rFonts w:ascii="Courier New" w:hAnsi="Courier New" w:cs="Courier New"/>
          <w:sz w:val="20"/>
          <w:szCs w:val="20"/>
        </w:rPr>
      </w:pPr>
      <w:r>
        <w:rPr>
          <w:rFonts w:cs="Courier New" w:ascii="Courier New" w:hAnsi="Courier New"/>
          <w:sz w:val="20"/>
          <w:szCs w:val="20"/>
        </w:rPr>
        <w:t xml:space="preserve">THEIR SAFETY, AND THAT OF THEIR FAMILIES.  TRAFFIC SAFETY EDUCATION IS A VITAL PART OF REDUCING OUR MISHAP RATES.  THE REVISED NAVY TRAFFIC SAFETY PROGRAM (REF A), WAS PROMULGATED IN MARCH 2008.  THIS REVISION CONTAINS MAJOR CHANGES GEARED TOWARDS REDUCING THE NUMBER OF MISHAPS OUR SAILORS AND NAVY CIVILIANS ARE HAVING IN 2-WHEELED AND 4-WHEELED MOTOR VEHICLES, AS OPERATORS AND PASSENGERS.  </w:t>
      </w:r>
    </w:p>
    <w:p>
      <w:pPr>
        <w:pStyle w:val="Normal"/>
        <w:autoSpaceDE w:val="false"/>
        <w:rPr>
          <w:rFonts w:ascii="Courier New" w:hAnsi="Courier New" w:cs="Courier New"/>
          <w:sz w:val="20"/>
          <w:szCs w:val="20"/>
        </w:rPr>
      </w:pPr>
      <w:r>
        <w:rPr>
          <w:rFonts w:cs="Courier New" w:ascii="Courier New" w:hAnsi="Courier New"/>
          <w:sz w:val="20"/>
          <w:szCs w:val="20"/>
        </w:rPr>
        <w:t xml:space="preserve">2.  NAVY LEADERSHIP IS COMMITTED TO REDUCING TRAFFIC SAFETY MISHAPS.  </w:t>
      </w:r>
    </w:p>
    <w:p>
      <w:pPr>
        <w:pStyle w:val="Normal"/>
        <w:autoSpaceDE w:val="false"/>
        <w:rPr>
          <w:rFonts w:ascii="Courier New" w:hAnsi="Courier New" w:cs="Courier New"/>
          <w:sz w:val="20"/>
          <w:szCs w:val="20"/>
        </w:rPr>
      </w:pPr>
      <w:r>
        <w:rPr>
          <w:rFonts w:cs="Courier New" w:ascii="Courier New" w:hAnsi="Courier New"/>
          <w:sz w:val="20"/>
          <w:szCs w:val="20"/>
        </w:rPr>
        <w:t>I EXPECT LEADERS AT ALL LEVELS TO THOROUGHLY REVIEW REF A, AND ENSURE OUR SAILORS KNOW AND FOLLOW ITS PROVISIONS.  ACTIONS THAT MAKE A DIFFERENCE INCLUDE THE CONSISTENT USE OF SEATBELTS IN MOTOR VEHICLES AND PERSONAL PROTECTIVE EQUIPMENT (PPE) ON MOTORCYCLES.</w:t>
      </w:r>
    </w:p>
    <w:p>
      <w:pPr>
        <w:pStyle w:val="Normal"/>
        <w:autoSpaceDE w:val="false"/>
        <w:rPr>
          <w:rFonts w:ascii="Courier New" w:hAnsi="Courier New" w:cs="Courier New"/>
          <w:sz w:val="20"/>
          <w:szCs w:val="20"/>
        </w:rPr>
      </w:pPr>
      <w:r>
        <w:rPr>
          <w:rFonts w:cs="Courier New" w:ascii="Courier New" w:hAnsi="Courier New"/>
          <w:sz w:val="20"/>
          <w:szCs w:val="20"/>
        </w:rPr>
        <w:t>3.  SEATBELTS HAVE BEEN STANDARD EQUIPMENT IN MOTOR VEHICLES SINCE THE EARLY 1970S.  IT SHOULD BE SECOND NATURE TO BUCKLE UP AS SOON AS YOU GET IN A MOTOR VEHICLE.  UNFORTUNATELY, THIS IS NOT THE CASE.  WITH DISTURBING FREQUENCY, I READ ABOUT SAILORS AND CIVILIANS WHO DIE OR DO IRREPARABLE DAMAGE TO THEMSELVES, THEIR FAMILIES, AND OUR NAVY, SIMPLY BECAUSE THEY DID NOT BUCKLE UP.</w:t>
      </w:r>
    </w:p>
    <w:p>
      <w:pPr>
        <w:pStyle w:val="Normal"/>
        <w:autoSpaceDE w:val="false"/>
        <w:rPr>
          <w:rFonts w:ascii="Courier New" w:hAnsi="Courier New" w:cs="Courier New"/>
          <w:sz w:val="20"/>
          <w:szCs w:val="20"/>
        </w:rPr>
      </w:pPr>
      <w:r>
        <w:rPr>
          <w:rFonts w:cs="Courier New" w:ascii="Courier New" w:hAnsi="Courier New"/>
          <w:sz w:val="20"/>
          <w:szCs w:val="20"/>
        </w:rPr>
        <w:t xml:space="preserve">4.  ADDITIONALLY, THE POPULARITY OF MOTORCYCLES IS RISING.  SOME RIDE MOTORCYCLES BECAUSE OF THE INCREASES IN THE PRICE OF GASOLINE.  SOME RIDE BECAUSE THEY ENJOY A SENSE OF FREEDOM.  SOME RIDE BECAUSE THEY ARE UNDER THE MISTAKEN IMPRESSION THAT MOTORCYCLES, SPORT BIKES IN PARTICULAR, ARE EASY TO OPERATE AND MANEUVER.  WHATEVER THE MOTIVATION, IF YOU CHOOSE TO RIDE A MOTORCYCLE, YOU MUST REALIZE THAT THERE IS LITTLE PROTECTION BETWEEN YOU AND WHAT YOU HIT.  AN ACCIDENT MAY NOT EVEN BE YOUR FAULT.  YOU MAY BE HIT BY ANOTHER MOTOR VEHICLE WHILE OBEYING ALL TRAFFIC LAWS.  IF YOU DO NOT WEAR A HELMET AND ALL OF THE PRESCRIBED PPE EVERY TIME YOU RIDE, YOU ARE CARELESSLY PUTTING YOURSELF AT RISK. </w:t>
      </w:r>
    </w:p>
    <w:p>
      <w:pPr>
        <w:pStyle w:val="Normal"/>
        <w:autoSpaceDE w:val="false"/>
        <w:rPr>
          <w:rFonts w:ascii="Courier New" w:hAnsi="Courier New" w:cs="Courier New"/>
          <w:sz w:val="20"/>
          <w:szCs w:val="20"/>
        </w:rPr>
      </w:pPr>
      <w:r>
        <w:rPr>
          <w:rFonts w:cs="Courier New" w:ascii="Courier New" w:hAnsi="Courier New"/>
          <w:sz w:val="20"/>
          <w:szCs w:val="20"/>
        </w:rPr>
        <w:t>5.  EVERY TRAFFIC-RELATED MISHAP REPORT THAT CROSSES MY DESK CONCERNS ME BECAUSE I KNOW THAT THE DAMAGE SUFFERED BY OUR PEOPLE IN MOST OF THOSE ACCIDENTS WOULD BE MINIMIZED IF THEY HAD ONLY DONE WHAT THE LAW, POLICY, AND COMMON SENSE REQUIRED.  STATE LAWS MAY VARY, BUT REF A APPLIES TO EACH OF YOU ALL DAY, EVERY DAY, EVERYWHERE.  IF REF A CALLS FOR PPE BUT THE STATE YOU ARE RIDING THROUGH DOES NOT, YOU ARE STILL REQUIRED TO WEAR THE PPE.</w:t>
      </w:r>
    </w:p>
    <w:p>
      <w:pPr>
        <w:pStyle w:val="Normal"/>
        <w:autoSpaceDE w:val="false"/>
        <w:rPr>
          <w:rFonts w:ascii="Courier New" w:hAnsi="Courier New" w:cs="Courier New"/>
          <w:sz w:val="20"/>
          <w:szCs w:val="20"/>
        </w:rPr>
      </w:pPr>
      <w:r>
        <w:rPr>
          <w:rFonts w:cs="Courier New" w:ascii="Courier New" w:hAnsi="Courier New"/>
          <w:sz w:val="20"/>
          <w:szCs w:val="20"/>
        </w:rPr>
        <w:t>6.  FOR NAVY LEADERSHIP AT ALL LEVELS, REF A GIVES YOU THE ABILITY TO ENFORCE COMPLIANCE.  IT CALLS FOR IDENTIFYING YOUR HIGH-RISK DRIVERS AND MOTORCYCLE OWNERS.  IT SETS OUT THE REQUIRED, REPEAT, REQUIRED, TRAINING REGIME FOR OUR PERSONNEL TO SAFELY OPERATE MOTORCYCLES, AND IT REQUIRES YOU TO KNOW YOUR PEOPLE AND DO EVERYTHING WITHIN YOUR PURVIEW TO HELP THEM BE SAFE ON THE ROAD.  CONSISTENCY IN SEAT BELT AND PPE USE WILL HAVE A POSITIVE IMPACT ON OUR MISHAP-REDUCTION EFFORTS.  BE SMART.  TAKE CARE OF YOURSELVES, YOUR FAMILIES, AND YOUR SHIPMATES.  ALWAYS TRAVEL SAFE.</w:t>
      </w:r>
    </w:p>
    <w:p>
      <w:pPr>
        <w:pStyle w:val="Normal"/>
        <w:rPr>
          <w:rFonts w:ascii="Courier New" w:hAnsi="Courier New" w:cs="Courier New"/>
          <w:sz w:val="20"/>
          <w:szCs w:val="20"/>
        </w:rPr>
      </w:pPr>
      <w:r>
        <w:rPr>
          <w:rFonts w:cs="Courier New" w:ascii="Courier New" w:hAnsi="Courier New"/>
          <w:sz w:val="20"/>
          <w:szCs w:val="20"/>
        </w:rPr>
        <w:t>7.  RELEASED BY ADMIRAL G. ROUGHEAD, CHIEF OF NAVAL OPER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7:59:00Z</dcterms:created>
  <dc:creator>BUMED</dc:creator>
  <dc:description/>
  <cp:keywords/>
  <dc:language>en-US</dc:language>
  <cp:lastModifiedBy>BUMED</cp:lastModifiedBy>
  <dcterms:modified xsi:type="dcterms:W3CDTF">2008-07-14T17:59:00Z</dcterms:modified>
  <cp:revision>2</cp:revision>
  <dc:subject/>
  <dc:title>FROM: CNO WASHINGTON DC//N00//</dc:title>
</cp:coreProperties>
</file>