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itary Handbooks Newsletter - August 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 Announces Online Claims Applica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Veterans Affairs (VA) announced on July 16th, 2008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ine applications are now being accepted from veterans, survivor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laimants filing initial applications for disability compens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sion, education, and vocational rehabilitation and employment benef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the additional requirement to submit a signed paper cop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plication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immediately, VA will now process applications received through 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ine application website (VONAPP) without the claimant's signature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ronic application will be sufficient authentication of the claiman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benefits.  Normal development procedures and rul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vidence will still apply to all VONAPP applications.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ONAPP (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va.gov/onlineapps.htm</w:t>
        </w:r>
      </w:hyperlink>
      <w:r>
        <w:rPr>
          <w:rFonts w:cs="Courier New" w:ascii="Courier New" w:hAnsi="Courier New"/>
          <w:sz w:val="20"/>
          <w:szCs w:val="20"/>
        </w:rPr>
        <w:t>) is a Web-based system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ts both internal and external users.  Veterans, survivors and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imants seeking compensation, pension, education, or vocat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benefits can apply electronically without the constraint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cation, postage cost, and time delays in mail delivery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ore information about VA benefits, go to VA's website at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va.gov</w:t>
        </w:r>
      </w:hyperlink>
      <w:r>
        <w:rPr>
          <w:rFonts w:cs="Courier New" w:ascii="Courier New" w:hAnsi="Courier New"/>
          <w:sz w:val="20"/>
          <w:szCs w:val="20"/>
        </w:rPr>
        <w:t xml:space="preserve"> or call their toll-free number at 1-800-827-1000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 Your Support with a Free Blue Star Fla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lue Star Flag first appeared in 1917, when Captain Robert L. Queissn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had two sons serving on the front line, designed it as a tribut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dedication and service.  He proudly displayed this flag in the fro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dow of his home and the flag quickly became the unofficial symbol of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ld in the service.  Also known as a Service Flag, the blue star sta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hope and pride.  Order a complimentary Blue Star Flag to honor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ved ones in the service by visiting: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grantham.edu/promo/freebluestar.php</w:t>
        </w:r>
      </w:hyperlink>
      <w:r>
        <w:rPr>
          <w:rFonts w:cs="Courier New" w:ascii="Courier New" w:hAnsi="Courier New"/>
          <w:sz w:val="20"/>
          <w:szCs w:val="20"/>
        </w:rPr>
        <w:t xml:space="preserve">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't Let Your Montgomery GI Bill Benefits Expi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ten times, service members separate from the military for one reason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, and after that separation, they completely forget about utiliz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Montgomery GI Bill benefits until it is too late.  Typically, you h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years from the date you separate from the service to use your Montgome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 Bill (MGIB) benefits, but if you rejoin active-duty service for more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 days during that 10-year period, the 10 year limit is reset.  In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ds, the 10 years will begin from your last date of discharge.  Don't l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benefits expire; after all, you worked hard to earn them.  For mor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nformation about the MGIB, visit: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gibill.va.gov/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.gov/onlineapps.htm" TargetMode="External"/><Relationship Id="rId3" Type="http://schemas.openxmlformats.org/officeDocument/2006/relationships/hyperlink" Target="http://www.va.gov/" TargetMode="External"/><Relationship Id="rId4" Type="http://schemas.openxmlformats.org/officeDocument/2006/relationships/hyperlink" Target="http://www.grantham.edu/promo/freebluestar.php" TargetMode="External"/><Relationship Id="rId5" Type="http://schemas.openxmlformats.org/officeDocument/2006/relationships/hyperlink" Target="http://www.gibill.va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14:00Z</dcterms:created>
  <dc:creator>BUMED</dc:creator>
  <dc:description/>
  <cp:keywords/>
  <dc:language>en-US</dc:language>
  <cp:lastModifiedBy>BUMED</cp:lastModifiedBy>
  <dcterms:modified xsi:type="dcterms:W3CDTF">2008-08-18T12:15:00Z</dcterms:modified>
  <cp:revision>2</cp:revision>
  <dc:subject/>
  <dc:title>Military Handbooks Newsletter - August 2008</dc:title>
</cp:coreProperties>
</file>