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COMNAVPERSCOM MILLINGTON TN//PERS-4//</w:t>
      </w:r>
    </w:p>
    <w:p>
      <w:pPr>
        <w:pStyle w:val="Normal"/>
        <w:autoSpaceDE w:val="false"/>
        <w:rPr>
          <w:rFonts w:ascii="Courier New" w:hAnsi="Courier New" w:cs="Courier New"/>
          <w:sz w:val="20"/>
          <w:szCs w:val="20"/>
        </w:rPr>
      </w:pPr>
      <w:r>
        <w:rPr>
          <w:rFonts w:cs="Courier New" w:ascii="Courier New" w:hAnsi="Courier New"/>
          <w:sz w:val="20"/>
          <w:szCs w:val="20"/>
        </w:rPr>
        <w:t>UNCLAS //N01300//</w:t>
      </w:r>
    </w:p>
    <w:p>
      <w:pPr>
        <w:pStyle w:val="Normal"/>
        <w:autoSpaceDE w:val="false"/>
        <w:rPr>
          <w:rFonts w:ascii="Courier New" w:hAnsi="Courier New" w:cs="Courier New"/>
          <w:sz w:val="20"/>
          <w:szCs w:val="20"/>
        </w:rPr>
      </w:pPr>
      <w:r>
        <w:rPr>
          <w:rFonts w:cs="Courier New" w:ascii="Courier New" w:hAnsi="Courier New"/>
          <w:sz w:val="20"/>
          <w:szCs w:val="20"/>
        </w:rPr>
        <w:t>NAVADMIN 235/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AUG// SUBJ/NAVY RESERVE COMPONENT INDIVIDUAL AUGMENTATION (IA) MOBILIZATION  BUSINESS RULES// REF/A/GENADMIN/CNO WASHINGTON DC/061631ZJAN08// REF/B/GENADMIN/CNO WASHINGTON DC/061634ZJAN08// REF/C/GENADMIN/CNO WASHINGTON DC/021910ZOCT06// REF/D/DOC/10 U.S.C./3JAN2005// REF/E/DOC/PUBLIC LAW 110-181/28JAN2008// REF/F/DOC/USD(P&amp;R)/15MAR2007// REF/G/DOC/CNO N095/30SEP2005// REF/H/DOC/MILPERSMAN 1050-272/02AUG2007// REF/I/DOC/ASD(RA)/20 AUG 2008// REF/J/GENADMIN/CNO WASHINGTON DC/162133ZSEP05// REF/K/DOC/BUPERSINST/17SEP2007// REF/L/GENADMIN/CNO WASHINGTON DC/222341ZJUL08// NARR/REF A IS NAVADMIN 002/08, INDIVIDUAL AUGMENTATION MANPOWER MANAGEMENT BUSINESS RULES.  REF B IS NAVADMIN 003/08, GSA DETAILING BUSINESS RULES.  REF C IS NAVADMIN 273/06, TASK FORCE INDIVIDUAL AUGMENTATION (TFIA) UPDATE, PROVIDING NAVY IA BUSINESS RULES.  REF D  IS TITLE 10, U.S. CODE PERTAINING TO MOBILIZATION.  REF E IS FY-08  NDAA, SECTION 515 - ADVANCE NOTICE TO MEMBERS OF RESERVE COMPONENTS  OF DEPLOYMENT IN SUPPORT OF CONTINGENCY OPERATIONS.  REF F IS UNDER  SECRETARY OF DEFENSE FOR PERSONNEL AND READINESS (USD P&amp;R) MEMO  REVISED MOBILIZATION/DEMOBILIZATION PERSONNEL AND PAY POLICY FOR  RESERVE COMPONENT (RC) MEMBERS ORDERED TO ACTIVE DUTY IN RESPONSE TO  THE WORLD TRADE CENTER AND PENTAGON ATTACKS - SECTION 1.  REF G IS  OPNAV POLICY MEMORANDUM 001-05, IMPLEMENTATION AND EXECUTION OF THE  MOBILIZATION FOR TRAINING LEGISLATION.  REF H IS MILPERSMAN ARTICLE  IRT POST-MOBILIZATION RESPITE ABSENCE FOR MOBILIZED RC PERSONN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F I IS RC ALERT MOBILIZATION DECISION PROCESS IMPLEMENTATION MEM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F J IS RC MEDICAL REQUIREMENTS FOR MOBILIZATION GUIDANCE FOR  OPERATIONAL SUPPORT CENTERS AND NAVY MOBILIZATION PROCESSING SITES  (NMPS).  REF K IS BUPERSINST 1001.39F ADMINISTRATIVE PROCEDURES FOR  NAVY RESERVISTS.  REF L IS NAVADMIN 207/08, DEPLOYMENT HEALTH  ASSESSMENT POLICY AND PROCEDURES.// RMKS/1.  THIS IS THE THIRD MESSAGE IN A SERIES UPDATING NAVY CONTINGENCY MANPOWER BUSINESS RULES.  REF A PROVIDED AN UPDATE TO THE  INDIVIDUAL AUGMENTATION MANPOWER MANAGEMENT (IAMM) PROCESS AND BUSINESS RULES.  REF B ADDRESSED THE GLOBAL WAR ON TERROR (GWOT) SUPPORT ASSIGNMENTS (GSA) DETAILING PROCESS.  THIS MESSAGE UPDATES NAVY'S RC MOBILIZATION BUSINESS RULES ORIGINALLY PROMULGATED IN REF C.  THESE REVISED BUSINESS RULES ARE BASED ON STAKEHOLDER INPUT, CURRENT BUSINESS PRACTICES, AND OFFICE OF THE SECRETARY OF DEFENSE</w:t>
      </w:r>
    </w:p>
    <w:p>
      <w:pPr>
        <w:pStyle w:val="Normal"/>
        <w:autoSpaceDE w:val="false"/>
        <w:rPr>
          <w:rFonts w:ascii="Courier New" w:hAnsi="Courier New" w:cs="Courier New"/>
          <w:sz w:val="20"/>
          <w:szCs w:val="20"/>
        </w:rPr>
      </w:pPr>
      <w:r>
        <w:rPr>
          <w:rFonts w:cs="Courier New" w:ascii="Courier New" w:hAnsi="Courier New"/>
          <w:sz w:val="20"/>
          <w:szCs w:val="20"/>
        </w:rPr>
        <w:t>(OSD) POLICY.  FULL TIME SUPPORT (FTS) SAILORS WILL COMPLY WITH ACTIVE COMPONENT (AC) INDIVIDUAL MANPOWER MANAGEMENT GUIDANCE PER REF  A AND GSA DETAILING GUIDANCE PER REF B.</w:t>
      </w:r>
    </w:p>
    <w:p>
      <w:pPr>
        <w:pStyle w:val="Normal"/>
        <w:autoSpaceDE w:val="false"/>
        <w:rPr>
          <w:rFonts w:ascii="Courier New" w:hAnsi="Courier New" w:cs="Courier New"/>
          <w:sz w:val="20"/>
          <w:szCs w:val="20"/>
        </w:rPr>
      </w:pPr>
      <w:r>
        <w:rPr>
          <w:rFonts w:cs="Courier New" w:ascii="Courier New" w:hAnsi="Courier New"/>
          <w:sz w:val="20"/>
          <w:szCs w:val="20"/>
        </w:rPr>
        <w:t>2.  OVER 50,000 RC SAILORS HAVE MOBILIZED TO SUPPORT THE GWOT SINCE 9-11.  THEIR IMPRESSIVE CONTRIBUTIONS INCLUDE DIRECT ACTION, COMBAT SUPPORT, AND COMBAT SERVICE SUPPORT.  RECOGNIZING THE IMPACT THIS SERVICE HAS ON OUR SAILORS, THE NAVY'S GOAL IS TO PROVIDE OUR SAILORS - BOTH ACTIVE AND RESERVE - WITH AS MUCH STRUCTURE AND PREDICTABILITY IN THIS PROCESS AS POSSIBLE.  THIS IS ESPECIALLY IMPORTANT WITHIN OUR RC WHERE OUR SAILORS BALANCE RESPONSIBILITIES TO  THE NAVY, THEIR FAMILIES, AND THEIR CIVILIAN EMPLOYERS.</w:t>
      </w:r>
    </w:p>
    <w:p>
      <w:pPr>
        <w:pStyle w:val="Normal"/>
        <w:autoSpaceDE w:val="false"/>
        <w:rPr>
          <w:rFonts w:ascii="Courier New" w:hAnsi="Courier New" w:cs="Courier New"/>
          <w:sz w:val="20"/>
          <w:szCs w:val="20"/>
        </w:rPr>
      </w:pPr>
      <w:r>
        <w:rPr>
          <w:rFonts w:cs="Courier New" w:ascii="Courier New" w:hAnsi="Courier New"/>
          <w:sz w:val="20"/>
          <w:szCs w:val="20"/>
        </w:rPr>
        <w:t>3.  ALL SAILORS WHO ARE MOBILIZED IN SUPPORT OF GWOT ASSIGNMENTS WILL  BE ISSUED INVOLUNTARY ORDERS PURSUANT TO TITLE 10, U.S. CODE,  SECTION 12302 AUTHORITY.  THE NAVY REQUIREMENT FOR NOTIFICATION FOR INVOLUNTARY MOBILIZATION IS A MINIMUM OF 60 DAYS WITH THE GOAL OF 180  DAYS NOTIFICATION.  INVOLUNTARY MOBILIZATIONS WITH LESS THAN 60 DAYS  NOTICE WILL ONLY BE CONSIDERED IF THERE WILL BE A SIGNIFICANT READINESS IMPACT TO THE MISSION AS DETERMINED BY U.S. FLEET FORCES (USFF).  TO MOBILIZE A MEMBER WHO IS NOT A VOLUNTEER WITHIN THE 60-DAY WINDOW, REQUESTS TO WAIVE 60-DAY NOTIFICATION MUST BE SUBMITTED TO CHIEF OF NAVAL PERSONNEL VIA USFF AND NAVY PERSONNEL COMMAND (NPC).  SPECIFIC GUIDANCE IS PROVIDED LATER IN THIS NAVADMIN.</w:t>
      </w:r>
    </w:p>
    <w:p>
      <w:pPr>
        <w:pStyle w:val="Normal"/>
        <w:autoSpaceDE w:val="false"/>
        <w:rPr/>
      </w:pPr>
      <w:r>
        <w:rPr>
          <w:rFonts w:cs="Courier New" w:ascii="Courier New" w:hAnsi="Courier New"/>
          <w:sz w:val="20"/>
          <w:szCs w:val="20"/>
        </w:rPr>
        <w:t xml:space="preserve">FOR MEMBERS WHO VOLUNTEER TO MOBILIZE IN THEIR DWELL TIME, NPC REQUIRES A COPY OF THE SIGNED VOLUNTEER ACKNOWLEDGMENT FORM BEFORE GENERATION OF INVOLUNTARY TITLE 10, U.S. CODE, SECTION 12302 MOBILIZATION ORDERS.  THE VOLUNTEER ACKNOWLEDGMENT FORM IS LOCATED AT  </w:t>
      </w:r>
      <w:hyperlink r:id="rId2">
        <w:r>
          <w:rPr>
            <w:rStyle w:val="InternetLink"/>
            <w:rFonts w:cs="Courier New" w:ascii="Courier New" w:hAnsi="Courier New"/>
            <w:color w:val="0000FF"/>
            <w:sz w:val="20"/>
            <w:szCs w:val="20"/>
            <w:u w:val="single"/>
          </w:rPr>
          <w:t>WWW.NPC.NAVY.MIL/CAREERINFO/AUGMENTATION/PERS4G1/</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4.  THE FOLLOWING ARE THE NAVY RESERVE MOBILIZATION BUSINESS RULES AND DEFIN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C CAPACITY.  RC CAPACITY IS THE NUMBER OF RC PERSONNEL AVAILABLE FOR MOBILIZATION PER REF D AND CURRENT OSD AND SECRETARY OF  THE NAVY (SECNAV) MOBILIZATION POLICIES.  PERSONNEL IN RC UNITS IDENTIFIED FOR UNIT LEVEL MOBILIZATION ARE EXCLUDED FROM IA CAPACITY  CALCULATIONS.  USFF, AS NAVY'S GLOBAL FORCE MANAGER (GFM), WILL  MAINTAIN A LIST OF EXCLUDED UNITS.  LIMITED SUPPLY/HIGH DEMAND</w:t>
      </w:r>
    </w:p>
    <w:p>
      <w:pPr>
        <w:pStyle w:val="Normal"/>
        <w:autoSpaceDE w:val="false"/>
        <w:rPr>
          <w:rFonts w:ascii="Courier New" w:hAnsi="Courier New" w:cs="Courier New"/>
          <w:sz w:val="20"/>
          <w:szCs w:val="20"/>
        </w:rPr>
      </w:pPr>
      <w:r>
        <w:rPr>
          <w:rFonts w:cs="Courier New" w:ascii="Courier New" w:hAnsi="Courier New"/>
          <w:sz w:val="20"/>
          <w:szCs w:val="20"/>
        </w:rPr>
        <w:t>(LS/HD) SKILL SET COMMUNITY MANAGERS WILL PROPOSE TO NPC AND USFF GFM  COMMUNITY-SPECIFIC BUSINESS RULES TO ESTABLISH RC CAPACITY IN LS/HD  SKILL SE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MOBILIZATION EMPLOYMENT PERIOD (MEP).  PER REF E, MEP IS DEFINED AS THE TOTAL PERIOD OF INVOLUNTARY (TITLE 10, U.S. CODE, SECTION 12302) ACTIVE DUTY, LESS ANY INDIVIDUAL SKILL TRAINING AND POST-DEPLOYMENT LEAVE.  OVERALL TIME ACTIVATED, INCLUDING INDIVIDUAL  SKILL TRAINING AND POST-MOBILIZATION LEAVE OR ABSENCES, MAY EXCE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2 MONTHS IN DURATION.  PER REF F, INDIVIDUAL SKILL TRAINING IS  DEFINED AS INDIVIDUAL SPECIALTY AND PROFESSIONAL MILITARY EDUC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STITUTIONAL) TRAINING REQUIRED FOR INDIVIDUAL BILLET AND/OR  ADDITIONAL DUTY QUALIFICATIONS FOR DEPLOYMENT.  THE INTENT OF THIS  TRAINING IS FOR INDIVIDUAL MEMBERS TO BE ABLE TO PERFORM REQUIRED  SPECIALTY TASKS FOR DEPLOYMENT AND IS USUALLY DEFINED AS ANY  TRAINING THAT RESULTS IN THE ISSUANCE OF A NAVY ENLISTED  CLASSIFICATION (NEC) CODE OR ADDITIONAL QUALIFICATION DESIGNA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QD) CODE.  NAVY INDIVIDUAL AUGMENTEE COMBAT TRAINING (NIACT) IS  CONSIDERED INDIVIDUAL TRAINING AND IS NOT COUNTED TOWARD M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LUNTARY ORDERS, AS DEFINED IN TITLE 10, U.S. CODE, SECTION  12301(D)(E.G. VOLUNTARY CONTINGENCY RECALL OR ACTIVE DUTY FOR  SPECIAL WORK (ADSW)) ARE CONSIDERED DWELL TIME AND DO NOT INCUR 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5 RATIO FOLLOWING DEMOBILIZATION.  FOLLOW ON VOLUNTARY ORDERS DO  NOT ADD TO OR RESTART THE DWELL PERIOD EARNED DURING INVOLUNTARY  MOBILIZ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MOBILIZATION FOR TRAINING (MFT).  PER REF E, MOBILIZATION FOR  TRAINING IS A TRAINING EVENT (PERFORMED PURSUANT TO TITLE 10, U.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 SECTION 12302) THAT PRODUCES AN AQD/NEC CODE OR ADDITIONAL  SKILL QUALIFIER.  ALTHOUGH THIS DUTY IS INVOLUNTARY, IT SHALL NOT BE  COUNTED AS A MOBILIZATION EMPLOYMENT PERIOD FOR THE SPECIFIC PURPOS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F:  (1) CALCULATING DWELL TIME, AND (2) APPLYING THE DEMOBILIZATION  INACTIVE DUTY TRAINING (IDT) AND ANNUAL TRAINING (AT) TRAINING  RESTRICTIONS PRESCRIBED IN SUBPARA 1.T OF REF F.  THE INTENT OF THIS  TRAINING IS TO PROVIDE A SPECIALTY-QUALIFIED MEMBER TO A UNIT FOR  FUTURE MOBILIZATION, AND NOT TO PERFORM COMMON TASKS OR TYPE  FUNCTIONAL TRAINING SUCH AS DRIVER'S TRAINING, COMBAT LIFESAVER'S  TRAINING, WEAPONS QUALIFICATION, ETC.  REF G PROVIDES GUIDANCE FOR  THE UTILIZATION OF MFT LEGISLATION WHEN ORDERING U.S. NAVY RC  PERSONNEL TO ACTIVE DU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AVY RESERVE DWELL TIME.  PER REF F, THE PLANNING OBJECTIVE FOR INVOLUNTARY MOBILIZATION (TITLE 10, U.S. CODE, SECTION 12302) ORDERS IS A MAXIMUM OF ONE YEAR MEP TO FIVE YEARS DEMOBILIZED (1:5 RATIO).  THE 1:5 RATIO APPLIES TO MOBILIZATIONS LESS THAN ONE YEAR AS  WELL.  FOR EXAMPLE, IF A MEMBER OR UNIT IS MOBILIZED FOR EIGHT MONTHS, POLICY PROVIDES A MINIMUM OF 40 MONTHS DWELL TIME BEFORE MEMBER OR UNIT CAN BE INVOLUNTARILY RECALLED AGAIN, MAINTAINING THE</w:t>
      </w:r>
    </w:p>
    <w:p>
      <w:pPr>
        <w:pStyle w:val="Normal"/>
        <w:autoSpaceDE w:val="false"/>
        <w:rPr>
          <w:rFonts w:ascii="Courier New" w:hAnsi="Courier New" w:cs="Courier New"/>
          <w:sz w:val="20"/>
          <w:szCs w:val="20"/>
        </w:rPr>
      </w:pPr>
      <w:r>
        <w:rPr>
          <w:rFonts w:cs="Courier New" w:ascii="Courier New" w:hAnsi="Courier New"/>
          <w:sz w:val="20"/>
          <w:szCs w:val="20"/>
        </w:rPr>
        <w:t>1:5 RATIO.  HOWEVER, DEMAND FOR CERTAIN MISSION CRITICAL SKILL SETS MAY REQUIRE A NUMBER OF UNITS AND/OR INDIVIDUALS TO BE REMOBILIZED SOONER THAN THIS STANDARD.  SERVICE SECRETARIES MAY AUTHORIZE UP TO A</w:t>
      </w:r>
    </w:p>
    <w:p>
      <w:pPr>
        <w:pStyle w:val="Normal"/>
        <w:autoSpaceDE w:val="false"/>
        <w:rPr>
          <w:rFonts w:ascii="Courier New" w:hAnsi="Courier New" w:cs="Courier New"/>
          <w:sz w:val="20"/>
          <w:szCs w:val="20"/>
        </w:rPr>
      </w:pPr>
      <w:r>
        <w:rPr>
          <w:rFonts w:cs="Courier New" w:ascii="Courier New" w:hAnsi="Courier New"/>
          <w:sz w:val="20"/>
          <w:szCs w:val="20"/>
        </w:rPr>
        <w:t>1:4 RATIO FOR THOSE MISSION CRITICAL SKILL SETS.  ANY REQUEST TO INVOLUNTARILY MOBILIZE INDIVIDUALS INSIDE OF 1:4 DWELL REQUIRES SECRETARY OF DEFENSE (SECDEF) APPROVAL.  USFF WILL MAKE RECOMMENDATIONS TO OPNAV ON STRESSED COMMUNITIES THAT WARRANT WAIVER  CONSIDERATION.  OPNAV N3 AUGMENTATION CELL WILL PURSUE WAIVER  APPROVAL AND COMMUNICATE DWELL WAIVERS RECEIVED TO USFF, CNPC AND  COMMANDER NAVY RESERVE FORCES COMMAND (CNRFC).  THE MEP FOR ANY  MOBILIZATION SHALL NOT EXCEED 12 MONTHS AND THE MAXIMUM DWELL PERIOD  FOR AN INVOLUNTARY MOBILIZATION IS FIVE YEA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DWELL TIME ACCOUNTING.  OFFICIAL DWELL TIME IS THE NUMBER OF  MEP DAYS TIMES FIVE.  CNRFC IS THE AUTHORITATIVE SOURCE TO CALCULATE  OFFICIAL DWELL TIME VIA THE RESERVE HEADQUARTERS SYSTEM (RH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AILORS WHO HAVE THE INDIVIDUAL MOBILIZATION STATUS (IMS) CODE OF  "RDA" IN RHS HAVE COMPLETED DWELL TIME FROM A PREVIOUS MOBILIZ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CIFIC REQUESTS FOR INTERPRETATION ON DWELL TIME ACCOUNTING AND  MEP SHOULD BE REFERRED TO CNRFC VIA THE MEMBER'S NAVY OPERATIONAL  SUPPORT CENTER (NOSC).  DD-214S AND COPIES OF MOBILIZATION ORDERS  ARE TOOLS THAT CAN BE USED TO DETERMINE DWELL TIME.  SAILORS CAN  APPROXIMATE THEIR DWELL TIME BY MULTIPLYING THE LENGTH OF THEIR  PREVIOUS INVOLUNTARY MOBILIZATION BY FIVE.  EXAMPLE:  A SAILOR IS  MOBILIZED FOR 233 DAYS.  DWELL TIME FOR THAT SAILOR IS 233 X 5=1165  DAYS.  FOR RC UNIT COMMANDERS, DWELL STATUS FOR INDIVIDUAL SAILORS  CAN BE OBTAINED FROM THE SUPPORTING NOS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POST-MOBILIZATION RESPITE ABSENCE.  COMPENSATION IN THE FORM  OF RESPITE ABSENCES (NON-CHARGEABLE ADMINISTRATIVE LEAVE) MAY BE  AVAILABLE TO SAILORS WHO COMPLETE MORE THAN 12 MONTHS OF INVOLUNTARY  MOBILIZATION OR TO SAILORS WHO ARE MOBILIZED A SECOND TIME BEFORE  THEIR 1:5 DWELL RATIO IS COMPLETE.  POLICY GUIDANCE ON  QUALIFICATIONS FOR RESPITE ABSENCES IS PROVIDED IN REF 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NOTIFICATION TIME.  REF I ESTABLISHED A GOAL TO PROVIDE ALERTS UP TO 24 MONTHS AND MOBILIZATION ORDER APPROVAL 180 DAYS PRIOR  TO MOBILIZATION.  WITHIN THESE STATED GOALS, MILITARY DEPARTMENT  SECRETARIES (MILDEPSECS) MAY APPROVE ALERT/MOBILIZATION REQUESTS AS  FOLLOWS PROVIDED PREVIOUSLY STATED MEP AND DWELL RATIOS ARE M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FOR CONVENTIONAL FORCE COMMISSIONED UNITS IF 90 OR MORE DAYS BETWEEN MOBILIZATION APPROVAL AND THE MOBILIZATION DATE ARE PROVID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FOR IA'S, INDIVIDUALS FILLING AD HOC REQUIREMENTS, INDIVIDUAL FILLERS, MOBILIZATION FOR TRAINING, AND MEDICAL PROFESSIONALS IF 30 OR MORE DAYS BETWEEN MOBILIZATION APPROVAL AND THE MOBILIZATION DATE ARE PROVIDED.  (NOTE: THE NAVY REQUIREMENT OF 60 DAYS NOTIFICATION REMAINS IN EFFECT.  OPERATIONAL NEED MAY RESULT  IN SOME SAILORS RECEIVING LESS THAN 60 DAYS NOTIFICATION.  SAILORS  MOBILIZED TO FILL MISSION ESSENTIAL, EMERGENT REQUIREMENTS WILL BE  GIVEN THE MAXIMUM NOTIFICATION TIME POSSI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NOTIFICATION DATE IS ESTABLISHED AS THE DATE OF THE MOBILIZATION ORDERS.  THE NOTIFICATION PERIOD IS MEASURED FROM THE DATE-TIME-GROUP (DTG) OF THE ORDERS TO THE FIRST INTERMEDIATE-STOP (I-STOP), WHICH IS NORMALLY THE NOSC FOR MOBILIZING RESERVIS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WHILE 60 DAYS IS THE NOTIFICATION STANDARD, RESERVISTS SHALL BE PREPARED TO REPORT WITHIN 72 HOURS FOR MOBILIZATION.  TO ENSURE THAT REPORTING TIMES ARE MET, MEMBERS SHALL ARRANGE IN ADVANCE  THE HANDLING OF FAMILY, PERSONAL, BUSINESS, AND OTHER RESPONSIBILITI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SAILORS MAY WAIVE THE NOTIFICATION MINIMUMS FOR VOLUNTARY OR INVOLUNTARY MOBILIZA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  VOLUNTEERING FOR MOBILIZ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NRFC UTILIZES VOLUNTEERS TO FILL MOBILIZATION REQUIREMENTS TO THE MAXIMUM EXTENT POSSIBLE.  MOBILIZATION OPPORTUNITY ANNOUNCEMENTS ARE DISSEMINATED VIA EMAIL TO SOLICIT VOLUNTEERS FOR SPECIFIC MISSIONS, PARTICULARLY SHORT NOTICE REQUIREMENTS.  MOB OPPORTUNITIES ARE ALSO POSTED ON THE CNRFC WEBSITE  NAVYRESERVE.NAVY.MIL UNDER LINK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SAILORS WHO DESIRE TO VOLUNTEER FOR MOBILIZATION ARE ENCOURAGED TO CONTACT THEIR NOSC AND HAVE THEIR MANPOWER AVAILABILITY  STATUS (MAS) CODES UPDATED TO A VOLUNTEER STATUS (VOL).  THIS WILL  REGISTER THEM AS A MOBILIZATION VOLUNTEER.  SAILORS SHOULD THEN  EMAIL CNRFC_MOBVOL(AT)NAVY.MIL TO COMMUNICATE PREFERENCES CONCERNING  TIMEFRAME, LOCATION, AND MISSION.  RC SAILORS WHO HAVE INDICATED  THEIR WILLINGNESS TO VOLUNTEER IN THE PAST MUST UPDATE THEIR MAS  CODE PERIODICALLY SO AS NOT TO INADVERTENTLY INDICATE A WILLINGNESS  TO VOLUNTEER WHEN THEIR PERSONAL CIRCUMSTANCES HAVE CHANG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MEMBERS VOLUNTEERING FOR MOBILIZATION REQUIREMENTS WITH LESS THAN 60 DAYS NOTICE MUST SIGN THE 60-DAY NOTIFICATION WAIVER FORM.  IF THE REASON FOR LESS THAN 60 DAYS NOTIFICATION IS EITHER</w:t>
      </w:r>
    </w:p>
    <w:p>
      <w:pPr>
        <w:pStyle w:val="Normal"/>
        <w:autoSpaceDE w:val="false"/>
        <w:rPr/>
      </w:pPr>
      <w:r>
        <w:rPr>
          <w:rFonts w:cs="Courier New" w:ascii="Courier New" w:hAnsi="Courier New"/>
          <w:sz w:val="20"/>
          <w:szCs w:val="20"/>
        </w:rPr>
        <w:t xml:space="preserve">(1) MEMBER IS A REPLACEMENT FOR AN UNPLANNED LOSS, (2) MEMBER IS VOLUNTEERING TO FILL AN EMERGENT REQUIREMENT OR (3) MEMBER RECENTLY DEMOBILIZED BUT VOLUNTEERS TO BE RECALLED AGAIN TO SUPPORT GWOT, THEN  THE SIGNED FORM CAN BE SENT DIRECTLY TO NPC.  IN ALL OTHER CASES,  THE 60-DAY WAIVER REQUEST MUST BE REVIEWED AND ENDORSED BY USFF AND  NPC.  WAIVER REQUESTS MUST BE RECEIVED BY NPC NO LESS THAN THREE  WORKING DAYS PRIOR TO DESIRED COMMENCEMENT DATE OF ORDERS.  THE  60-DAY NOTIFICATION WAIVER FORM IS LOCATED AT </w:t>
      </w:r>
      <w:hyperlink r:id="rId3">
        <w:r>
          <w:rPr>
            <w:rStyle w:val="InternetLink"/>
            <w:rFonts w:cs="Courier New" w:ascii="Courier New" w:hAnsi="Courier New"/>
            <w:color w:val="0000FF"/>
            <w:sz w:val="20"/>
            <w:szCs w:val="20"/>
            <w:u w:val="single"/>
          </w:rPr>
          <w:t>WWW.NPC.NAVY.MIL/CAREE</w:t>
        </w:r>
      </w:hyperlink>
      <w:r>
        <w:rPr>
          <w:rFonts w:cs="Courier New" w:ascii="Courier New" w:hAnsi="Courier New"/>
          <w:sz w:val="20"/>
          <w:szCs w:val="20"/>
        </w:rPr>
        <w:t xml:space="preserve"> RINFO/AUGMENTATION/PERS4G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MEDICAL SCREENING AND DEPLOYMENT HEALTH ASSESSMENT REQUIRE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MOBILIZATION AND DEPLOYABILITY REQUIRE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C MEMBERS SHOULD BE IN A FULLY MEDICALLY READY STATUS AT ALL TIMES.  DETAILED MEDICAL READINESS REQUIREMENTS FOR MOBILIZATION AND SPECIFIC RESPONSIBILITIES ARE OUTLINED IN REF J.</w:t>
      </w:r>
    </w:p>
    <w:p>
      <w:pPr>
        <w:pStyle w:val="Normal"/>
        <w:autoSpaceDE w:val="false"/>
        <w:rPr>
          <w:rFonts w:ascii="Courier New" w:hAnsi="Courier New" w:cs="Courier New"/>
          <w:sz w:val="20"/>
          <w:szCs w:val="20"/>
        </w:rPr>
      </w:pPr>
      <w:r>
        <w:rPr>
          <w:rFonts w:cs="Courier New" w:ascii="Courier New" w:hAnsi="Courier New"/>
          <w:sz w:val="20"/>
          <w:szCs w:val="20"/>
        </w:rPr>
        <w:t>THE NOSC MEDICAL DEPARTMENT REPRESENTATIVE (MDR) WILL SCREEN THE HEALTH AND DENTAL RECORD WITHIN TWO WORKING DAYS OF RECEIPT OF MOBILIZATION ORDERS TO IDENTIFY ANY POTENTIAL DEPLOYMENT LIMITING CONDI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QUESTIONS REGARDING A MEMBER'S MEDICAL SUITABILITY FOR DEPLOYMENT SHOULD BE DISCUSSED WITH A CREDENTIALED MILITARY PROVIDER FOR DISPOSITION.  IF FURTHER EVALUATION IS REQUIRED, A REFERRAL TO A MILITARY TREATMENT FACILITY (MTF) PROVIDER MAY BE NECESSARY.  THE NPC PERS-95 SENIOR MEDICAL OFFICER MAY BE CONTACTED (SEE PARA 6) BY THE MTF PROVIDERS FOR CONSULTATION.  THE NOSC WILL CONTACT THE CNRFC MOBILIZATION OFFICER IMMEDIATELY TO REPORT SERVICE  MEMBERS IDENTIFIED AS UNABLE TO DEPLO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SAILORS WHO ARE FOUND UNFIT FOR MOBILIZATION DURING NMPS IN-PROCESSING OR SAILORS WHO ARE ASSIGNED MEDICAL HOLD OR MEDICAL EVALUATION ORDERS MAY SUBSEQUENTLY BE REQUIRED TO COMPLETE A  MEDICAL RETENTION REVIEW (MRR) PACKAGE PER REF K, AND/OR BE PLACED  IN PHYSICAL RISK CATEGORY "B" IN THE INACTIVE MANPOWER AND PERSONNEL  MANAGEMENT INFORMATION SYSTEM (IMAPMIS) BY NPC FOR A PERIOD OF ONE  YE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REF L ADDRESSES DEPLOYMENT HEALTH ASSESSMENT REQUIREMEN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  NMPS LEVEL LOADING:  NPC IS RESPONSIBLE FOR NMPS LEVEL LOADING AND NIACT QUOTA CONTROL.  LEVEL LOADING IS PROJECTED WELL IN  ADVANCE AND IS NECESSARY TO ENSURE NMPS CAPACITY IS NOT EXCEED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 NMPS LISTED ON THE MEMBER'S ORDERS IS THE APPROVED LOC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ESTS FOR CHANGE TO AN ALTERNATE NMPS ARE DISCOURAGED AND WILL  NOT NORMALLY BE APPRO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CHANGES TO ORDERS:  IF SIGNIFICANT CHANGES TO ORDERS ARE REQUIRED (GREATER THAN 30-DAY IMPACT ON REPORTING FOR OR DETACHING FROM ACTIVE DUTY), THE FOLLOWING WILL OCC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IF A REQUIREMENT IS CANCELLED AFTER ORDERS HAVE BEEN ISSUED, BUT PRIOR TO THE NOSC REPORT DATE, THE MEMBER WILL NOT HAVE THE OPTION TO SEEK REASSIGNMENT, BUT MAY VOLUNTEER FOR A SUBSEQUENT MOBILIZATION PENDING AVAILABILITY BY CONTACTING CNRFC N35 MOB CELL (SEE PARA 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F A REQUIREMENT IS CANCELLED AFTER THE MEMBER HAS REPORTED FOR OR COMPLETED TRAINING, EXPEDITIONARY COMBAT READINESS CENTER (ECRC)/CNRFC/USFF WILL EVALUATE OPTIONS FOR REASSIGNMENT OF THE MEMBER TO ANOTHER MOBILIZATION REQUIRE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INCREASES TO BILLET TOUR LENGTHS RESULTING FROM A REQUIREMENT REVALIDATION WILL NORMALLY BE REFLECTED IN SUBSEQUENT ROTATIONS OF THE BILLET.  ASSIGNED IA TOUR COMPLETION DATES WILL NORMALLY NOT BE ADJUSTED.  WHEN AN ADJUSTMENT IS REQUIRED FOR AN INVOLUNTARY EXTENSION, THE REQUEST FOR APPROVAL WILL BE INITIATED BY THE MEMBER'S COMMAND AND FORWARDED TO USFF WHO WILL COORDINATE WITH OPNAV AND NPC FOR SECDEF APPROV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MEMBERS MAY VOLUNTEER TO EXTEND UNDER TITLE 10, U.S.</w:t>
      </w:r>
    </w:p>
    <w:p>
      <w:pPr>
        <w:pStyle w:val="Normal"/>
        <w:autoSpaceDE w:val="false"/>
        <w:rPr>
          <w:rFonts w:ascii="Courier New" w:hAnsi="Courier New" w:cs="Courier New"/>
          <w:sz w:val="20"/>
          <w:szCs w:val="20"/>
        </w:rPr>
      </w:pPr>
      <w:r>
        <w:rPr>
          <w:rFonts w:cs="Courier New" w:ascii="Courier New" w:hAnsi="Courier New"/>
          <w:sz w:val="20"/>
          <w:szCs w:val="20"/>
        </w:rPr>
        <w:t>CODE, SECTION 12302 (INVOLUNTARY) AUTHORITY SUBJECT TO SUPPORTED COMMAND APPROVAL AND MOBILIZATION REQUIREMENT EXPIRATION DATE; HOWEVER, TOTAL TIME SERVED UNDER INVOLUNTARY AUTHORITY WILL BE LIMITED TO 730 CONSECUTIVE DAYS PER REF D.  ORDER EXTENSIONS BEYOND 730 CONSECUTIVE DAYS WILL BE ISSUED UNDER TITLE 10, U.S. CODE, SECTION 12301D (VOLUNTARY) AUTHORITY.  SAILORS DESIRING TO EXTEND SHOULD COMMUNICATE THAT DESIRE TO THEIR CHAIN OF COMMAND IN A TIMELY  MANNER-NORMALLY FOUR TO SIX MONTHS BEFORE THE END OF CURRENT ORDERS.</w:t>
      </w:r>
    </w:p>
    <w:p>
      <w:pPr>
        <w:pStyle w:val="Normal"/>
        <w:autoSpaceDE w:val="false"/>
        <w:rPr/>
      </w:pPr>
      <w:r>
        <w:rPr>
          <w:rFonts w:cs="Courier New" w:ascii="Courier New" w:hAnsi="Courier New"/>
          <w:sz w:val="20"/>
          <w:szCs w:val="20"/>
        </w:rPr>
        <w:t xml:space="preserve">SAILORS DESIRING TO EXTEND MUST COMPLETE THE VOLUNTARY SERVICE AGREEMENT LOCATED AT </w:t>
      </w:r>
      <w:hyperlink r:id="rId4">
        <w:r>
          <w:rPr>
            <w:rStyle w:val="InternetLink"/>
            <w:rFonts w:cs="Courier New" w:ascii="Courier New" w:hAnsi="Courier New"/>
            <w:color w:val="0000FF"/>
            <w:sz w:val="20"/>
            <w:szCs w:val="20"/>
            <w:u w:val="single"/>
          </w:rPr>
          <w:t>WWW.NPC.NAVY.MIL/CAREERINFO/AUGMENTATION/PERS4G1/</w:t>
        </w:r>
      </w:hyperlink>
      <w:r>
        <w:rPr>
          <w:rFonts w:cs="Courier New" w:ascii="Courier New" w:hAnsi="Courier New"/>
          <w:sz w:val="20"/>
          <w:szCs w:val="20"/>
        </w:rPr>
        <w:t>.  ORDER MODIFICATIONS TO CHANGE TITLE 10 AUTHORITY SHALL NOT BE MADE RETROACTIVE TO THE EFFECTIVE DATE OF THIS NAVADMI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  THE NAVY IS COMMITTED TO FINDING THE BEST BALANCE BETWEEN MISSION ACCOMPLISHMENT, SAILOR NOTIFICATION, FAMILY NEEDS, AND COMMAND READINESS.  UNANTICIPATED DEMANDS MAY REQUIRE TAILORED SOLUTIONS NOT COVERED IN THESE BUSINESS RULES.</w:t>
      </w:r>
    </w:p>
    <w:p>
      <w:pPr>
        <w:pStyle w:val="Normal"/>
        <w:autoSpaceDE w:val="false"/>
        <w:rPr>
          <w:rFonts w:ascii="Courier New" w:hAnsi="Courier New" w:cs="Courier New"/>
          <w:sz w:val="20"/>
          <w:szCs w:val="20"/>
        </w:rPr>
      </w:pPr>
      <w:r>
        <w:rPr>
          <w:rFonts w:cs="Courier New" w:ascii="Courier New" w:hAnsi="Courier New"/>
          <w:sz w:val="20"/>
          <w:szCs w:val="20"/>
        </w:rPr>
        <w:t xml:space="preserve">5.  MOBILIZATION POLICIES AND PROCEDURES ARE POSTED TO THE NPC MOBILIZATION POLICY WEB SITE </w:t>
      </w:r>
      <w:hyperlink r:id="rId5">
        <w:r>
          <w:rPr>
            <w:rStyle w:val="InternetLink"/>
            <w:rFonts w:cs="Courier New" w:ascii="Courier New" w:hAnsi="Courier New"/>
            <w:color w:val="0000FF"/>
            <w:sz w:val="20"/>
            <w:szCs w:val="20"/>
            <w:u w:val="single"/>
          </w:rPr>
          <w:t>WWW.NPC.NAVY.MIL/CAREERINFO/AUGMENTATION</w:t>
        </w:r>
      </w:hyperlink>
    </w:p>
    <w:p>
      <w:pPr>
        <w:pStyle w:val="Normal"/>
        <w:autoSpaceDE w:val="false"/>
        <w:rPr>
          <w:rFonts w:ascii="Courier New" w:hAnsi="Courier New" w:cs="Courier New"/>
          <w:sz w:val="20"/>
          <w:szCs w:val="20"/>
        </w:rPr>
      </w:pPr>
      <w:r>
        <w:rPr>
          <w:rFonts w:cs="Courier New" w:ascii="Courier New" w:hAnsi="Courier New"/>
          <w:sz w:val="20"/>
          <w:szCs w:val="20"/>
        </w:rPr>
        <w:t>/MOBILIZATION/.  PROCEDURES,</w:t>
      </w:r>
    </w:p>
    <w:p>
      <w:pPr>
        <w:pStyle w:val="Normal"/>
        <w:autoSpaceDE w:val="false"/>
        <w:rPr/>
      </w:pPr>
      <w:r>
        <w:rPr>
          <w:rFonts w:cs="Courier New" w:ascii="Courier New" w:hAnsi="Courier New"/>
          <w:sz w:val="20"/>
          <w:szCs w:val="20"/>
        </w:rPr>
        <w:t xml:space="preserve">SITE INFORMATION, AND FAQS ON HOW TO PREPARE FOR AND WHAT TO EXPECT ON AN IA ARE AVAILABLE AT THE ECRC WEBSITE </w:t>
      </w:r>
      <w:hyperlink r:id="rId6">
        <w:r>
          <w:rPr>
            <w:rStyle w:val="InternetLink"/>
            <w:rFonts w:cs="Courier New" w:ascii="Courier New" w:hAnsi="Courier New"/>
            <w:color w:val="0000FF"/>
            <w:sz w:val="20"/>
            <w:szCs w:val="20"/>
            <w:u w:val="single"/>
          </w:rPr>
          <w:t>WWW.ECRC.NAVY.MI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6.  POINTS OF CONTACT:</w:t>
      </w:r>
    </w:p>
    <w:p>
      <w:pPr>
        <w:pStyle w:val="Normal"/>
        <w:autoSpaceDE w:val="false"/>
        <w:rPr>
          <w:rFonts w:ascii="Courier New" w:hAnsi="Courier New" w:cs="Courier New"/>
          <w:sz w:val="20"/>
          <w:szCs w:val="20"/>
        </w:rPr>
      </w:pPr>
      <w:r>
        <w:rPr>
          <w:rFonts w:cs="Courier New" w:ascii="Courier New" w:hAnsi="Courier New"/>
          <w:sz w:val="20"/>
          <w:szCs w:val="20"/>
        </w:rPr>
        <w:t>- NPC PERS-4G1 MOBILIZATION SAILOR ADVOCACY AT (866) 827-5672 OR EMAIL AT NESA(AT)NAVY.MIL.</w:t>
      </w:r>
    </w:p>
    <w:p>
      <w:pPr>
        <w:pStyle w:val="Normal"/>
        <w:autoSpaceDE w:val="false"/>
        <w:rPr>
          <w:rFonts w:ascii="Courier New" w:hAnsi="Courier New" w:cs="Courier New"/>
          <w:sz w:val="20"/>
          <w:szCs w:val="20"/>
        </w:rPr>
      </w:pPr>
      <w:r>
        <w:rPr>
          <w:rFonts w:cs="Courier New" w:ascii="Courier New" w:hAnsi="Courier New"/>
          <w:sz w:val="20"/>
          <w:szCs w:val="20"/>
        </w:rPr>
        <w:t>- NPC PERS-95 SENIOR MEDICAL OFFICER AT (901) 874-4280/DSN 882.</w:t>
      </w:r>
    </w:p>
    <w:p>
      <w:pPr>
        <w:pStyle w:val="Normal"/>
        <w:autoSpaceDE w:val="false"/>
        <w:rPr>
          <w:rFonts w:ascii="Courier New" w:hAnsi="Courier New" w:cs="Courier New"/>
          <w:sz w:val="20"/>
          <w:szCs w:val="20"/>
        </w:rPr>
      </w:pPr>
      <w:r>
        <w:rPr>
          <w:rFonts w:cs="Courier New" w:ascii="Courier New" w:hAnsi="Courier New"/>
          <w:sz w:val="20"/>
          <w:szCs w:val="20"/>
        </w:rPr>
        <w:t>- CNRFC N35 MOB CELL AT (504) 678-5317/DSN 678 OR EMAIL AT  CNRFC_MOBCT(AT)NAVY.MIL.</w:t>
      </w:r>
    </w:p>
    <w:p>
      <w:pPr>
        <w:pStyle w:val="Normal"/>
        <w:autoSpaceDE w:val="false"/>
        <w:rPr>
          <w:rFonts w:ascii="Courier New" w:hAnsi="Courier New" w:cs="Courier New"/>
          <w:sz w:val="20"/>
          <w:szCs w:val="20"/>
        </w:rPr>
      </w:pPr>
      <w:r>
        <w:rPr>
          <w:rFonts w:cs="Courier New" w:ascii="Courier New" w:hAnsi="Courier New"/>
          <w:sz w:val="20"/>
          <w:szCs w:val="20"/>
        </w:rPr>
        <w:t>- USFF N1 IAMM POC AT (757) 836-4453.</w:t>
      </w:r>
    </w:p>
    <w:p>
      <w:pPr>
        <w:pStyle w:val="Normal"/>
        <w:autoSpaceDE w:val="false"/>
        <w:rPr>
          <w:rFonts w:ascii="Courier New" w:hAnsi="Courier New" w:cs="Courier New"/>
          <w:sz w:val="20"/>
          <w:szCs w:val="20"/>
        </w:rPr>
      </w:pPr>
      <w:r>
        <w:rPr>
          <w:rFonts w:cs="Courier New" w:ascii="Courier New" w:hAnsi="Courier New"/>
          <w:sz w:val="20"/>
          <w:szCs w:val="20"/>
        </w:rPr>
        <w:t>- ECRC IA HELPDESK - FAMILY SUPPORT (24 HOURS) AT (877) 364-4302 OR SAILOR ORDERS SUPPORT AT (757) 462-4744 EXT 119.  EMAIL ECRC.FS.FCT(AT)NAVY.MIL FOR ALL QUESTIONS.</w:t>
      </w:r>
    </w:p>
    <w:p>
      <w:pPr>
        <w:pStyle w:val="Normal"/>
        <w:autoSpaceDE w:val="false"/>
        <w:rPr>
          <w:rFonts w:ascii="Courier New" w:hAnsi="Courier New" w:cs="Courier New"/>
          <w:sz w:val="20"/>
          <w:szCs w:val="20"/>
        </w:rPr>
      </w:pPr>
      <w:r>
        <w:rPr>
          <w:rFonts w:cs="Courier New" w:ascii="Courier New" w:hAnsi="Courier New"/>
          <w:sz w:val="20"/>
          <w:szCs w:val="20"/>
        </w:rPr>
        <w:t>7.  NAVY RESERVISTS HAVE CONTRIBUTED SIGNIFICANTLY TO THE GWOT EFFORT AND THROUGH CONTINUED OPERATIONAL SUPPORT, HAVE PROVIDED THE RIGHT SAILOR WITH THE RIGHT SKILLS AT THE RIGHT TIME.  WE VALUE YOUR CONTINUED INPUT AS WE STRIVE TO IMPROVE THE PROCESS AND PROVIDE SAILORS, THEIR FAMILIES, AND COMMANDS WITH THE MAXIMUM TIME TO PREPARE TO SUPPORT THIS CRITICAL MISSION.</w:t>
      </w:r>
    </w:p>
    <w:p>
      <w:pPr>
        <w:pStyle w:val="Normal"/>
        <w:autoSpaceDE w:val="false"/>
        <w:rPr>
          <w:rFonts w:ascii="Courier New" w:hAnsi="Courier New" w:cs="Courier New"/>
          <w:sz w:val="20"/>
          <w:szCs w:val="20"/>
        </w:rPr>
      </w:pPr>
      <w:r>
        <w:rPr>
          <w:rFonts w:cs="Courier New" w:ascii="Courier New" w:hAnsi="Courier New"/>
          <w:sz w:val="20"/>
          <w:szCs w:val="20"/>
        </w:rPr>
        <w:t>8.  RELEASED BY VADM M. E. FERGUSON III, N1 AND VADM D. J. DEBBINK, N095.// BT</w:t>
      </w:r>
    </w:p>
    <w:p>
      <w:pPr>
        <w:pStyle w:val="Normal"/>
        <w:autoSpaceDE w:val="false"/>
        <w:rPr>
          <w:rFonts w:ascii="Courier New" w:hAnsi="Courier New" w:cs="Courier New"/>
          <w:sz w:val="20"/>
          <w:szCs w:val="20"/>
        </w:rPr>
      </w:pPr>
      <w:r>
        <w:rPr>
          <w:rFonts w:cs="Courier New" w:ascii="Courier New" w:hAnsi="Courier New"/>
          <w:sz w:val="20"/>
          <w:szCs w:val="20"/>
        </w:rPr>
        <w:t>#4946</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PC.NAVY.MIL/CAREERINFO/AUGMENTATION/PERS4G1/" TargetMode="External"/><Relationship Id="rId3" Type="http://schemas.openxmlformats.org/officeDocument/2006/relationships/hyperlink" Target="../in/WWW.NPC.NAVY.MIL/CAREE" TargetMode="External"/><Relationship Id="rId4" Type="http://schemas.openxmlformats.org/officeDocument/2006/relationships/hyperlink" Target="../in/WWW.NPC.NAVY.MIL/CAREERINFO/AUGMENTATION/PERS4G1/" TargetMode="External"/><Relationship Id="rId5" Type="http://schemas.openxmlformats.org/officeDocument/2006/relationships/hyperlink" Target="../in/WWW.NPC.NAVY.MIL/CAREERINFO/AUGMENTATION" TargetMode="External"/><Relationship Id="rId6" Type="http://schemas.openxmlformats.org/officeDocument/2006/relationships/hyperlink" Target="../in/WWW.ECRC.NAVY.MI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07:00Z</dcterms:created>
  <dc:creator>BUMED</dc:creator>
  <dc:description/>
  <cp:keywords/>
  <dc:language>en-US</dc:language>
  <cp:lastModifiedBy>BUMED</cp:lastModifiedBy>
  <dcterms:modified xsi:type="dcterms:W3CDTF">2008-09-02T15:08:00Z</dcterms:modified>
  <cp:revision>1</cp:revision>
  <dc:subject/>
  <dc:title>FM CNO WASHINGTON DC//N1//</dc:title>
</cp:coreProperties>
</file>