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 xml:space="preserve">MILLINGTON, Tenn (NNS) -- Navy Personnel Command's Customer Service Center is calling dual-military couples to inform them that their marital status has not been updated in Defense Enrollment Eligibility Reporting System (DEERS), which could cost them dearly.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When I call a dual-military family, the usual response is, 'I've already updated my service record.' Most Sailors assume that changing their Record of Emergency Data (Page 2) will automatically update their DEERS status. It doesn't," said Pamela Thomas, customer service representative at NPC. They are two separate data systems. The Page 2 is a Department of the Navy data input and DEERS is for the Department of Defense (DoD).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ny Sailors aren't aware of this difference," said Thoma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It's an accountability issue," said Cmdr. Reginald Edge, director of Pay, Personnel and Benefits Branch, Bureau of Naval Personnel.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hen a Sailor enters the Navy, he or she automatically receives Servicemembers Group Life Insurance (SGLI) coverage. When that Sailor marries or has a child, the spouse or child is automatically enrolled in Family Servicemembers Group Life Insurance (FSGLI). Both are immediate benefits that start when the servicemember updates their Page 2 or opts to decline coverag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n a small scale, if our Navy system shows 100 spouses being covered by FSGLI but only 80 are enrolled in DEERS, we have a problem," said Edge.</w:t>
      </w:r>
    </w:p>
    <w:p>
      <w:pPr>
        <w:pStyle w:val="Normal"/>
        <w:autoSpaceDE w:val="false"/>
        <w:rPr>
          <w:rFonts w:ascii="Courier New" w:hAnsi="Courier New" w:cs="Courier New"/>
          <w:sz w:val="20"/>
          <w:szCs w:val="20"/>
        </w:rPr>
      </w:pPr>
      <w:r>
        <w:rPr>
          <w:rFonts w:cs="Courier New" w:ascii="Courier New" w:hAnsi="Courier New"/>
          <w:sz w:val="20"/>
          <w:szCs w:val="20"/>
        </w:rPr>
        <w:t>"The Department of Defense is paying for 20 families that it hasn't accounted for. Now on a larger scale, we're not talking about hundreds of spouses, it is thousands and we're spending millions that could be better appropria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he cost is passed onto the Sailor as a debt that DoD will collec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FSGLI is a program extended to the spouses and children of servicemembers insured under the SGLI program. FSGLI provides up to a maximum of $100,000 of insurance coverage for spouses, not to exceed the amount of SGLI the insured member has in force, and $10,000 for dependent children.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he issue of accountability for our dual-military couples is that these couples upon marriage already have identification cards because both are active duty. This means they don't necessarily go into a DEERS site at Personnel Support Detachment or Pass and ID to receive the benefits associated with a new card," said Kathy Wardlaw, DEERS policy analyst, Bureau of Naval Personnel.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his is where we feel the oversight happens. Most Sailors will update their Page 2 to add their military spouse, that's when the automatic enrollment in FSGLI starts. Unless the Sailor declines coverage in writing, they are responsible for that premium."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he cost to the average Sailor is $5.50 per month for a spouse under 35 years old. That's $66 annually. If the dual-military couple has been married for 5 years, $330 is owed in back premiums for each member.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Sailors must update DEERS within 60 days of any life changing event such as marriage, divorce, birth of a child or adoption. Failure to do so could result in breaks in eligibility for that family.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For more information on FSGLI coverage, visit </w:t>
      </w:r>
      <w:hyperlink r:id="rId2">
        <w:r>
          <w:rPr>
            <w:rStyle w:val="InternetLink"/>
            <w:rFonts w:cs="Courier New" w:ascii="Courier New" w:hAnsi="Courier New"/>
            <w:color w:val="0000FF"/>
            <w:sz w:val="20"/>
            <w:szCs w:val="20"/>
            <w:u w:val="single"/>
          </w:rPr>
          <w:t>http://www.npc.navy.mil/CommandSupport/CasualtyAssistance/FSGLI/</w:t>
        </w:r>
      </w:hyperlink>
      <w:r>
        <w:rPr>
          <w:rFonts w:cs="Courier New" w:ascii="Courier New" w:hAnsi="Courier New"/>
          <w:sz w:val="20"/>
          <w:szCs w:val="20"/>
        </w:rPr>
        <w:t xml:space="preserve">, or call 1-866-U-ASK-NPC. </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c.navy.mil/CommandSupport/CasualtyAssistance/FSGL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2:38:00Z</dcterms:created>
  <dc:creator>BUMED</dc:creator>
  <dc:description/>
  <cp:keywords/>
  <dc:language>en-US</dc:language>
  <cp:lastModifiedBy>BUMED</cp:lastModifiedBy>
  <cp:lastPrinted>2008-09-12T12:36:00Z</cp:lastPrinted>
  <dcterms:modified xsi:type="dcterms:W3CDTF">2008-09-22T12:38:00Z</dcterms:modified>
  <cp:revision>2</cp:revision>
  <dc:subject/>
  <dc:title>MILLINGTON, Tenn (NNS) -- Navy Personnel Command's Customer Service Center is calling dual-military couples to inform them that their marital status has not been updated in Defense Enrollment Eligibility Reporting System (DEERS), which could cost them de</dc:title>
</cp:coreProperties>
</file>