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FM CNO WASHINGTON DC//N1//</w:t>
      </w:r>
    </w:p>
    <w:p>
      <w:pPr>
        <w:pStyle w:val="Normal"/>
        <w:autoSpaceDE w:val="false"/>
        <w:rPr>
          <w:rFonts w:ascii="Courier New" w:hAnsi="Courier New" w:cs="Courier New"/>
          <w:sz w:val="20"/>
          <w:szCs w:val="20"/>
        </w:rPr>
      </w:pPr>
      <w:r>
        <w:rPr>
          <w:rFonts w:cs="Courier New" w:ascii="Courier New" w:hAnsi="Courier New"/>
          <w:sz w:val="20"/>
          <w:szCs w:val="20"/>
        </w:rPr>
        <w:t>TO NAVADMIN</w:t>
      </w:r>
    </w:p>
    <w:p>
      <w:pPr>
        <w:pStyle w:val="Normal"/>
        <w:autoSpaceDE w:val="false"/>
        <w:rPr>
          <w:rFonts w:ascii="Courier New" w:hAnsi="Courier New" w:cs="Courier New"/>
          <w:sz w:val="20"/>
          <w:szCs w:val="20"/>
        </w:rPr>
      </w:pPr>
      <w:r>
        <w:rPr>
          <w:rFonts w:cs="Courier New" w:ascii="Courier New" w:hAnsi="Courier New"/>
          <w:sz w:val="20"/>
          <w:szCs w:val="20"/>
        </w:rPr>
        <w:t>INFO CNO WASHINGTON DC//N1//</w:t>
      </w:r>
    </w:p>
    <w:p>
      <w:pPr>
        <w:pStyle w:val="Normal"/>
        <w:autoSpaceDE w:val="false"/>
        <w:rPr>
          <w:rFonts w:ascii="Courier New" w:hAnsi="Courier New" w:cs="Courier New"/>
          <w:sz w:val="20"/>
          <w:szCs w:val="20"/>
        </w:rPr>
      </w:pPr>
      <w:r>
        <w:rPr>
          <w:rFonts w:cs="Courier New" w:ascii="Courier New" w:hAnsi="Courier New"/>
          <w:sz w:val="20"/>
          <w:szCs w:val="20"/>
        </w:rPr>
        <w:t>UNCLAS //N01430//</w:t>
      </w:r>
    </w:p>
    <w:p>
      <w:pPr>
        <w:pStyle w:val="Normal"/>
        <w:autoSpaceDE w:val="false"/>
        <w:rPr>
          <w:rFonts w:ascii="Courier New" w:hAnsi="Courier New" w:cs="Courier New"/>
          <w:sz w:val="20"/>
          <w:szCs w:val="20"/>
        </w:rPr>
      </w:pPr>
      <w:r>
        <w:rPr>
          <w:rFonts w:cs="Courier New" w:ascii="Courier New" w:hAnsi="Courier New"/>
          <w:sz w:val="20"/>
          <w:szCs w:val="20"/>
        </w:rPr>
        <w:t>NAVADMIN 250/08</w:t>
      </w:r>
    </w:p>
    <w:p>
      <w:pPr>
        <w:pStyle w:val="Normal"/>
        <w:autoSpaceDE w:val="false"/>
        <w:rPr>
          <w:rFonts w:ascii="Courier New" w:hAnsi="Courier New" w:cs="Courier New"/>
          <w:sz w:val="20"/>
          <w:szCs w:val="20"/>
        </w:rPr>
      </w:pPr>
      <w:r>
        <w:rPr>
          <w:rFonts w:cs="Courier New" w:ascii="Courier New" w:hAnsi="Courier New"/>
          <w:sz w:val="20"/>
          <w:szCs w:val="20"/>
        </w:rPr>
        <w:t>MSGID/GENADMIN/CNO WASHINGTON DC/N1/SEP// SUBJ/JANUARY 2009 E-7 NAVY-WIDE EXAMINATIONS AND FY-10 ACTIVE</w:t>
      </w:r>
    </w:p>
    <w:p>
      <w:pPr>
        <w:pStyle w:val="Normal"/>
        <w:autoSpaceDE w:val="false"/>
        <w:rPr>
          <w:rFonts w:ascii="Courier New" w:hAnsi="Courier New" w:cs="Courier New"/>
          <w:sz w:val="20"/>
          <w:szCs w:val="20"/>
        </w:rPr>
      </w:pPr>
      <w:r>
        <w:rPr>
          <w:rFonts w:cs="Courier New" w:ascii="Courier New" w:hAnsi="Courier New"/>
          <w:sz w:val="20"/>
          <w:szCs w:val="20"/>
        </w:rPr>
        <w:t>E-7 SELECTION BOARD CYCLE 202//</w:t>
      </w:r>
    </w:p>
    <w:p>
      <w:pPr>
        <w:pStyle w:val="Normal"/>
        <w:autoSpaceDE w:val="false"/>
        <w:rPr>
          <w:rFonts w:ascii="Courier New" w:hAnsi="Courier New" w:cs="Courier New"/>
          <w:sz w:val="20"/>
          <w:szCs w:val="20"/>
        </w:rPr>
      </w:pPr>
      <w:r>
        <w:rPr>
          <w:rFonts w:cs="Courier New" w:ascii="Courier New" w:hAnsi="Courier New"/>
          <w:sz w:val="20"/>
          <w:szCs w:val="20"/>
        </w:rPr>
        <w:t>RMKS/1.  THIS NAVADMIN DESCRIBES THE ADMINISTRATION OF CYCLE 202 E-7 NAVY-WIDE ADVANCEMENT EXAMINATIONS AND FY-10 ACTIVE E-7 SELECTION BOARD.  IT IS THE RESPONSIBILITY OF BOTH THE CANDIDATE AND COMMAND TO ENSURE PERSONNEL RECORDS ARE UP TO DATE FOR SELECTION BOARD CONSIDERATION.  USN/USNR (ACTIVE), FULL TIME SUPPORT (FTS), TO INCLUDE ACTIVE/GUARD AND RESERVE (AGR) AND USNR CANVASSER RECRUITER</w:t>
      </w:r>
    </w:p>
    <w:p>
      <w:pPr>
        <w:pStyle w:val="Normal"/>
        <w:autoSpaceDE w:val="false"/>
        <w:rPr>
          <w:rFonts w:ascii="Courier New" w:hAnsi="Courier New" w:cs="Courier New"/>
          <w:sz w:val="20"/>
          <w:szCs w:val="20"/>
        </w:rPr>
      </w:pPr>
      <w:r>
        <w:rPr>
          <w:rFonts w:cs="Courier New" w:ascii="Courier New" w:hAnsi="Courier New"/>
          <w:sz w:val="20"/>
          <w:szCs w:val="20"/>
        </w:rPr>
        <w:t xml:space="preserve">(CANREC) EXAMINATIONS WILL BE ADMINISTERED 15 JANUARY 2009.  THE USN/USNR (ACTIVE) E-7 SELECTION BOARD WILL CONVENE 22 JUNE 2009.  </w:t>
      </w:r>
    </w:p>
    <w:p>
      <w:pPr>
        <w:pStyle w:val="Normal"/>
        <w:autoSpaceDE w:val="false"/>
        <w:rPr>
          <w:rFonts w:ascii="Courier New" w:hAnsi="Courier New" w:cs="Courier New"/>
          <w:sz w:val="20"/>
          <w:szCs w:val="20"/>
        </w:rPr>
      </w:pPr>
      <w:r>
        <w:rPr>
          <w:rFonts w:cs="Courier New" w:ascii="Courier New" w:hAnsi="Courier New"/>
          <w:sz w:val="20"/>
          <w:szCs w:val="20"/>
        </w:rPr>
        <w:t>THE NAVY RESERVE E-7 SELECTION BOARD FOR FTS (AGR/CANREC) WILL CONVENE 18 MAY 2009.</w:t>
      </w:r>
    </w:p>
    <w:p>
      <w:pPr>
        <w:pStyle w:val="Normal"/>
        <w:autoSpaceDE w:val="false"/>
        <w:rPr>
          <w:rFonts w:ascii="Courier New" w:hAnsi="Courier New" w:cs="Courier New"/>
          <w:sz w:val="20"/>
          <w:szCs w:val="20"/>
        </w:rPr>
      </w:pPr>
      <w:r>
        <w:rPr>
          <w:rFonts w:cs="Courier New" w:ascii="Courier New" w:hAnsi="Courier New"/>
          <w:sz w:val="20"/>
          <w:szCs w:val="20"/>
        </w:rPr>
        <w:t>2.  TIMELINE OF EVENTS</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A.  7 SEPTEMBER - 28 SEPTEMBER 2008:  INTERNET REVIEW AND MODIFICATION OF THE COMMAND TIME-IN-RATE (TIR) ELIGIBILITY LIST AND EXAMINATION ORDERING FOR SENSITIVE COMPARTMENTED INFORMATION (SCI) EXAMINATIONS.  EDUCATIONAL SERVICES OFFICERS (ESO'S) MUST ORDER CRYPTOLOGIC TECHNICIAN (COLLECTION), CRYPTOLOGIC TECHNICIAN (NETWORK), OR CRYPTOLOGIC TECHNICIAN (INTERPRETIVE) EXAMINATIONS AT </w:t>
      </w:r>
      <w:hyperlink r:id="rId2">
        <w:r>
          <w:rPr>
            <w:rStyle w:val="InternetLink"/>
            <w:rFonts w:cs="Courier New" w:ascii="Courier New" w:hAnsi="Courier New"/>
            <w:color w:val="0000FF"/>
            <w:sz w:val="20"/>
            <w:szCs w:val="20"/>
            <w:u w:val="single"/>
          </w:rPr>
          <w:t>HTTPS://NEASOS.CNET.NAVY.MIL/NEAS/</w:t>
        </w:r>
      </w:hyperlink>
      <w:r>
        <w:rPr>
          <w:rFonts w:cs="Courier New" w:ascii="Courier New" w:hAnsi="Courier New"/>
          <w:sz w:val="20"/>
          <w:szCs w:val="20"/>
        </w:rPr>
        <w:t>.  SUPPLEMENTAL ORDERS FOR SCI EXAMINATIONS MUST BE SUBMITTED VIA MESSAGE TO NETPDTC PENSACOLA FL//N321//.  COMMANDS MUST INCLUDE THE TWO-LINE DEFENSE COURIER SERVICE ADDRESS IN THE MESSAGE ALONG WITH THE NUMBER OF REQUIRED EXAMINATIONS.  SCI EXAMINATION POINT OF CONTACT CAN BE REACHED AT</w:t>
      </w:r>
    </w:p>
    <w:p>
      <w:pPr>
        <w:pStyle w:val="Normal"/>
        <w:autoSpaceDE w:val="false"/>
        <w:rPr>
          <w:rFonts w:ascii="Courier New" w:hAnsi="Courier New" w:cs="Courier New"/>
          <w:sz w:val="20"/>
          <w:szCs w:val="20"/>
        </w:rPr>
      </w:pPr>
      <w:r>
        <w:rPr>
          <w:rFonts w:cs="Courier New" w:ascii="Courier New" w:hAnsi="Courier New"/>
          <w:sz w:val="20"/>
          <w:szCs w:val="20"/>
        </w:rPr>
        <w:t>(850) 452-1620/DSN 922.</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B.  7 SEPTEMBER - 9 NOVEMBER 2008:  TIR ELIGIBILITY LISTS FOR EXAMINATION ORDERING OF ALL OTHER RATINGS WILL BE AVAILABLE AT </w:t>
      </w:r>
      <w:hyperlink r:id="rId3">
        <w:r>
          <w:rPr>
            <w:rStyle w:val="InternetLink"/>
            <w:rFonts w:cs="Courier New" w:ascii="Courier New" w:hAnsi="Courier New"/>
            <w:color w:val="0000FF"/>
            <w:sz w:val="20"/>
            <w:szCs w:val="20"/>
            <w:u w:val="single"/>
          </w:rPr>
          <w:t>HTTPS://NEASOS.CNET.NAVY.MIL/NEAS/</w:t>
        </w:r>
      </w:hyperlink>
      <w:r>
        <w:rPr>
          <w:rFonts w:cs="Courier New" w:ascii="Courier New" w:hAnsi="Courier New"/>
          <w:sz w:val="20"/>
          <w:szCs w:val="20"/>
        </w:rPr>
        <w:t>.  COMMANDS MUST VERIFY TIR LISTS AND TAKE THE FOLLOWING ACTIONS AS REQUIR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ELIGIBLE CANDIDATES ARE NOT LISTED - COMMANDS MUST ADD CANDIDATES AND APPROPRIATE EXAMINATION TO THE TIR LI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IF LISTED CANDIDATES ARE NOT ELIGIBLE OR NO LONGER RECOMMENDED FOR ADVANCEMENT - COMMANDS MUST CLICK "NO" AND SUBMIT BUTTON TO DELETE NAMES FROM THE TIR LIS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 CANDIDATES NO LONGER ATTACHED TO COMMAND - COMMANDS MUST DELETE OR FORWARD EXAMINATIONS AS APPLICABL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4) APPROPRIATE EXAMINATION FOR CANDIDATE - COMMANDS MUST SELECT APPROPRIATE EXAMINATION FOR RATING CONVERSIONS, OR DIVERSE RATINGS (IE, NCCC/NCCR, ATIC/ATIO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  ORDER THE APPROPRIATE ENLISTED NAVAL AIRCREW (AW) EXAMINATION IN ACCORDANCE WITH NAVY ENLISTED CLASSIFICATION (NEC):</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1 - AWV (NEC) 8228, 8229, 8262, 8263, 8265, 8284, 9401, 940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2 - AWF (NEC) 8206, 8208, 8209, 8220, 8227, 8235, 8241, 8245, 8250, 8251, 8252, 8278, 8279, 8289</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3 - AWO (NEC) 7835, 7841, 7846, 786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4 - AWS (NEC) 7805, 7807, 7885, 788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ROUP 5 - AWR (NEC) 7873, 7876, 787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10 NOVEMBER 2008 - 30 NOVEMBER 2008:  ORDER SUPPLEMENTAL EXAMINATIONS.  COMMANDS MUST VERIFY THE EXAMINATION ORDER STATUS ON THE NETPDTC WEBSITE WITHIN 14 DAYS OF PLACING REGULAR AND SUBSTITUTE EXAMINATION ORDERS.  IF DISCREPANCIES ARE NOTED, CONTACT NETPDTC AT</w:t>
      </w:r>
    </w:p>
    <w:p>
      <w:pPr>
        <w:pStyle w:val="Normal"/>
        <w:autoSpaceDE w:val="false"/>
        <w:rPr>
          <w:rFonts w:ascii="Courier New" w:hAnsi="Courier New" w:cs="Courier New"/>
          <w:sz w:val="20"/>
          <w:szCs w:val="20"/>
        </w:rPr>
      </w:pPr>
      <w:r>
        <w:rPr>
          <w:rFonts w:cs="Courier New" w:ascii="Courier New" w:hAnsi="Courier New"/>
          <w:sz w:val="20"/>
          <w:szCs w:val="20"/>
        </w:rPr>
        <w:t>(850) 452-1252/DSN 922.</w:t>
      </w:r>
    </w:p>
    <w:p>
      <w:pPr>
        <w:pStyle w:val="Normal"/>
        <w:autoSpaceDE w:val="false"/>
        <w:rPr>
          <w:rFonts w:ascii="Courier New" w:hAnsi="Courier New" w:cs="Courier New"/>
          <w:sz w:val="20"/>
          <w:szCs w:val="20"/>
        </w:rPr>
      </w:pPr>
      <w:r>
        <w:rPr>
          <w:rFonts w:cs="Courier New" w:ascii="Courier New" w:hAnsi="Courier New"/>
          <w:sz w:val="20"/>
          <w:szCs w:val="20"/>
        </w:rPr>
        <w:t>3.  ELIGIBILITY CRITERIA</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  CANDIDATES MUST MEET THE ELIGIBILITY REQUIREMENTS OUTLINED IN BUPERSINST 1430.16F, CHAPTER 2, NO LATER THAN 1 DECEMBER 2008.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  TERMINAL ELIGIBILITY DATE FOR CYCLE 202 IS 1 JANUARY 2010. </w:t>
      </w:r>
    </w:p>
    <w:p>
      <w:pPr>
        <w:pStyle w:val="Normal"/>
        <w:autoSpaceDE w:val="false"/>
        <w:rPr>
          <w:rFonts w:ascii="Courier New" w:hAnsi="Courier New" w:cs="Courier New"/>
          <w:sz w:val="20"/>
          <w:szCs w:val="20"/>
        </w:rPr>
      </w:pPr>
      <w:r>
        <w:rPr>
          <w:rFonts w:cs="Courier New" w:ascii="Courier New" w:hAnsi="Courier New"/>
          <w:sz w:val="20"/>
          <w:szCs w:val="20"/>
        </w:rPr>
        <w:t xml:space="preserve">PERSONNEL WITH A TIR DATE OF 1 JANUARY 2007 OR EARLIER WILL BE TIR ELIGIBLE FOR THIS SELECTION BOARD CYCLE.  REFER TO BUPERSINST 1430.16F PARA 216 TO COMPUTE TIR.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  TIR WAIVERS AND EXAMINATION ADMINISTRATION OF EARLY PROMOTE CANDIDATES MUST BE IN ACCORDANCE WITH BUPERSINST 1430.16F PARA 216.F.  </w:t>
      </w:r>
    </w:p>
    <w:p>
      <w:pPr>
        <w:pStyle w:val="Normal"/>
        <w:autoSpaceDE w:val="false"/>
        <w:rPr>
          <w:rFonts w:ascii="Courier New" w:hAnsi="Courier New" w:cs="Courier New"/>
          <w:sz w:val="20"/>
          <w:szCs w:val="20"/>
        </w:rPr>
      </w:pPr>
      <w:r>
        <w:rPr>
          <w:rFonts w:cs="Courier New" w:ascii="Courier New" w:hAnsi="Courier New"/>
          <w:sz w:val="20"/>
          <w:szCs w:val="20"/>
        </w:rPr>
        <w:t>CANDIDATES WHO HAVE BEEN GRANTED TIR WAIVERS MUST BE IDENTIFIED DURING EXAMINATION ORDERING AND ON THE LETTER OF TRANSMITTAL.  THIS WILL PREVENT AUTOMATIC SYSTEM INVALIDATION AS A RESULT OF INSUFFICIENT TI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CANDIDATES WHO REACH HIGH YEAR TENURE (HYT) ON OR AFTER THE FIRST DAY OF THE ADVANCEMENT CYCLE (1 SEPTEMBER 2009) OR HAVE RECEIVED A HYT WAIVER TO REMAIN ON ACTIVE DUTY BEYOND 1 SEPTEMBER 2009, ARE ELIGIBLE FOR ADVANCEMENT AND WILL BE CONSIDERED BY THE SELECTION BOARD IF THEY ARE SELECTION BOARD ELIGIBLE.  THOSE CANDIDATES WITH A HYT DATE PRIOR TO 1 SEPTEMBER 2009 MUST OBTAIN A HYT WAIVER TO PARTICIPATE IN THE JANUARY 2009 NAVY-WIDE EXAMINA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LEADERSHIP CONTINUUM:  COMPLETION OF THE E-6 LEADERSHIP DEVELOPMENT PROGRAM COURSE (TO INCLUDE THE CORRESPONDING NAVY KNOWLEDGE ONLINE COURSES) AS AN ELIGIBILITY REQUIREMENT FOR THE E-7 EXAMINATION REMAINS IN EFFECT AS OUTLINED IN NAVADMIN 339/06.</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COMMISSIONING PROGRAMS:  CANDIDATES WHO HAVE BEEN SELECTED FOR SEAMAN TO ADMIRAL, MEDICAL ENLISTED COMMISSIONING, AND MEDICAL SERVICE CORPS IN-SERVICE PROCUREMENT PROGRAMS REMAIN ELIGIBLE FOR ADVANCEMENT CONSIDERATION TO CHIEF PETTY OFFICER.  SELECTION TO ANY OTHER OFFICER COMMISSIONING PROGRAM RENDERS CANDIDATES INELIGIBLE AND THEY MUST BE INVALIDATED BY THEIR COMMANDS.</w:t>
      </w:r>
    </w:p>
    <w:p>
      <w:pPr>
        <w:pStyle w:val="Normal"/>
        <w:autoSpaceDE w:val="false"/>
        <w:rPr>
          <w:rFonts w:ascii="Courier New" w:hAnsi="Courier New" w:cs="Courier New"/>
          <w:sz w:val="20"/>
          <w:szCs w:val="20"/>
        </w:rPr>
      </w:pPr>
      <w:r>
        <w:rPr>
          <w:rFonts w:cs="Courier New" w:ascii="Courier New" w:hAnsi="Courier New"/>
          <w:sz w:val="20"/>
          <w:szCs w:val="20"/>
        </w:rPr>
        <w:t>4.  EVALUATIONS USED TO COMPUTE PERFORMANCE MARK AVERAGE MUST BE INCLUSIVE OF PERIOD 1 JANUARY 2006 - 31 DECEMBER 2008.  ONLY E-6 EVALUATIONS ARE TO BE USED FOR PMA COMPUTATION.  IF SERVICE MEMBER DOES NOT HAVE AN EVALUATION WITHIN THE PERIOD SPECIFIED, PREPARE A SPECIAL EVALUATION WITH 31 DECEMBER 2008 DATE IN BLOCK 15.</w:t>
      </w:r>
    </w:p>
    <w:p>
      <w:pPr>
        <w:pStyle w:val="Normal"/>
        <w:autoSpaceDE w:val="false"/>
        <w:rPr>
          <w:rFonts w:ascii="Courier New" w:hAnsi="Courier New" w:cs="Courier New"/>
          <w:sz w:val="20"/>
          <w:szCs w:val="20"/>
        </w:rPr>
      </w:pPr>
      <w:r>
        <w:rPr>
          <w:rFonts w:cs="Courier New" w:ascii="Courier New" w:hAnsi="Courier New"/>
          <w:sz w:val="20"/>
          <w:szCs w:val="20"/>
        </w:rPr>
        <w:t>5.  GENERAL EXAMINATION INF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EXAMINATIONS WILL BE ADMINISTERED PER CHAPTER 6 OF BUPERSINST 1430.16F.  DO NOT ADMINISTER ANY OTHER CYCLE 202 EXAMINATIONS PRIOR TO 15 JANUARY 2009 UNLESS SPECIFICALLY AUTHORIZED BY COMNAVPERSCOM (PERS-81).</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  REFER TO NAVADMIN 336/07 REGARDING ADVANCEMENT EXAMINATION OPTIONS FOR SAILORS WHO ARE PENDING DEPLOYMENT TO, OR ARE DEPLOYED AND OPERATING IN, IRAQ, AFGHANISTAN, OR THE HORN OF AFRICA.  </w:t>
      </w:r>
    </w:p>
    <w:p>
      <w:pPr>
        <w:pStyle w:val="Normal"/>
        <w:autoSpaceDE w:val="false"/>
        <w:rPr>
          <w:rFonts w:ascii="Courier New" w:hAnsi="Courier New" w:cs="Courier New"/>
          <w:sz w:val="20"/>
          <w:szCs w:val="20"/>
        </w:rPr>
      </w:pPr>
      <w:r>
        <w:rPr>
          <w:rFonts w:cs="Courier New" w:ascii="Courier New" w:hAnsi="Courier New"/>
          <w:sz w:val="20"/>
          <w:szCs w:val="20"/>
        </w:rPr>
        <w:t>COMMANDS MUST SUBMIT THE COMMAND LETTER OF TRANSMITTAL IN ACCORDANCE WITH NAVADMIN 336/0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IN ORDER TO ALLOW SUFFICIENT TIME TO PROPERLY PROCESS REQUESTS AND DETERMINE QUOTAS, SUBSTITUTE EXAMINATION ORDERS SHOULD BE HELD TO A MINIMUM.  REQUESTS FOR SUBSTITUTE EXAMINATIONS MUST BE SUBMITTED USING SAMPLE FORMAT ON TABLE 4-2 OF BUPERSINST 1430.16F VIA MESSAGE TO NETPDTC (N321), WITH COMNAVPERSCOM MILLINGTON, TN</w:t>
      </w:r>
    </w:p>
    <w:p>
      <w:pPr>
        <w:pStyle w:val="Normal"/>
        <w:autoSpaceDE w:val="false"/>
        <w:rPr>
          <w:rFonts w:ascii="Courier New" w:hAnsi="Courier New" w:cs="Courier New"/>
          <w:sz w:val="20"/>
          <w:szCs w:val="20"/>
        </w:rPr>
      </w:pPr>
      <w:r>
        <w:rPr>
          <w:rFonts w:cs="Courier New" w:ascii="Courier New" w:hAnsi="Courier New"/>
          <w:sz w:val="20"/>
          <w:szCs w:val="20"/>
        </w:rPr>
        <w:t xml:space="preserve">(PERS-81) AS INFO ADDRESSEE.  REQUESTS MUST INCLUDE MEMBER'S NAME, RATE, SSN, EXAMINATION RATE AND JUSTIFICATION FOR MISSING REGULAR EXAMINATION.  JUSTIFICATION IS REQUIRED SO PROPER ACTION CAN BE TAKEN.  "ADMIN ERROR" AND "OPERATIONAL COMMITMENT" ARE TO BE USED ONLY WHEN JUSTIFIED.  THE CUT-OFF DATE FOR NETPDTC TO RECEIVE A REQUEST FOR A SUBSTITUTE EXAMINATION IS 2 FEBRUARY 2009.  ALL REQUESTS FOR SUBSTITUTE EXAMINATIONS RECEIVED AFTER THE CUTOFF DATE WILL BE DISAPPROVED.  SUBSTITUTE EXAMINATIONS MUST BE ADMINISTERED WITHIN SEVEN DAYS OF RECEIPT BUT NOT LATER THAN 23 FEBRUARY 2009.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FORWARDING EXAMINATION RETURNS.  EXAMINATION GRADING REQUIRES A 90 PERCENT RECEIPT OF RETURNS TO NETPDTC.  MAIL ENLISTED ADVANCEMENT EXAMINATION ANSWER SHEETS VIA A TRACEABLE METHOD T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OMMANDING OFFIC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ETPDTC (N323)</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LDG 2435 RM 1167</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6490 SAUFLEY FIELD ROA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ENSACOLA FL 32509-5240</w:t>
      </w:r>
    </w:p>
    <w:p>
      <w:pPr>
        <w:pStyle w:val="Normal"/>
        <w:autoSpaceDE w:val="false"/>
        <w:rPr>
          <w:rFonts w:ascii="Courier New" w:hAnsi="Courier New" w:cs="Courier New"/>
          <w:sz w:val="20"/>
          <w:szCs w:val="20"/>
        </w:rPr>
      </w:pPr>
      <w:r>
        <w:rPr>
          <w:rFonts w:cs="Courier New" w:ascii="Courier New" w:hAnsi="Courier New"/>
          <w:sz w:val="20"/>
          <w:szCs w:val="20"/>
        </w:rPr>
        <w:t>SUBMIT EXAMINATION ANSWER SHEETS BY CLOSE OF BUSINESS THE DAY FOLLOWING THE EXAMINATION IN THE FOLLOWING MANN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 CONUS INSTALLATIONS.  SEND ADVANCEMENT EXAMINATION ANSWER SHEETS VIA FEDEX OR CURRENT GSA CONTRAC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 OVERSEAS SHORE COMMANDS.  SEND ADVANCEMENT EXAMINATION SHEETS VIA FEDEX OR USPS THREE-DAY EXPRESS MAIL SERVIC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 DEPLOYED SHIPS.  SEND ADVANCEMENT EXAMINATION ANSWER SHEETS IN A REGISTERED MAIL WORKING BAG ADDRESSED TO THE SERVICING FLEET MAIL CENTER IN THE DEPLOYED AREA.  THE SECOND LINE OF THE ADDRESS SHOULD READ (ADVANCEMENT EXAMINATION ANSWER SHEETS ENCLOSED).  </w:t>
      </w:r>
    </w:p>
    <w:p>
      <w:pPr>
        <w:pStyle w:val="Normal"/>
        <w:autoSpaceDE w:val="false"/>
        <w:rPr>
          <w:rFonts w:ascii="Courier New" w:hAnsi="Courier New" w:cs="Courier New"/>
          <w:sz w:val="20"/>
          <w:szCs w:val="20"/>
        </w:rPr>
      </w:pPr>
      <w:r>
        <w:rPr>
          <w:rFonts w:cs="Courier New" w:ascii="Courier New" w:hAnsi="Courier New"/>
          <w:sz w:val="20"/>
          <w:szCs w:val="20"/>
        </w:rPr>
        <w:t>THE POSTAL OFFICER WILL THEN HAVE A PACKAGE SENT VIA USPS THREE-DAY EXPRESS MAIL TO NETPDTC.</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E.  ALL COMMANDS SHOULD MONITOR THE ELECTRONIC TOTE BOARD LOCATED AT </w:t>
      </w:r>
      <w:hyperlink r:id="rId4">
        <w:r>
          <w:rPr>
            <w:rStyle w:val="InternetLink"/>
            <w:rFonts w:cs="Courier New" w:ascii="Courier New" w:hAnsi="Courier New"/>
            <w:color w:val="0000FF"/>
            <w:sz w:val="20"/>
            <w:szCs w:val="20"/>
            <w:u w:val="single"/>
          </w:rPr>
          <w:t>HTTPS://WWW.ADVANCEMENT.CNET.NAVY.MIL</w:t>
        </w:r>
      </w:hyperlink>
      <w:r>
        <w:rPr>
          <w:rFonts w:cs="Courier New" w:ascii="Courier New" w:hAnsi="Courier New"/>
          <w:sz w:val="20"/>
          <w:szCs w:val="20"/>
        </w:rPr>
        <w:t xml:space="preserve"> TO VERIFY ANSWER SHEETS ARE RECEIVED BY NETPDTC.</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F.  TO CLEAR EXAMINATION DISCREPANCIES DUE TO INCORRECT OR INCOMPLETE DATA, SUBMIT THE CORRECTED INFO AS REQUIRED BY TABLE 7-3 OF BUPERSINST 1430.16F TO NETPDTC (N321).  A LIST OF OUTSTANDING DISCREPANCIES WILL BE MAINTAINED AT </w:t>
      </w:r>
      <w:hyperlink r:id="rId5">
        <w:r>
          <w:rPr>
            <w:rStyle w:val="InternetLink"/>
            <w:rFonts w:cs="Courier New" w:ascii="Courier New" w:hAnsi="Courier New"/>
            <w:color w:val="0000FF"/>
            <w:sz w:val="20"/>
            <w:szCs w:val="20"/>
            <w:u w:val="single"/>
          </w:rPr>
          <w:t>HTTPS://WWW.ADVANCEMENT.CNET.NAVY.MIL</w:t>
        </w:r>
      </w:hyperlink>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G.  CANDIDATES ARE RESPONSIBLE FOR VERIFYING THEY ARE LISTED IN THE CORRECT COMPETITIVE GROUP (COMP GROUP) PRIOR TO THE CONVENING OF THE SELECTION BOARD BY REVIEWING THEIR PRESENT RATE AND GROUP ON THEIR PROFILE SHEET.  CANDIDATES IN WRONG COMP GROUPS SHOULD CONTACT THEIR ENLISTED COMMUNITY MANAGER (ECM) FOR CORRECTIONS.  </w:t>
      </w:r>
    </w:p>
    <w:p>
      <w:pPr>
        <w:pStyle w:val="Normal"/>
        <w:autoSpaceDE w:val="false"/>
        <w:rPr>
          <w:rFonts w:ascii="Courier New" w:hAnsi="Courier New" w:cs="Courier New"/>
          <w:sz w:val="20"/>
          <w:szCs w:val="20"/>
        </w:rPr>
      </w:pPr>
      <w:r>
        <w:rPr>
          <w:rFonts w:cs="Courier New" w:ascii="Courier New" w:hAnsi="Courier New"/>
          <w:sz w:val="20"/>
          <w:szCs w:val="20"/>
        </w:rPr>
        <w:t>6.  EXAMINATION RESULTS</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A.  RESULTS ARE PROVIDED ONLINE TO SUPPORTING ESO'S.  AUTHORIZED REPRESENTATIVES ACCESS THE OFFICIAL RESULTS, WITH A PASSWORD, THROUGH NETPDTC'S EXAMINATION ORDERING SITE.  CLICK ON EXAMINATION STATUS VERIFICATION REPORT (ESVR), RATE CHANGE AUTHORIZATION (RCA), PROFILE SHEETS, AND COMMAND STATISTICS.  THE ESVR AND RCA ARE THE OFFICIAL SOURCE FOR NAVY ADVANCEMENT EXAMINATION RESULTS AND AUTHORITY TO FROCK SELECTED CANDIDATES.  ESO'S MUST PROVIDE COPIES TO SUPPORTED ACTIVITIES UPON RECEIPT. </w:t>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 xml:space="preserve">B.  INDIVIDUAL SAILORS MAY ALSO VIEW/DOWNLOAD THEIR INDIVIDUAL PROFILE SHEETS WHEN RESULTS ARE RELEASED BY ACCESSING </w:t>
      </w:r>
      <w:hyperlink r:id="rId6">
        <w:r>
          <w:rPr>
            <w:rStyle w:val="InternetLink"/>
            <w:rFonts w:cs="Courier New" w:ascii="Courier New" w:hAnsi="Courier New"/>
            <w:color w:val="0000FF"/>
            <w:sz w:val="20"/>
            <w:szCs w:val="20"/>
            <w:u w:val="single"/>
          </w:rPr>
          <w:t>HTTPS://WWW.ADVANCEMENT.CNET.NAVY.MIL</w:t>
        </w:r>
      </w:hyperlink>
      <w:r>
        <w:rPr>
          <w:rFonts w:cs="Courier New" w:ascii="Courier New" w:hAnsi="Courier New"/>
          <w:sz w:val="20"/>
          <w:szCs w:val="20"/>
        </w:rPr>
        <w:t xml:space="preserve"> (SECURE SITE), AND CLICK THE "MY PROFILE" LINK OF THE "MY ADVANCEMENTS" SECTION.</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  COMMANDS MUST VERIFY THEIR ESVRS AND SUBMIT A MESSAGE TO NETPDTC (N321), INFO PERS-81, REQUESTING INVALIDATION FOR CANDIDATES NO LONGER ELIGIBLE OR NO LONGER RECOMMENDED FOR ADVANCEMENT.  </w:t>
      </w:r>
    </w:p>
    <w:p>
      <w:pPr>
        <w:pStyle w:val="Normal"/>
        <w:autoSpaceDE w:val="false"/>
        <w:rPr>
          <w:rFonts w:ascii="Courier New" w:hAnsi="Courier New" w:cs="Courier New"/>
          <w:sz w:val="20"/>
          <w:szCs w:val="20"/>
        </w:rPr>
      </w:pPr>
      <w:r>
        <w:rPr>
          <w:rFonts w:cs="Courier New" w:ascii="Courier New" w:hAnsi="Courier New"/>
          <w:sz w:val="20"/>
          <w:szCs w:val="20"/>
        </w:rPr>
        <w:t>WITHDRAWAL OF ADVANCEMENT RECOMMENDATION MUST BE DOCUMENTED PER BUPERSINST 1430.16F, PARA 721B.</w:t>
      </w:r>
    </w:p>
    <w:p>
      <w:pPr>
        <w:pStyle w:val="Normal"/>
        <w:autoSpaceDE w:val="false"/>
        <w:rPr>
          <w:rFonts w:ascii="Courier New" w:hAnsi="Courier New" w:cs="Courier New"/>
          <w:sz w:val="20"/>
          <w:szCs w:val="20"/>
        </w:rPr>
      </w:pPr>
      <w:r>
        <w:rPr>
          <w:rFonts w:cs="Courier New" w:ascii="Courier New" w:hAnsi="Courier New"/>
          <w:sz w:val="20"/>
          <w:szCs w:val="20"/>
        </w:rPr>
        <w:t>7.  COMMUNICATION WITH THE SELECTION BOAR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  SELECTION BOARD PACKAGES PROVIDE CANDIDATES THE OPPORTUNITY TO SUBMIT ANY MISSING DOCUMENTS FROM THE SECTIONS OF THEIR RECORDS WHICH ARE VIEWED BY THE SELECTION BOARDS.  MILPERSMAN 1070-080 SPECIFIES WHICH DOCUMENTS FROM THE ENLISTED PERMANENT PERSONNEL RECORD ARE PROVIDED TO THE SELECTION BOARD FOR REVIEW.  CANDIDATES ARE ENCOURAGED TO REQUEST A COPY OF THEIR ENLISTED PERMANENT PERSONNEL RECORD AS OUTLINED IN MILPERSMAN 1070-150 AND VERIFY COMPLETENESS.  ANY DOCUMENTS THE MEMBER HAS VERIFIED AS MISSING FROM THOSE SECTIONS OF THEIR PERMANENT PERSONNEL RECORD MAY BE SUBMITTED AS A SELECTION BOARD PACKAGE.</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B.  ALL CORRESPONDENCE SHOULD BE ON PLAIN WHITE PAPER FOR READABILITY; PAPER CLIPPED (NO STAPLES, BINDERS, FOLDERS, OR TABS) AND SUBMITTED UNDER COVER LETTER TO THE PRESIDENT OF THE BOARD.  </w:t>
      </w:r>
    </w:p>
    <w:p>
      <w:pPr>
        <w:pStyle w:val="Normal"/>
        <w:autoSpaceDE w:val="false"/>
        <w:rPr>
          <w:rFonts w:ascii="Courier New" w:hAnsi="Courier New" w:cs="Courier New"/>
          <w:sz w:val="20"/>
          <w:szCs w:val="20"/>
        </w:rPr>
      </w:pPr>
      <w:r>
        <w:rPr>
          <w:rFonts w:cs="Courier New" w:ascii="Courier New" w:hAnsi="Courier New"/>
          <w:sz w:val="20"/>
          <w:szCs w:val="20"/>
        </w:rPr>
        <w:t>CANDIDATES MUST VERIFY THE CORRECT SUBJECT LINE AND BOARD NUMBER (SEE BELOW) ARE ON THEIR COVER LETTERS TO ENSURE THEIR PACKAGES APPEAR BEFORE THE PROPER BOAR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  FULL NAME AND SSN MUST BE AFFIXED AND LEGIBLE ON ALL DOCUMENTS SUBMITT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ACTIVE DUTY CORRESPONDENCE MUST BE POSTMARKED NOT LATER THAN</w:t>
      </w:r>
    </w:p>
    <w:p>
      <w:pPr>
        <w:pStyle w:val="Normal"/>
        <w:autoSpaceDE w:val="false"/>
        <w:rPr>
          <w:rFonts w:ascii="Courier New" w:hAnsi="Courier New" w:cs="Courier New"/>
          <w:sz w:val="20"/>
          <w:szCs w:val="20"/>
        </w:rPr>
      </w:pPr>
      <w:r>
        <w:rPr>
          <w:rFonts w:cs="Courier New" w:ascii="Courier New" w:hAnsi="Courier New"/>
          <w:sz w:val="20"/>
          <w:szCs w:val="20"/>
        </w:rPr>
        <w:t>15 MAY 09 AND ADDRESSED T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VY PERSONNEL COMMAND CUSTOMER SERVICE CENT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SIDE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Y10 ACTIVE E-7 ENLISTED SELECTION BOARD # 360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640 TICONDEROGA LOOP BLDG 768 RM E30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LLINGTON TN  38055</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E.  FTS/AGR/CANREC CORRESPONDENCE MUST BE POSTMARKED NOT LATER THAN 3 APRIL 2009 AND ADDRESSED T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AVY PERSONNEL COMMAND CUSTOMER SERVICE CENTER</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PRESIDEN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Y-10 RESERVE E-7 SELECTION BOAR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336 (FTS/AGR/CANREC)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5640 TICONDEROGA LOOP BLDG 768 RM E302</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ILLINGTON TN  38055</w:t>
      </w:r>
    </w:p>
    <w:p>
      <w:pPr>
        <w:pStyle w:val="Normal"/>
        <w:autoSpaceDE w:val="false"/>
        <w:rPr>
          <w:rFonts w:ascii="Courier New" w:hAnsi="Courier New" w:cs="Courier New"/>
          <w:sz w:val="20"/>
          <w:szCs w:val="20"/>
        </w:rPr>
      </w:pPr>
      <w:r>
        <w:rPr>
          <w:rFonts w:cs="Courier New" w:ascii="Courier New" w:hAnsi="Courier New"/>
          <w:sz w:val="20"/>
          <w:szCs w:val="20"/>
        </w:rPr>
        <w:t>USE OF SPECIAL HANDLING MAIL (CERTIFIED OR REGISTERED) IS NOT ADVISED DUE TO SIGNIFICANT DELAYS IN HANDLING.</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  SUBMISSION OF CORRESPONDENCE BY FAX IS POSSIBLE BUT NOT THE PREFERRED METHOD DUE TO LIMITED FAX CAPACITY AND READABILITY ISSUES.  </w:t>
      </w:r>
    </w:p>
    <w:p>
      <w:pPr>
        <w:pStyle w:val="Normal"/>
        <w:autoSpaceDE w:val="false"/>
        <w:rPr>
          <w:rFonts w:ascii="Courier New" w:hAnsi="Courier New" w:cs="Courier New"/>
          <w:sz w:val="20"/>
          <w:szCs w:val="20"/>
        </w:rPr>
      </w:pPr>
      <w:r>
        <w:rPr>
          <w:rFonts w:cs="Courier New" w:ascii="Courier New" w:hAnsi="Courier New"/>
          <w:sz w:val="20"/>
          <w:szCs w:val="20"/>
        </w:rPr>
        <w:t>HOWEVER, IF AN IN-EXTREMIS SITUATION OCCURS, CONTACT THE POC LISTED IN PARA 10 TO COORDINATE LAST MINUTE CORRESPONDENCE VIA FAX.</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G.  THIRD PARTY CORRESPONDENCE WILL NOT BE PERMITTED TO ENSURE INTEGRITY OF THE INFORMATION PROVIDED.</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H.  COMMUNICATION OF SPECIFIC ACHIEVEMENTS (AWARDS, QUALIFICATIONS, ETC.) MAY BE FORWARDED BY COMMANDING OFFICERS VIA MESSAGE PER CHAPTER 12, PARA 1205 OF BUPERSINST 1430.16F.  ALL MESSAGES TO THE BOARD MUST BE RECEIVED BY THE BOARD CONVENING DATE.  </w:t>
      </w:r>
    </w:p>
    <w:p>
      <w:pPr>
        <w:pStyle w:val="Normal"/>
        <w:autoSpaceDE w:val="false"/>
        <w:rPr>
          <w:rFonts w:ascii="Courier New" w:hAnsi="Courier New" w:cs="Courier New"/>
          <w:sz w:val="20"/>
          <w:szCs w:val="20"/>
        </w:rPr>
      </w:pPr>
      <w:r>
        <w:rPr>
          <w:rFonts w:cs="Courier New" w:ascii="Courier New" w:hAnsi="Courier New"/>
          <w:sz w:val="20"/>
          <w:szCs w:val="20"/>
        </w:rPr>
        <w:t>TO MAINTAIN THE INTEGRITY OF THE SELECTION BOARD, SUPPLEMENTAL CORRESPONDENCE AND MESSAGES WILL NOT BE ACCEPTED ONCE THE BOARD CONVENES.</w:t>
      </w:r>
    </w:p>
    <w:p>
      <w:pPr>
        <w:pStyle w:val="Normal"/>
        <w:autoSpaceDE w:val="false"/>
        <w:rPr>
          <w:rFonts w:ascii="Courier New" w:hAnsi="Courier New" w:cs="Courier New"/>
          <w:sz w:val="20"/>
          <w:szCs w:val="20"/>
        </w:rPr>
      </w:pPr>
      <w:r>
        <w:rPr>
          <w:rFonts w:cs="Courier New" w:ascii="Courier New" w:hAnsi="Courier New"/>
          <w:sz w:val="20"/>
          <w:szCs w:val="20"/>
        </w:rPr>
        <w:t xml:space="preserve">8.  ADDITIONAL INFORMATION REGARDING THIS CYCLE WILL BE POSTED AT </w:t>
      </w:r>
      <w:hyperlink r:id="rId7">
        <w:r>
          <w:rPr>
            <w:rStyle w:val="InternetLink"/>
            <w:rFonts w:cs="Courier New" w:ascii="Courier New" w:hAnsi="Courier New"/>
            <w:color w:val="0000FF"/>
            <w:sz w:val="20"/>
            <w:szCs w:val="20"/>
            <w:u w:val="single"/>
          </w:rPr>
          <w:t>HTTP://WWW.NPC.NAVY.MIL/BOARDS/ACTIVEDUTYENLISTED/</w:t>
        </w:r>
      </w:hyperlink>
    </w:p>
    <w:p>
      <w:pPr>
        <w:pStyle w:val="Normal"/>
        <w:autoSpaceDE w:val="false"/>
        <w:rPr>
          <w:rFonts w:ascii="Courier New" w:hAnsi="Courier New" w:cs="Courier New"/>
          <w:sz w:val="20"/>
          <w:szCs w:val="20"/>
        </w:rPr>
      </w:pPr>
      <w:r>
        <w:rPr>
          <w:rFonts w:cs="Courier New" w:ascii="Courier New" w:hAnsi="Courier New"/>
          <w:sz w:val="20"/>
          <w:szCs w:val="20"/>
        </w:rPr>
        <w:t>CPO+SELECTION+BOARDS.HTM, OR</w:t>
      </w:r>
    </w:p>
    <w:p>
      <w:pPr>
        <w:pStyle w:val="Normal"/>
        <w:autoSpaceDE w:val="false"/>
        <w:rPr/>
      </w:pPr>
      <w:hyperlink r:id="rId8">
        <w:r>
          <w:rPr>
            <w:rStyle w:val="InternetLink"/>
            <w:rFonts w:cs="Courier New" w:ascii="Courier New" w:hAnsi="Courier New"/>
            <w:color w:val="0000FF"/>
            <w:sz w:val="20"/>
            <w:szCs w:val="20"/>
            <w:u w:val="single"/>
          </w:rPr>
          <w:t>HTTP://WWW.NPC.NAVY.MIL/BOARDS/RESERVEENLISTED/CPOSELECTIONBOARDS.HTM</w:t>
        </w:r>
      </w:hyperlink>
      <w:r>
        <w:rPr>
          <w:rFonts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t xml:space="preserve">RECORD REVIEW AND CORRESPONDENCE SUBMISSION GUIDANCE IS PROVIDED AT </w:t>
      </w:r>
      <w:hyperlink r:id="rId9">
        <w:r>
          <w:rPr>
            <w:rStyle w:val="InternetLink"/>
            <w:rFonts w:cs="Courier New" w:ascii="Courier New" w:hAnsi="Courier New"/>
            <w:color w:val="0000FF"/>
            <w:sz w:val="20"/>
            <w:szCs w:val="20"/>
            <w:u w:val="single"/>
          </w:rPr>
          <w:t>HTTP://WWW.NPC.NAVY.MIL/BOARDS/ACTIVEDUTYENLISTED/</w:t>
        </w:r>
      </w:hyperlink>
    </w:p>
    <w:p>
      <w:pPr>
        <w:pStyle w:val="Normal"/>
        <w:autoSpaceDE w:val="false"/>
        <w:rPr>
          <w:rFonts w:ascii="Courier New" w:hAnsi="Courier New" w:cs="Courier New"/>
          <w:sz w:val="20"/>
          <w:szCs w:val="20"/>
        </w:rPr>
      </w:pPr>
      <w:r>
        <w:rPr>
          <w:rFonts w:cs="Courier New" w:ascii="Courier New" w:hAnsi="Courier New"/>
          <w:sz w:val="20"/>
          <w:szCs w:val="20"/>
        </w:rPr>
        <w:t>GENERALINFORMATION.HTM.</w:t>
      </w:r>
    </w:p>
    <w:p>
      <w:pPr>
        <w:pStyle w:val="Normal"/>
        <w:autoSpaceDE w:val="false"/>
        <w:rPr>
          <w:rFonts w:ascii="Courier New" w:hAnsi="Courier New" w:cs="Courier New"/>
          <w:sz w:val="20"/>
          <w:szCs w:val="20"/>
        </w:rPr>
      </w:pPr>
      <w:r>
        <w:rPr>
          <w:rFonts w:cs="Courier New" w:ascii="Courier New" w:hAnsi="Courier New"/>
          <w:sz w:val="20"/>
          <w:szCs w:val="20"/>
        </w:rPr>
        <w:t>9.  OFFICIAL RESULTS WILL BE ANNOUNCED BY NAVADMIN.</w:t>
      </w:r>
    </w:p>
    <w:p>
      <w:pPr>
        <w:pStyle w:val="Normal"/>
        <w:autoSpaceDE w:val="false"/>
        <w:rPr>
          <w:rFonts w:ascii="Courier New" w:hAnsi="Courier New" w:cs="Courier New"/>
          <w:sz w:val="20"/>
          <w:szCs w:val="20"/>
        </w:rPr>
      </w:pPr>
      <w:r>
        <w:rPr>
          <w:rFonts w:cs="Courier New" w:ascii="Courier New" w:hAnsi="Courier New"/>
          <w:sz w:val="20"/>
          <w:szCs w:val="20"/>
        </w:rPr>
        <w:t xml:space="preserve">10.  POINT OF CONTACT: PSCS(AW) JOSEPH RAGONESE, PERS-811A, AT COMM (901) 874-2499/DSN 882, OR EMAIL AT JOSEPH.RAGONESE(AT)NAVY.MIL. </w:t>
      </w:r>
    </w:p>
    <w:p>
      <w:pPr>
        <w:pStyle w:val="Normal"/>
        <w:rPr>
          <w:rFonts w:ascii="Courier New" w:hAnsi="Courier New" w:cs="Courier New"/>
          <w:sz w:val="20"/>
          <w:szCs w:val="20"/>
        </w:rPr>
      </w:pPr>
      <w:r>
        <w:rPr>
          <w:rFonts w:cs="Courier New" w:ascii="Courier New" w:hAnsi="Courier New"/>
          <w:sz w:val="20"/>
          <w:szCs w:val="20"/>
        </w:rPr>
        <w:t>11.  RELEASED BY VADM M. E. FERGUSON III, N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EASOS.CNET.NAVY.MIL/NEAS/" TargetMode="External"/><Relationship Id="rId3" Type="http://schemas.openxmlformats.org/officeDocument/2006/relationships/hyperlink" Target="https://NEASOS.CNET.NAVY.MIL/NEAS/" TargetMode="External"/><Relationship Id="rId4" Type="http://schemas.openxmlformats.org/officeDocument/2006/relationships/hyperlink" Target="https://WWW.ADVANCEMENT.CNET.NAVY.MIL/" TargetMode="External"/><Relationship Id="rId5" Type="http://schemas.openxmlformats.org/officeDocument/2006/relationships/hyperlink" Target="https://WWW.ADVANCEMENT.CNET.NAVY.MIL/" TargetMode="External"/><Relationship Id="rId6" Type="http://schemas.openxmlformats.org/officeDocument/2006/relationships/hyperlink" Target="https://WWW.ADVANCEMENT.CNET.NAVY.MIL/" TargetMode="External"/><Relationship Id="rId7" Type="http://schemas.openxmlformats.org/officeDocument/2006/relationships/hyperlink" Target="http://WWW.NPC.NAVY.MIL/BOARDS/ACTIVEDUTYENLISTED/" TargetMode="External"/><Relationship Id="rId8" Type="http://schemas.openxmlformats.org/officeDocument/2006/relationships/hyperlink" Target="http://WWW.NPC.NAVY.MIL/BOARDS/RESERVEENLISTED/CPOSELECTIONBOARDS.HTM" TargetMode="External"/><Relationship Id="rId9" Type="http://schemas.openxmlformats.org/officeDocument/2006/relationships/hyperlink" Target="http://WWW.NPC.NAVY.MIL/BOARDS/ACTIVEDUTYENLISTED/"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2:16:00Z</dcterms:created>
  <dc:creator>BUMED</dc:creator>
  <dc:description/>
  <cp:keywords/>
  <dc:language>en-US</dc:language>
  <cp:lastModifiedBy>BUMED</cp:lastModifiedBy>
  <dcterms:modified xsi:type="dcterms:W3CDTF">2008-09-05T12:17:00Z</dcterms:modified>
  <cp:revision>1</cp:revision>
  <dc:subject/>
  <dc:title>FM CNO WASHINGTON DC//N1//</dc:title>
</cp:coreProperties>
</file>