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 CNO WASHINGTON DC//DNS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NAVADMIN 297/08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 //N02300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GID/GENADMIN/CNO WASHINGTON DC/DNS/OCT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/2008 ARMY/NAVY GAME SPIRIT SPOTS ON CBS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/DARYLE BAYLESS/MCC/NMC/TEL: (202)433-0300/E-MAIL: ANND_NMC_ASSIGNMENTS(AT)NAVY.MIL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MKS/1. THIS YEAR'S ARMY/NAVY GAME IS SCHEDULED FOR SATURDAY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 DECEMBER 2008 AT LINCOLN FINANCIAL FIELD IN PHILADELPHIA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NNSYLVANIA. CBS SPORTS WILL TELEVISE THE GAME AND WILL ONC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GAIN ACCEPT "GO NAVY" AND/OR "BEAT ARMY" VIDEO SPOTS FROM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VY/MARINE CORPS TEAM FOR BROADCAST DURING THE GAME. TH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ADITIONAL FOOTBALL GAME OFFERS AN EXCITING OPPORTUNITY F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UR SAILORS AND MARINES TO DISPLAY THEIR TEAM SPIRIT BEFO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LIONS OF AMERICA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REQUIREMENTS: ALL SPOTS MUST INCLUDE THE SUBMITT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MMAND'S NAME, IDENTIFY COMMAND'S LOCATION, AND INCLUDE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GO NAVY" AND/OR "BEAT ARMY" THEME. AVOID USE OF NAVY JARG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CRONYM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. SPOTS SHOULD BE BROADCAST QUALITY IN ONE OF THE FOLLOW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S: BETA SP, DVCAM OR DVC PRO. FIRST-GENERATION TAPES ON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SPOTS MUST BE NO MORE THAN 30 SECONDS IN LENG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. VHS TAPES AND DVDS CREATED FROM VHS, HI-8, DIGITAL HI-8 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MER GRADE VIDEO CAMERAS ARE NOT ACCEPT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. RECOMMENDATIONS FOR SUCCESS: EXPERIENCE HAS SHOWN THA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MISSIONS MOST LIKELY TO BE TELEVISED ARE THOSE EXHIBIT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NTHUSIASM, HUMOR, CREATIVITY, AND MOTIVATION. THIS YEAR, W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RE LOOKING FOR MORE SKITS, CARTOONS, ETC., INSTEAD OF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IC GO-NAVY-BEAT-ARMY CALL-OU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. SUBMIT ONLY READY-TO-AIR SPOTS. NEITHER CBS NOR DEFENS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A ACTIVITY ANACOSTIA WILL EDIT SUBMISS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. FRAME SHOTS ACCORDING TO RULES OF GOOD COMPOSITION (AVOI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LKING HEADS WITH NO BODIE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. ALLOW ABOUT 10 SECONDS OF LEAD-IN BEFORE THE SPOT STARTS AN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ME AT THE END OF THE SPO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CUE TAPE FOR VIEW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. HIGH AUDIO QUALITY AND SHARP FOCUS ARE PARAMOUNT. PO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UDIO QUALITY WAS A PRIMARY REASON FOR REJECTION OF PAS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R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SUPPORT FROM THE FLEET PUBLIC AFFAIRS CENTERS, DEFENSE MEDI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TIVITY DETACHMENTS, IF AVAILABLE, OR BROADCAST DETACHMENT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RE PERMISSIBLE ON A NOT-TO-INTERFERE WITH OPERATIONA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BAS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COMMANDS SHOULD SEND ORIGINAL, BROADCAST QUALITY FOOTAG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Y EXPRESS SHIPMENT OR FASTEST METHOD AVAILABLE TO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FENSE MEDIA ACTIVITY ANACOSTIA ASSIGNMENT DESK. SUBMISSION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STMARKED AFTER 21 NOVEMBER 2008 WILL NOT BE CONSIDERED. SEN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: DEFENSE MEDIA ACTIVITY ANACOSTIA ATTN: ASSIGNMEN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SK/ARMY NAVY GAME, 2713 MITSCHER ROAD SW, BLDG 168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ACOSTIA ANNEX, DC 20373-5819. SUBMISSION VIA TELESTREAM OR FTP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LSO POSSIBLE. CONTACT POC FOR DETAI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REQUEST WIDEST POSSIBLE DISSEMINATION OF THIS MESSAGE. THIS 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 EXCELLENT MEANS OF HIGHLIGHTING NAVY TEAMWORK AND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RIT OF OUR DEPLOYED SAILORS AND MARINES. GO NAVY, BEAT ARM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. RELEASED BY VICE ADMIRAL J. C. HARVEY, JR., DIRECTOR, NAV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./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26:00Z</dcterms:created>
  <dc:creator>BUMED</dc:creator>
  <dc:description/>
  <cp:keywords/>
  <dc:language>en-US</dc:language>
  <cp:lastModifiedBy>BUMED</cp:lastModifiedBy>
  <dcterms:modified xsi:type="dcterms:W3CDTF">2008-10-27T15:27:00Z</dcterms:modified>
  <cp:revision>1</cp:revision>
  <dc:subject/>
  <dc:title>FM CNO WASHINGTON DC//DNS//</dc:title>
</cp:coreProperties>
</file>