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 current E-5 HM 0000/8404 Sea Shore rotation is 48 month Sea and 36 months Shore.  The E-5 HM community has 300 unfilled Sea duty require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is time.  We are asking any E-5 HM 0000/8404 that would lik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e Shore early, please submit a 1306.  If all 300 requirement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led the Sea Shore rotation will progress to 36 months Sea and 36 month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ore.  Please contact your Detailer if you have any question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51:00Z</dcterms:created>
  <dc:creator>BUMED</dc:creator>
  <dc:description/>
  <cp:keywords/>
  <dc:language>en-US</dc:language>
  <cp:lastModifiedBy>BUMED</cp:lastModifiedBy>
  <dcterms:modified xsi:type="dcterms:W3CDTF">2008-10-21T11:52:00Z</dcterms:modified>
  <cp:revision>2</cp:revision>
  <dc:subject/>
  <dc:title>Please get this out in your next release</dc:title>
</cp:coreProperties>
</file>