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92646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“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From the Desk of the BUMED FORCE MASTER CHIEF”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emboss/>
          <w:color w:val="00008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and Director of the Hospital Corp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12 November 200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hadow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shadow/>
          <w:embos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b/>
          <w:emboss/>
          <w:color w:val="000080"/>
        </w:rPr>
        <w:t xml:space="preserve">1.  </w:t>
      </w:r>
      <w:r>
        <w:rPr>
          <w:rFonts w:cs="Courier New" w:ascii="Courier New" w:hAnsi="Courier New"/>
          <w:b/>
          <w:emboss/>
          <w:color w:val="000080"/>
          <w:u w:val="single"/>
        </w:rPr>
        <w:t xml:space="preserve">MOTOR VEHICLE AND MOTORCYCLE SAFETY REQUIREMENTS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Please review the attached NAVADMIN 310/08 as it addresses the latest required safety measures for those operating or riding in a Private Motor Vehicles and those operating or riding on Motorcycles.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emboss/>
          <w:color w:val="000080"/>
        </w:rPr>
        <w:t xml:space="preserve">2.  </w:t>
      </w:r>
      <w:r>
        <w:rPr>
          <w:rFonts w:cs="Courier New" w:ascii="Courier New" w:hAnsi="Courier New"/>
          <w:b/>
          <w:emboss/>
          <w:color w:val="000080"/>
          <w:u w:val="single"/>
        </w:rPr>
        <w:t>ADVANCEMENT DEVELOPMENT CONFERENCE</w:t>
      </w:r>
    </w:p>
    <w:p>
      <w:pPr>
        <w:pStyle w:val="Default"/>
        <w:rPr>
          <w:rFonts w:ascii="Courier New" w:hAnsi="Courier New" w:cs="Courier New"/>
          <w:color w:val="0000FF"/>
          <w:sz w:val="20"/>
        </w:rPr>
      </w:pPr>
      <w:r>
        <w:rPr/>
        <w:t xml:space="preserve">    </w:t>
      </w: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Please review the attached NAVADMIN 286/08. This NAVADMIN announces the Jan 09 to Jun 09 Advancement Examination Development Conference (AEDC) schedule. Active Duty Chief’s (E7 – E9) are requested to volunteer as Subject Matter Experts (SMEs). Please submit all nominations to HMCM(SW/SCW) Menke. If you have any questions or comments please contact Master Chief Menke at (202) 762-3139 or via e-mail at james.menke@med.navy.mil.   </w:t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emboss/>
          <w:color w:val="000080"/>
          <w:sz w:val="20"/>
        </w:rPr>
      </w:pPr>
      <w:r>
        <w:rPr>
          <w:rFonts w:cs="Courier New" w:ascii="Courier New" w:hAnsi="Courier New"/>
          <w:b/>
          <w:emboss/>
          <w:color w:val="000080"/>
          <w:sz w:val="20"/>
        </w:rPr>
      </w:r>
    </w:p>
    <w:p>
      <w:pPr>
        <w:pStyle w:val="Default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3.  </w:t>
      </w:r>
      <w:r>
        <w:rPr>
          <w:rFonts w:cs="Courier New" w:ascii="Courier New" w:hAnsi="Courier New"/>
          <w:b/>
          <w:emboss/>
          <w:color w:val="000080"/>
          <w:u w:val="single"/>
        </w:rPr>
        <w:t>UNITED STATES POSTAL SERVI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The United States Postal Service (USPS) is giving a military discount for packages being shipped to APO or FPO addresses. In order to receive this discount, customers must use the free Priority Mail Large Flat-Rate Box.  You can obtain these boxes at your local post office or online at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shop.usps.com/</w:t>
        </w:r>
      </w:hyperlink>
      <w:r>
        <w:rPr>
          <w:rFonts w:cs="Courier New" w:ascii="Courier New" w:hAnsi="Courier New"/>
          <w:color w:val="0000FF"/>
          <w:sz w:val="20"/>
          <w:szCs w:val="20"/>
        </w:rPr>
        <w:t xml:space="preserve"> or by calling 1-800-610-8734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4.  </w:t>
      </w:r>
      <w:r>
        <w:rPr>
          <w:rFonts w:cs="Courier New" w:ascii="Courier New" w:hAnsi="Courier New"/>
          <w:b/>
          <w:emboss/>
          <w:color w:val="000080"/>
          <w:u w:val="single"/>
        </w:rPr>
        <w:t xml:space="preserve">ARMY/NAVY SPIRIT SPOTS ON CBS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color w:val="000080"/>
        </w:rPr>
        <w:t xml:space="preserve">     </w:t>
      </w:r>
      <w:r>
        <w:rPr>
          <w:color w:val="0000FF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CBS Sports is accepting “GO NAVY” and/or “BEAT ARMY” video spots for this years Army/Navy game that will be played on 6 December 2008. For more information please review the attached NAVADMIN 297/08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emboss/>
          <w:color w:val="000080"/>
        </w:rPr>
        <w:t xml:space="preserve">5.  </w:t>
      </w:r>
      <w:r>
        <w:rPr>
          <w:rFonts w:cs="Courier New" w:ascii="Courier New" w:hAnsi="Courier New"/>
          <w:b/>
          <w:emboss/>
          <w:color w:val="000080"/>
          <w:u w:val="single"/>
        </w:rPr>
        <w:t>CY08 FLIGHT SURGEON AND AEROSPACE MEDICINE TECHNICIAN OF THE YEAR</w:t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b/>
          <w:emboss/>
          <w:color w:val="00008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Nominations are currently being accepted for CY08 Flight Surgeon and Aerospace Medicine Technician (AVT) of the year. For more information and POC, please review the attached info sheet.</w:t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b/>
          <w:color w:val="000080"/>
        </w:rPr>
        <w:t xml:space="preserve">6.  </w:t>
      </w:r>
      <w:r>
        <w:rPr>
          <w:rFonts w:cs="Courier New" w:ascii="Courier New" w:hAnsi="Courier New"/>
          <w:b/>
          <w:color w:val="000080"/>
          <w:u w:val="single"/>
        </w:rPr>
        <w:t>WELCOME ABOARD</w:t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8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 xml:space="preserve">Senior Chief Charles Hickey has reported onboard and will replace Master Chief Glascoe as an HM Career Planner/Action Officer. Additionally, he will be the POC for the “From the Desk of the FORCM”. HMCS Hickey can be reached at (202) 762-3172 or via e-mail at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charles.hickey@med.navy.mil</w:t>
        </w:r>
      </w:hyperlink>
      <w:r>
        <w:rPr>
          <w:rFonts w:cs="Courier New" w:ascii="Courier New" w:hAnsi="Courier New"/>
          <w:color w:val="0000FF"/>
          <w:sz w:val="20"/>
        </w:rPr>
        <w:t>. HMCM Glascoe will remain on my staff until his detachment in Feb. 2009.</w:t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92" w:leader="none"/>
        </w:tabs>
        <w:autoSpaceDE w:val="false"/>
        <w:jc w:val="center"/>
        <w:outlineLvl w:val="0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>Director of the Hospital Corps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</w:rPr>
        <w:t>POINTS OF CONTACT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HMCM(SCW) Jim Menke</w:t>
        <w:tab/>
        <w:tab/>
        <w:tab/>
        <w:t xml:space="preserve">   HMCM(SW/FMF) Doug Glasco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Deputy Director of the Hospital Corps  Hospital Corps Planner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39</w:t>
        <w:tab/>
        <w:tab/>
        <w:tab/>
        <w:tab/>
        <w:t xml:space="preserve">   (202) 762-3147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NCCS(AW/FMF/NAC) Marco Soave</w:t>
        <w:tab/>
        <w:tab/>
        <w:t xml:space="preserve">   HMCS(FMF) Matt Lubol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Navy Medicine Force Retention</w:t>
        <w:tab/>
        <w:tab/>
        <w:t xml:space="preserve">   Hospital Corps Planner/HM Monthly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73</w:t>
        <w:tab/>
        <w:tab/>
        <w:tab/>
        <w:tab/>
        <w:t xml:space="preserve">   (202) 762-1682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HMCS(SW/AW) Jose Esquilin</w:t>
        <w:tab/>
        <w:tab/>
        <w:t xml:space="preserve">   Ms. Evelyn Burfor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FORCM Executive Assistant/Scheduler</w:t>
        <w:tab/>
        <w:t xml:space="preserve">   Exec. Secretary/Ret. Ltrs/Travel Mgr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37</w:t>
        <w:tab/>
        <w:tab/>
        <w:tab/>
        <w:tab/>
        <w:t xml:space="preserve">   (202) 762-3030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HMCS(SW/AW) Charles Hickey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Hospital Corps Planner/From the Desk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7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lineRule="auto" w:line="264" w:before="0" w:after="96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op.usps.com/" TargetMode="External"/><Relationship Id="rId4" Type="http://schemas.openxmlformats.org/officeDocument/2006/relationships/hyperlink" Target="mailto:charles.hickey@med.navy.mi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47:00Z</dcterms:created>
  <dc:creator>indira.kozak</dc:creator>
  <dc:description/>
  <cp:keywords/>
  <dc:language>en-US</dc:language>
  <cp:lastModifiedBy>BUMED</cp:lastModifiedBy>
  <cp:lastPrinted>2008-06-09T07:05:00Z</cp:lastPrinted>
  <dcterms:modified xsi:type="dcterms:W3CDTF">2008-11-12T19:08:00Z</dcterms:modified>
  <cp:revision>3</cp:revision>
  <dc:subject/>
  <dc:title>Weeks of 12-123 November 2007</dc:title>
</cp:coreProperties>
</file>