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SIFIED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CEDENCE TO: ROUTINE     DTG: 191650Z NOV 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CEDENCE CC: ROUTI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: DMS SIGNED/ENCRYP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PLA: CNO WASHINGTON D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D/N: C:US,O:U.S. GOVERNMENT,OU:DOD,OU:DMS COMPONENTS,OU:MFI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U:TACTICAL MESSAGING GATEWAY MFI,CN:DNMFISBDQ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NAVY ATTENDANCE AT THE 13 - 15 JANUARY 2009 ANNUAL SURFACE NAV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SIFIED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UZYUW RUCOWCA7493 3241650-UUUU--RHMFIUU RUCRNA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NR UUUUU ZUI RUCOMCA7621 32422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191650Z NOV 08 ZUI ASN-ASS324000445 PSN 335501K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 CNO WASHINGTON D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NAVADM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N/ZEN//OU=DOD/OU=NAVY/OU=ADDRESS LISTS(UC)/CN=AL NAVADMIN(UC)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 RHMFIUU/CNO WASHINGTON D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QQQ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: NAVY ATTENDANCE AT THE 13 - 15 JANUARY 2009 ANNUAL SURFACE NAV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SOCIATION (SNA) NATIONAL SYMPOSIU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SIFIED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 CNO WASHINGTON DC//DNS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NAVADM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VADMIN 327/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SGID/GENADMIN/CNO WASHINGTON DC/N8/NOV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/NAVY ATTENDANCE AT THE 13 - 15 JANUARY 2009 ANNU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RFACE NAVY ASSOCIATION (SNA) NATIONAL SYMPOSIUM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/A/DOC/DOD/06AUG1998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/B/DOC/BUPERS/17SEP2007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RR/REF A IS BUPERS PUBLICATION 5500.7-R JOINT ETHICS REGULATIO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ARDING OFFICIAL PARTICIPATION IN NON-FEDERAL ENTITIES.  REF B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PERSINST 1001.39F ADMINISTRATIVE PROCEDURES FOR NAVAL RESERVIS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INACTIVE DUTY.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MKS/1. THE SURFACE NAVY ASSOCIATION (SNA) WILL HOLD ITS 21ST ANNU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IONAL SYMPOSIUM IN ARLINGTON, VA AT THE HYATT REGENCY CRYST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TY FROM 13 - 15 JANUARY 2009.  THIS YEAR'S THEME IS "SURFA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FARE: CORE CAPABILITIES TO MEET THE NATION'S STRATEGY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SNA MEMBERSHIP, NEARLY 5,500 STRONG, INCLUDES OVER 3,700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TY AND FORMER MILITARY MEMBERS DEDICATED TO THE GOAL OF ENHANC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ESSIONALISM IN THE SURFACE NAVY.  THE SNA ANNUAL NATIO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MPOSIUM PROVIDES THE OPPORTUNITY FOR ARMED FORCES-WIDE DISCUSSIO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A BROAD RANGE OF PROFESSIONAL AND CAREER ISSUES OF INTERES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S DIVERSE MEMBERSHIP.  THIS IS A FORUM WHERE MEMBERS CAN ADDR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WORK TOWARDS INNOVATIVE SOLUTIONS TO TODAY'S ISSUES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ORROW'S SURFACE WARFARE CHALLENG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PER REFS A AND B, COMMANDING OFFICERS MAY ISSUE ORDERS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DANCE AT GOVERNMENT EXPENSE AFTER DETERMINING THE OBJECTIV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ACHIEVED JUSTIFY THE EXPENSES (INCLUDING FEES, TRAVEL COST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 OTHER COSTS ATTRIBUTABLE TO PARTICIPATION).  COMMANDING OFFIC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E DIRECTED TO FOLLOW THE GUIDANCE IN REFS A AND B WHEN MAKING TH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TERMINATION.  GOVERNMENT EXPENSE SHOULD BE MINIMIZED B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SIGNATING THE MINIMUM NUMBER OF PARTICIPANTS NECESSARY TO ACQUI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 RELATE INFORMATION FROM THE MEETING TO OTHER MEMBERS OF THEI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APTER ORGANIZATIONS.  TAD ORDERS MAY COVER EXPENSES INCIDEN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TTENDANCE AND PARTICIPATION IN THE CONFERENCE INCLUD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NSPORTATION, PER DIEM, AND REGISTRATION FEES PER JFTR AND JT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F FUNDS ARE NOT AVAILABLE, PERMISSIVE TAD ORDERS MAY BE ISSU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SE OF AVAILABLE GOVERNMENT TRANSPORTATION IS ENCOURAGED TO ENH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FERENCE PARTICIPATION AND DEFRAY TRAVEL EXPENS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IN ORDER TO ACHIEVE THE MOST COST-EFFECTIVE TRANSPORT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VAILABLE, AGGREGATION OF SYMPOSIUM TRANSPORTATION REQUIREMENT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COURAGED.  USE OF NAVY OPERATIONAL SUPPORT AIRLIFT (OSA) AND NAV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UNIQUE FLEET ESSENTIAL AIRCRAFT (NUFEA) IS THEREFORE AUTHORIZED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UBJECT TO THE FOLLOWING GUIDELINE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. AIRLIFT IS NOT TO INTERFERE WITH FLEET REQUIREMENTS OR OT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IGHER PRIORITIE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. AIRLIFT WILL BE SCHEDULED PER APPROPRIATE INSTRUCTIONS REGARD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 OF PASSENGERS ON FUNDED ORDERS.  REMAINING SEATS MAY BE US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Y OTHER ATTENDEES ON A SPACE AVAILABLE BASI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 SPACE AVAILABLE FOR SNA ATTENDEES SHOULD BE RESTRICTED TO NAVY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INE CORPS, AND COAST GUARD PERSONNEL (IN UNIFORM) WHO WILL ATTE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D ACTIVELY PARTICIPATE IN THE SYMPOSIU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PER REF B, SELECTED RESERVE PERSONNEL ARE AUTHORIZED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TICIPATE AT THE SNA SYMPOSIUM IN A PAID DRILL STATU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QUESTIONS REGARDING THE SYMPOSIUM SHOULD BE DIRECTED TO THE SN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ADMINISTRATIVE OFFICE AT (703) 960-6800 OR VISIT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WWW.NAVYSNA.ORG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RELEASED BY VICE ADMIRAL B. J. MCCULLOUGH, III, DEPUTY CNO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GRATION OF CAPABILITIES AND RESOURCES (N8).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74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NAVYSNA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3:25:00Z</dcterms:created>
  <dc:creator>BUMED</dc:creator>
  <dc:description/>
  <cp:keywords/>
  <dc:language>en-US</dc:language>
  <cp:lastModifiedBy>BUMED</cp:lastModifiedBy>
  <dcterms:modified xsi:type="dcterms:W3CDTF">2008-11-21T13:26:00Z</dcterms:modified>
  <cp:revision>1</cp:revision>
  <dc:subject/>
  <dc:title>UNCLASSIFIED//</dc:title>
</cp:coreProperties>
</file>