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TO: PRIORITY     DTG: 131510Z NOV 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CC: ROUT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: DMS SIGNED/ENCRYP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PLA: BUMED WASHINGTON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D/N: C:US,O:U.S. Government,OU:DoD,OU:NAVY,OU:ORGANIZATIONS(uc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:DISTRICT OF COLUMBIA,L:WASHINGTON,OU:BUMED WASHINGT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C(u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NOMINATION FOR CY 2008 ACTIVE DUTY AND RESERVE/AEROSPACE MEDIC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IAN/OF THE YEAR AW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M BUMED WASHINGTON DC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NAVMEDSUPPCMD JACKSONVILLE F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MED EAST PORTSMOUTH 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MED WEST SAN DIEGO 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MED NCA BETEHSDA M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 //N06420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GID/GENADMIN/BUMED WASHINGTON /M3/5OM1/NOV 08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/NOMINATION FOR CY 2008 ACTIVE DUTY AND RESERVE/AEROSPACE MEDIC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IAN/OF THE YEAR AWAR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A/MSGID: GENADMIN/NAVAEROMEDINST DET PENSACOLA/011441ZOCT2008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PN/REF A IS SOLICITATION OF NOMINATIONS FOR THE AEROSPACE MEDIC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IAN AWARD FOR OUTSTANDING AVT OF THE YEAR.//GENTEXT/REMERKS/REF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/MSGID: GENADMIN/NAVOPMEDINST DET NAVAEROMEDINS/011441ZOCT2008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MKS/1. BUMED IS SOLICITING NOMINATIONS FOR THE NAVY MEDICINE/ BS0-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EROSPACE MEDICINE TECHNICIAN (AVT) OF THE YEAR.  ALL NAVY AVTS IN P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ES E-1 TO E-6 ARE ELIGIBLE.  EACH COMMAND (HOSPITALS/CLINICS) WITH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Y MEDICINE ARE ENCOURAGED TO SUBMIT A NOMINATION.  NOMINATIONS MUST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MITTED WITH COMMANDING OFFICER ENDORSE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THE SAILOR SELECTED AS THE NAVY MEDICINE/BSO-18 AVT OF THE YEAR WILL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MED?S REPRESENTATIVE FOR THE NAVAL OPERATIONAL MEDICINE INSTITUTE (NOM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EROSPACE MEDICINE TECHNICIAN OF THE YEAR AWARD.  THIS AWARD WILL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NTED TO THE RECIPIENT AT THE U.S. NAVAL AEROMEDICAL CONFERENCE 12-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UARY 2009 ABOARD NAS PENSACOLA FLORID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SUBMISSION DEADLINE FOR AVT OF THE YEAR IS 26 NOV 200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ALL NOMINATION PACKAGES SHOULD BE SUBMITTED ELECTRONICALLY VIA E-MAIL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DF FORMAT TO HMC HERRERA AT EMAIL ADDRESS: RAUL.HERRERA@MED.NAVY.MIL.  I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BLE TO SEND ELECTRONILCALLY, THEN FAX TO BUMED ADDRESSED ATTENTION: C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3/5OM1, FAX: (COM) 202-762-3464; (DSN) 762-3464.  FOR FURTHER INFORMA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ACT AEROSPACE MEDICINE-BUMED AT (COM) 202-762-3738; (DSN) 762-3738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IN SELECTING THE NOMINATION, GREATER CONSIDERATION SHOULD BE GIVEN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S WHO HAVE EXCELLED IN DEMANDING ASSIGNMENTS, EXHIBITED SUPERI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FORMANCE, AND DISPLAYED EXCEPTIONAL GROWTH.  THE SUBMISSION FORMAT SHOU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 A STANDARD NAVAL LETTER AS DESCRIBED BELOW AND CONTAIN ALL SUPPOR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 RELATED TO AWARDS, QUALIFICATIONS, AND EDUCATIONAL ACHIEVE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JAN-DEC 2008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.  RANK, NAME, WARFARE, UNIT ASSIGN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IME IN SERVICE                   (YEARS/MONTH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ATE ASSIGNED AS AVT              (MONTH/YEA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ATE REPORTED FOR CURRENT DUTY    (MONTH/YEA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D/EAOS                          (MONTH/YEA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SSIGNED EDVR BILLET RANK         (E-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IGIBLE FOR ADVANCEMENT          (YES/N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ORD OF NJP LAST 18 MONTHS      (NO/YES-EXPLAI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008 PFA SCORES                   (BOT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.  COMMAND DUTIES AND RESPONSIBILITI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URRENT DUTY ASSIGN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IMARY DUT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LLATERAL DUT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PLOYMENTS: UNIT/LOCATION/LENGTH (WEEKS OR MONTH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.  EDUCATION (MILITARY AND CIVILIA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CHOOLS ATTENDED IN 2008 AND GRADES IF APPLIC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RRESPONDENCE COURSES COMPLETED-EXCLUDING GM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RAINING CERTIFICATES RECEIVED IN 2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  PROFESSIONAL PERFORM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.  MILITARY BEHAVI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F.  APPEARANCE: INCLUDES OFFICIAL PHOTOGRAPH, 5X7 (COLOR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ND/OR PHOTO-QUALITY DIGITAL), HEAD AND SHOULDERS, 3/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VIEW, IN SERVICE DRESS BLUE UNIFORM (UNLESS DEPLOYED AND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ERVICE DRESS BLUE UNIFORM IS NOT AVAILABLE).  THIS ITEM I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RITICAL AND LEAD TIME SHOULD BE ANTICIPA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.  ADAPTABIL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.  COMMUNITY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.  SPECIAL CONTRIBU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.  AWARDS RECEIVED IN 2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.  CAREER INTENTIONS/GOALS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REQUEST WIDEST DISSEMINATION. 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1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NN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8:19:00Z</dcterms:created>
  <dc:creator>BUMED</dc:creator>
  <dc:description/>
  <cp:keywords/>
  <dc:language>en-US</dc:language>
  <cp:lastModifiedBy>BUMED</cp:lastModifiedBy>
  <dcterms:modified xsi:type="dcterms:W3CDTF">2008-11-13T18:53:00Z</dcterms:modified>
  <cp:revision>2</cp:revision>
  <dc:subject/>
  <dc:title>  UNCLASSIFIED//</dc:title>
</cp:coreProperties>
</file>