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 171649Z NOV 08 PSN 536239I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CNO WASHINGTON DC//N1/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V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CNO WASHINGTON DC//N1/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AS //N01223/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DMIN 326/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ID/GENADMIN/CNO WASHINGTON DC/N1/NOV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/MERGER OF THE STOREKEEPER (SK) AND POSTAL CLERK (PC) RATINGS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S/1. THE CHIEF OF NAVAL OPERATIONS HAS APPROVED THE MERG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KEEPER (SK) AND POSTAL CLERK (PC) RATINGS INTO THE LOG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T (LS) RATING. THIS MERGER WILL APPLY TO ACTIVE DUTY, FUL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SELRES SAILORS IN THE SK AND PC RATINGS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THE NAVY'S TOTAL FORCE STRATEGY, THIS MERGER WILL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NOWLEDGE, SKILLS, AND ABILITIES FOUND IN THE TWO RA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M TOWARD A UNIFIED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ERGING THE SK AND PC RATINGS WILL IMPROVE EFFICIENCY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MANNING. ANTICIPATED BENEFITS ARE REDUCED INFRASTRUCTUR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ROVED CUSTOMER SERVICE AND QUALITY OF LIFE FOR SAI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FFICIAL CONVERSION FROM SK AND PC TO LS FOR ALL ACTIVE DUTY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ORS, AND RESERVE E6 AND ABOVE, WILL BE ON 1 OCTOBER 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RESERVE COMPONENT E1 THROUGH E5 WILL OCCUR ON 1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. NO INDIVIDUAL PERSONNEL ACTION BY COMMANDS OR ME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K RATING BADGE WILL BE USED TO REPRESENT THE LS RATIN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ERSONNEL SHALL CONVERT UNIFORM RATING BADGES TO THE SK RATING BA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ATER THAN 1 OCTOBER 2011. POSTAL CLERKS WHO TRANSFER TO TH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OR THE RETIRED LIST BETWEEN 1 OCTOBER 2009 AND 30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 MAY CONTINUE TO WEAR THE PC RATING BADGE, IF DES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STED MASTER FILE, HOWEVER, WILL REFLECT PERSONNEL IN THE LS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E CONVERSION DATES LISTED IN PARA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OLLOWING IS THE NAVY-WIDE EXAM ADMINISTRATION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E7 (AC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PARATE EXAM - JAN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RGED EXAM - J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7 (FTS/SELR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PARATE EXAM - FEB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RGED EXAM - FE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4 - E6 (AC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PARATE EXAM - SEP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RGED EXAM - MA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E4 - E6 (FTS/SELR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PARATE EXAM - FE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RGED EXAM - AU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OLLOWING IS THE E7 AND E8/9 SELECTION BOARD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E8/9 (AC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PARATE BOARD - SPRING 09 (FY10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RGED BOARD - SPRING 10 (FY11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8/9 (FTS/SELR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PARATE BOARD - SPRING 09 (FY10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RGED BOARD - SPRING 10 (FY11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7 (AC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PARATE BOARD - SUMMER 09 (FY10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RGED BOARD - SUMMER 10 (FY11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E7 (FTS/SELR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PARATE BOARD - SUMMER 09 (FY10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RGED BOARD - SUMMER 10 (FY11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OMMANDER, NAVY RECRUITING COMMAND WILL RECRUIT ONLY IN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ONS IN FY10. ALL NEW ACCESSION RECRUITS WILL ATTEND LS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HIS NAVADMIN DOES NOT MODIFY ANY PREVIOUS GUIDANC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EPARATION, FLEET RESERVE, CONVERSION PACKAGES, OR PER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(PTS) REENLISTMENT REQUESTS. PTS REENLISTMENT REQUESTS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1 OCTOBER 2009 SHALL BE SUBMITTED PER GUIDANCE FOR THE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 RATINGS. PTS REENLISTMENT REQUESTS DATED 1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OR LATER WILL BE SUBMITTED PER GUIDANCE FOR THE LS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REENLISTMENT BONUS (SRB) AND SPECIAL DUTY ASSIGNMEN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DAP) PAYMENTS FOR APPLICABLE PC/SK PERSONNEL WILL CONTINUE TO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1 OCTOBER 2009 CONVER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POINTS OF CONTACT DURING THIS MERGE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LISTED COMMUNITY MANAGERS: CDR DAVE SHEALY, SUPPLY E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MANAGER (BUPERS 328), AT (901) 874-2823/DSN 882 OR E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.SHEALY(AT)NAV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TING TECHNICAL ADVISOR: PCCM RONALD GUYTON AT (901) 874-2825/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882 OR EMAIL AT RONALD.GUYTON(AT)NAV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 DETAILER: SKCM GREG YELVERTON AT (901) 874-3724/DSN 882 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REGORY.YELVERTON(AT)NAV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 DETAILER: PCCS LESLEY SMITH AT (901) 874-3720/DSN 882 OR E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06 RUCOMFA0885 UNCLAS LESLEY.SMITH(AT)NAV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RELEASED BY VADM M. E. FERGUSON III, N1.// BT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