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ROUTINE     DTG: 260107Z NOV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NAVY,OU:ORGANIZATIONS(uc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:DISTRICT OF COLUMBIA,L:WASHINGTON,OU:CNO WASHINGT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C(u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ENLISTED APPLICATIONS BEING ACCEPTED BY NAVY FLIGHT DEMONSTRATION SQUADRON (BLUE ANGELS) FOR 2010 SHOW SEA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130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DMIN 335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SGID/GENADMIN/CNO WASHINGTON DC/N1/NOV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/ENLISTED APPLICATIONS BEING ACCEPTED BY NAVY FLIGH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MONSTRATION SQUADRON (BLUE ANGELS) FOR 2010 SHOW SEASON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MKS/1.  THIS NAVADMIN ANNOUNCES REQUIREMENTS AND SOLICITS ENLISTE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PLICATIONS FOR THE NAVY FLIGHT DEMONSTRATION SQUADRON (NFDS)(BLU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GELS) 2010 SEASON.  APPLICATIONS MUST BE POSTMARKED BEFORE 1 APRI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09.  SELECTION RESULTS WILL BE AVAILABLE NOT LATER THAN JUNE 2009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RSONNEL WITH A PRD OF SEPTEMBER 2009 THROUGH APRIL 2010 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LIGIBLE, BUT OTHERS MAY APPLY WITH COMMAND AND DETAILER APPROVAL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RSONNEL SELECTED WILL NORMALLY DETACH FROM THEIR PRESENT COMMAND 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CTOBER 2009 AND REPORT IN NOVEMBER 2009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 THERE ARE OPEN E5/E6 BILLETS WITHIN THE FOLLOWING RATINGS:  AZ, AD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E, AT, AME, AM, MC, SK, YN AND HM1 (NEC 8406).  OUTSTANDING THIR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ASS PETTY OFFICERS WILL BE CONSIDERED.  FOR CHIEF PETTY OFFICER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RE ARE OPEN BILLETS IN THE YN, AZ, SK, AD AND AT RATINGS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 PERSONNEL SELECTED FOR THIS UNIQUE AND DEMANDING DUTY REPRESENT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UNDREDS OF THOUSANDS OF SAILORS SERVING THROUGHOUT THE U.S. AND ABROAD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PLICANTS MUST MEET THE REQUIREMENTS LISTED BELOW TO BE CONSIDERED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TY WITH THE BLUE ANGELS (WAIVERS ARE NOT NORMALLY CONSIDERED)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.  MUST NOT BE IN RECEIPT OF PCS ORDERS BEFORE FINAL SELECTIONS 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DE IN JUNE 2009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.  NO NJP OR COURT MARTIAL CONVICTIONS IN LAST 36 MONTH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.  NO ALCOHOL-RELATED INCIDENTS (CIVIL OR MILITARY) IN LAST 3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NTHS; DUI/DWI CONVICTIONS WITHIN LAST FIVE YEARS ARE DISQUALIFYING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 NO FINANCIAL INSTABILITY/COMMAND DIRECTED COUNSELING IN L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 MONTHS; APPLICANTS MUST BE ELIGIBLE FOR A GOVERNMENT CREDIT CARD (TH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 NOT WAIVERABLE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.  NO PRT/BODY FAT FAILURES IN LAST 36 MONTHS; PERSONNEL WHO HA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MEDICAL WAIVERS IN THE LAST 24 MONTHS WILL BE CONSIDERED ON A CASE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Y-CASE BASIS ONL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.  NO VISIBLE TATTOOS WHILE WEARING A SUMMER WHITE UNIFORM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.  MUST POSSESS VALID AND CURRENT DRIVER'S LICENS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 INTERESTED CANDIDATES MEETING THE ABOVE REQUIREMENTS MUST FIRST SUBMI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FULLY COMPLETED NAVPERS 1306/7 (ENLISTED PERSONNEL ACTION REQUEST) A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VPERS 1306/92 (SPECIAL PROGRAM SCREENING FORM) PER MILPERSMAN 1306-919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IR RESPECTIVE RATING DETAILER VIA THEIR COMMANDING OFFICER.  AFT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MISSION OF NAVPERS 1306/7 AND NAVPERS 1306/92 TO THEIR DETAILER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PLICANTS MUST SUBMIT AN APPLICATION TO NFDS USING THE FOLLOWING CRITER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ENSURE ALL TELEPHONE NUMBERS, MAILING ADDRESSES, AND E-MAIL ADDRESSES 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CLUDED)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.  COMMANDING OFFICER'S ENDORSEMENT ON COMMAND LETTERHEAD IN "FIRS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DORSEMENT" FORMA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.  COPY OF NAVPERS 1306/7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.  ORIGINAL NAVPERS 1306/92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  INCLUDE COPIES OF LAST FIVE EVALUATIONS/FITNESS REPORT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.  PROVIDE OFFICIAL 5 X 7 INCH PHOTOGRAPH (FRONT, SIDE, BACK) IN SUMM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ITE UNIFORM (KHAKIS FOR E7-E9 APPLICANTS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.  SUBMIT SF600 (MEDICAL OFFICER'S CLEARANCE), FOR REMOTE/ARDUOUS DUTY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TE:  COMMON APPLICATION ERRORS INCLUDE LACK OF DETAILED CONTACT INFORMATION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NSIGNED NAVPERS 1306/7 AND 1306/92, NO COMMANDING OFFICER ENDORSEMENT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SING EVALUATIONS, PHOTOS NOT INCLUDED AND PACKAGES SENT TO DETAILER RATH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N NFD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 MAIL THE COMPLETE APPLICATION TO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MMANDING OFFIC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VY FLIGHT DEMONSTRATION SQUADRON (NF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TTN:  ATCS(AW) J. NORT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90 SAN CARLOS ROAD, SUITE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ENSACOLA, FL 32508-55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.  APPLICANTS MUST BRING SERVICE RECORD AND MEDICAL RECORD FOR REVIEW DUR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TERVIEW PROC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.  CANDIDATES SHOULD CALL NFDS TWO WEEKS AFTER MAILING APPLICATION TO VERIF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CEIPT AND TO SCHEDULE AN INTERVIEW.  ALL PERSONNEL CURRENTLY STATIONE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CONUS, INCLUDING THOSE WHO MAY BE DEPLOYED, BUT WILL RETURN PRIOR TO FIN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IONS, ARE REQUIRED TO INTERVIEW IN PERSON.  PERSONAL INTERVIEWS 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DUCTED AT NAF EL CENTRO, CA FEBRUARY TO MARCH; NAS PENSACOLA, FL, OR AN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W SITE AFTER MARCH.  PERSONNEL PERMANENTLY ASSIGNED OUTSIDE THE U.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CLUDING HAWAII AND ALASKA) WILL INTERVIEW BY TELEPHON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8.  POINT OF CONTACT IS ATCS(AW) NORTH AT (760) 339-2941/DSN 658, AFTER MARC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09 AT (850) 452-2583/DSN 922 EXT 3130 OR EMAIL AT JAMES.NORTH(AT)NAVY.MIL OR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VISIT THE WEBSITE AT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WWW.BLUEANGELS.NAVY.MIL</w:t>
        </w:r>
      </w:hyperlink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RELEASED BY VADM M. E. FERGUSON III, N1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LUEANGELS.NAVY.M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10:00Z</dcterms:created>
  <dc:creator>BUMED</dc:creator>
  <dc:description/>
  <cp:keywords/>
  <dc:language>en-US</dc:language>
  <cp:lastModifiedBy>BUMED</cp:lastModifiedBy>
  <dcterms:modified xsi:type="dcterms:W3CDTF">2008-12-01T12:12:00Z</dcterms:modified>
  <cp:revision>1</cp:revision>
  <dc:subject/>
  <dc:title>UNCLASSIFIED//</dc:title>
</cp:coreProperties>
</file>