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TO: ROUTINE     DTG: 262358Z NOV 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CC: ROUT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: DMS SIGNED/ENCRYP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PLA: CNO WASHINGTON D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D/N: C:US,O:U.S. Government,OU:DoD,OU:NAVY,OU:ORGANIZATIONS(uc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:DISTRICT OF COLUMBIA,L:WASHINGTON,OU:CNO WASHINGT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C(u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PATERNITY LEAVE IMPLEMEN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 CNO WASHINGTON DC//N1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NAVADM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 CNO WASHINGTON DC//N1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 //N01050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ADMIN 341/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SGID/GENADMIN/CNO WASHINGTON DC/N1/OCT//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J/PATERNITY LEAVE IMPLEMENTATION//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A/DOC/S.3001/14OCT2008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PN/REF A IS THE NATIONAL DEFENSE AUTHORIZATION ACT (NDAA) 2009.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MKS/1.  THIS NAVADMIN ANNOUNCES IMPLEMENTATION OF PATERNITY LEA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S AUTHORIZED BY THE FY09 NATIONAL DEFENSE AUTHORIZATION ACT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FFECTIVE 14 OCTOBER 2008, THE PATERNITY LEAVE POLICY GRANTS TE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YS OF NON-CHARGEABLE LEAVE TO A MARRIED MEMBER OF THE NAVY 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CTIVE DUTY WHOSE WIFE GIVES BIRTH TO A CHILD.  THIS LEAVE MUST B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EN IN CONJUNCTION WITH THE BIRTH OF THE CHIL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 PATERNITY LEAVE PROVIDES DEDICATED TIME FOR A SAILOR 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STABLISH LONG TERM CHILD CARE ROUTINES AND ADDRESS NEW PARENT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SPONSIBILITIES, WHICH HELP CREATE THE HEALTHY NAVY FAMILIES W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LY ON TO DEFEND OUR NATION.  PATERNITY LEAVE IS ALSO CONSISTEN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ITH THE CHANGING PERSPECTIVE OF WORK/FAMILY NEEDS AMONG CURREN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ORKFORCE DEMOGRAPHICS.  DURING THE 2007/2008 TASK FORCE LIFE/WORK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ADSHOW, OVER 68 PERCENT OF PARENTAL POLICY REVISION REQUESTS WE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LATED TO THE NEED FOR PATERNITY LEAVE.  CURRENTLY ONLY 13 PERCEN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 U.S. EMPLOYERS OFFER PAID PATERNITY LEAVE.  INCORPORATING TH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GRESSIVE POLICY INTO THE NAVY BENEFITS PACKAGE DEMONSTRATES OU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DICATION TO NAVY FAMILIES AND OUR CONTINUED COMMITMENT TO BEING 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P 50 EMPLOYER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 SPECIFIC NAVY POLICY WILL BE REFLECTED IN MILPERMAN 1050-430 A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.  PATERNITY LEAVE MAY BE GRANTED IN CONJUNCTION WITH ORDINAR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B.  COMMANDING OFFICERS WILL GRANT LEAVE ON AN INDIVIDUAL BAS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PENDENT ON THE UNIT'S MISSION, SPECIFIC OPERATIONAL CIRCUMSTANCES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SERVICE MEMBER'S BILLET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.  PATERNITY LEAVE MUST BE TAKEN WITHIN 365 DAYS OF THE BIRTH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 THE CHILD.  WAIVERS TO THIS POLICY MUST BE SUBMITTED TO OPNAV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130 FOR APPROVAL, WITH AN EXPLANATION OF CIRCUMSTANCES THA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VENTED USE OF PATERNITY LEAVE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.  THE FULL TEN DAYS OF PATERNITY LEAVE NEED NOT BE TAKEN IN 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INGLE BLOCK.  HOWEVER, PERIODS OF NON-CHARGEABLE LEAVE MAY NOT B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KEN CONSECUTIVELY IN CONJUNCTION WITH LIBERTY OR SPECIAL LIBERTY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.  THE 10 DAY ENTITLEMENT REMAINS THE SAME FOR MULTIPLE BIRTH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TWIN, TRIPLETS, ETC)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  MEMBERS WHO HAVE USED EARNED LEAVE IN CONJUNCTION WITH THE BIRTH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 A CHILD ON OR AFTER 14 OCTOBER 2008 SHOULD CONTACT THEI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RSONNEL SUPPORT ACTIVITY DETACHMENT TO HAVE UP TO TEN DAYS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VE REINSTA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  COMMANDS WITH QUESTIONS REGARDING THIS POLICY CHANGE A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NCOURAGED TO CONTACT THEIR LOCAL PSD FOR CLARIFICATION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POINTS OF CONTAC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PSD'S WITH QUESTIONS:  LT MIKE BOWER, OPNAV N130C, (703) 695-33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R EMAIL MICHAEL.L.BOWER(AT)NAVY.MIL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TASK FORCE LIFE/WORK CONCERNS:  LT HOPE BRILL, OPNAV 134W, (703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95-1414 OR EMAIL ELIZABETH.BRILL(AT)NAVY.MI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RELEASED BY VADM M. E. FERGUSON III, N1.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06:00Z</dcterms:created>
  <dc:creator>BUMED</dc:creator>
  <dc:description/>
  <cp:keywords/>
  <dc:language>en-US</dc:language>
  <cp:lastModifiedBy>BUMED</cp:lastModifiedBy>
  <dcterms:modified xsi:type="dcterms:W3CDTF">2008-12-01T12:07:00Z</dcterms:modified>
  <cp:revision>1</cp:revision>
  <dc:subject/>
  <dc:title>UNCLASSIFIED//</dc:title>
</cp:coreProperties>
</file>