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urier New" w:hAnsi="Courier New" w:cs="Tahoma"/>
          <w:szCs w:val="20"/>
        </w:rPr>
      </w:pPr>
      <w:r>
        <w:rPr>
          <w:rFonts w:cs="Tahoma" w:ascii="Courier New" w:hAnsi="Courier New"/>
          <w:szCs w:val="20"/>
        </w:rPr>
        <w:t>Advanced Dental Assistant HM-8702</w:t>
      </w:r>
    </w:p>
    <w:p>
      <w:pPr>
        <w:pStyle w:val="NormalWeb"/>
        <w:rPr/>
      </w:pPr>
      <w:r>
        <w:rPr>
          <w:rFonts w:eastAsia="Courier New" w:cs="Courier New" w:ascii="Courier New" w:hAnsi="Courier New"/>
          <w:szCs w:val="20"/>
        </w:rPr>
        <w:t xml:space="preserve">     </w:t>
      </w:r>
      <w:r>
        <w:rPr>
          <w:rFonts w:cs="Tahoma" w:ascii="Courier New" w:hAnsi="Courier New"/>
          <w:szCs w:val="20"/>
        </w:rPr>
        <w:t xml:space="preserve">Do you want to increase your knowledge and work more independently?  Qualify for a Selective Reenlistment Bonus (SRB)?  Have a competitive Sea-Shore rotation?  We are currently looking for motivated Hospital Corpsmen to assume greater roles and responsibilities to study to become Advance Dental Assistants (HM-8702).  </w:t>
      </w:r>
    </w:p>
    <w:p>
      <w:pPr>
        <w:pStyle w:val="NormalWeb"/>
        <w:rPr/>
      </w:pPr>
      <w:r>
        <w:rPr>
          <w:rFonts w:eastAsia="Courier New" w:cs="Courier New" w:ascii="Courier New" w:hAnsi="Courier New"/>
          <w:szCs w:val="20"/>
        </w:rPr>
        <w:t xml:space="preserve">  </w:t>
      </w:r>
      <w:r>
        <w:rPr>
          <w:rFonts w:cs="Tahoma" w:ascii="Courier New" w:hAnsi="Courier New"/>
          <w:szCs w:val="20"/>
        </w:rPr>
        <w:tab/>
        <w:t xml:space="preserve">Exciting things are happening at the Advanced Dental Assistant Program located in beautiful San Diego, California.  We are constantly transforming the program to meet the changing role and scope of Navy dentistry.  As we prepare the Advanced Dental Assistants of tomorrow, we provide knowledge and "hands-on" experience utilizing cutting–edge technology and equipment to meet the oral health needs of the Navy and Marine Corps.  While attending this program you will obtain the knowledge to provide administrative, clinical, and auxiliary support within clinic based and operational dental facilities and the skills to perform operative, periodontic, and prosthodontic procedures.  </w:t>
      </w:r>
    </w:p>
    <w:p>
      <w:pPr>
        <w:pStyle w:val="NormalWeb"/>
        <w:ind w:firstLine="720"/>
        <w:rPr/>
      </w:pPr>
      <w:r>
        <w:rPr>
          <w:rFonts w:cs="Tahoma" w:ascii="Courier New" w:hAnsi="Courier New"/>
          <w:szCs w:val="20"/>
        </w:rPr>
        <w:t>Upon successful completion of the Advanced Dental Assistant program, you will be awarded the HM-8702 NEC and have advanced knowledge in the dental field that will be utilized in providing quality care to Sailors, Marines and their families.  Your advanced dental knowledge may also give you a competitive edge when applying for the Health Services Collegiate Program (HSCP) or Health Professions Scholarship Program (HPSP).  Currently, for those Sailors that qualify, this NEC provides a SRB in Zones A and B.  Additional HM-8702 billets are scheduled to open throughout the FLEET, increasing the opportunities for a competitive sea-shore rotation, which can positively affect your advancement opportunities.</w:t>
      </w:r>
    </w:p>
    <w:p>
      <w:pPr>
        <w:pStyle w:val="NormalWeb"/>
        <w:spacing w:before="280" w:after="280"/>
        <w:ind w:firstLine="720"/>
        <w:rPr/>
      </w:pPr>
      <w:r>
        <w:rPr/>
        <w:t>If you are ready to accelerate your career, contact                                                                  your Command Career Counselor now and request to attend         Advanced Dental Assistant Progr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51:00Z</dcterms:created>
  <dc:creator>main1</dc:creator>
  <dc:description/>
  <cp:keywords/>
  <dc:language>en-US</dc:language>
  <cp:lastModifiedBy>main1</cp:lastModifiedBy>
  <cp:lastPrinted>2009-02-18T13:48:00Z</cp:lastPrinted>
  <dcterms:modified xsi:type="dcterms:W3CDTF">2009-03-02T14:51:00Z</dcterms:modified>
  <cp:revision>2</cp:revision>
  <dc:subject/>
  <dc:title>8702 MARKETING STATEMENT</dc:title>
</cp:coreProperties>
</file>